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31 октября  2012 г.                                                        №   </w:t>
      </w:r>
      <w:r>
        <w:rPr>
          <w:sz w:val="28"/>
          <w:szCs w:val="28"/>
          <w:u w:val="single"/>
        </w:rPr>
        <w:t>1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Ишня за 9 месяцев 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пунктов 4,5 статьи 264.2.  Бюджетного  кодекса РФ, Администрация сельского поселения 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/>
      </w:pPr>
      <w:r>
        <w:rPr>
          <w:sz w:val="28"/>
          <w:szCs w:val="28"/>
        </w:rPr>
        <w:t>Утвердить  отчет об исполнении  бюджета сельского поселения  Ишня  за                              9 месяцев 2012 года согласно приложениям 1-5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у  по финансам и экономике  направить отчет  об исполнении бюджета за 9 месяцев 2012 года  с пояснительной запиской в муниципальный совет СП Иш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постановления возложить на  заместителя Главы  Администрации по финансам и экономике  Кузинкину Н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  опубликовать в газете «Ростовский вестник»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Настоящее постановление вступает в силу с момента 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Ишня:                                  Н.С.Савельев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 xml:space="preserve">к постановлению   от            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 xml:space="preserve">                                                                   </w:t>
      </w:r>
      <w:r>
        <w:rPr/>
        <w:t xml:space="preserve">31. 10. 2012г.  № </w:t>
      </w:r>
      <w:r>
        <w:rPr>
          <w:u w:val="single"/>
        </w:rPr>
        <w:t xml:space="preserve">119  </w:t>
      </w:r>
      <w:r>
        <w:rPr/>
        <w:t xml:space="preserve">   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  <w:t>об исполнении доходов бюджета сельского поселения Ишня</w:t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  <w:t>за  9 месяцев  2012 г.   по группам,  подгруппам  и  статьям</w:t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  <w:t>классификации  доходов бюджета</w:t>
      </w:r>
    </w:p>
    <w:p>
      <w:pPr>
        <w:pStyle w:val="Normal"/>
        <w:tabs>
          <w:tab w:val="clear" w:pos="708"/>
          <w:tab w:val="left" w:pos="6173" w:leader="none"/>
        </w:tabs>
        <w:rPr/>
      </w:pPr>
      <w:r>
        <w:rPr/>
        <w:t xml:space="preserve">                    </w:t>
      </w:r>
    </w:p>
    <w:tbl>
      <w:tblPr>
        <w:tblW w:w="10383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5268"/>
        <w:gridCol w:w="920"/>
        <w:gridCol w:w="888"/>
        <w:gridCol w:w="823"/>
      </w:tblGrid>
      <w:tr>
        <w:trPr>
          <w:trHeight w:val="36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т.руб./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т.руб./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х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1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21 01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. лиц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20"/>
                <w:szCs w:val="20"/>
              </w:rPr>
              <w:t>182 1 05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 совокупный дох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00 01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 нало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 имуществ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Налог на имущество физ.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3 10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подпунктом 1 пункта 1 статьи 394 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3 10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Земельный налог, взимаемый по ставкам,  установленным  подпунктом 2 пункта 1 статьи 394 Налогового кодекса РФ и, применяемым к объектам налогообложения, расположенным в граница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08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10804020 01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Гос. пошлина за совершение нотариальных действий должностными лицами органов местного самоуправления, уполномочен. в соответствии с законодательными актами РФ на совершение нотариальных действ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09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енность и перерасчеты  по отмененным  налогам, сборам  и иным  обязательным платеж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4053 10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 возникшим до 1 января 2006г.) мобилизуемый на  территория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11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 1 11 05010 10 0000 12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платы  за земельные участки, государственная собственность на которые не разграничена и которые расположены  в границах поселений ,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45 11105035 10 0000 12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 созданных ими учрежд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 113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20"/>
                <w:szCs w:val="20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11301995 10 0000 13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11302995 10 0000 13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14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24  11406013 10 0000 43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11402053 10 0000 4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20"/>
                <w:szCs w:val="20"/>
              </w:rPr>
              <w:t>000 117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45 11705050 10 0000 18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9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 2 02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1001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1999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041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й на строительство, модернизацию, ремонт и содержание автомобильных дорог общего польз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3015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45 20202008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жильем молодых семе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705000 10 0000 18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088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. домов за счет средств, поступивших от гос..корпорации Фонд содействия реформированию ЖК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089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 .ремонту многоквартирных домов за счет средств областного бюдже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051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федеральных целевых программ</w:t>
              <w:tab/>
              <w:t>845.2.02.02.051.10.0000.151</w:t>
              <w:tab/>
              <w:t>Субсидии бюджетам поселений на реализацию федеральных целевых програм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078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поселений на бюджетные  инвестиции для модернизации объектов коммунальной инфраструктур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999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4014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.районов на осуществление части полномочий по решению вопросов местного значения с заключенными соглашениями</w:t>
              <w:tab/>
              <w:t>845.2.02.04.014.10.0000.151</w:t>
              <w:tab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20"/>
                <w:szCs w:val="20"/>
              </w:rPr>
              <w:t>845 21805010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</w:rPr>
              <w:t xml:space="preserve">Всего  доходов :                         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9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7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</w:tr>
    </w:tbl>
    <w:p>
      <w:pPr>
        <w:pStyle w:val="Normal"/>
        <w:tabs>
          <w:tab w:val="clear" w:pos="708"/>
          <w:tab w:val="left" w:pos="617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постановлению  от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31.10. 2012 г.  № </w:t>
      </w:r>
      <w:r>
        <w:rPr>
          <w:u w:val="single"/>
        </w:rPr>
        <w:t xml:space="preserve">119 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сполнение  расходной  части  бюджета  сельского</w:t>
      </w:r>
    </w:p>
    <w:p>
      <w:pPr>
        <w:pStyle w:val="Normal"/>
        <w:jc w:val="center"/>
        <w:rPr/>
      </w:pPr>
      <w:r>
        <w:rPr/>
        <w:t>поселения   Ишня   за  9 месяцев  2012 г.  по</w:t>
      </w:r>
    </w:p>
    <w:p>
      <w:pPr>
        <w:pStyle w:val="Normal"/>
        <w:jc w:val="center"/>
        <w:rPr/>
      </w:pPr>
      <w:r>
        <w:rPr/>
        <w:t>функциональной  классификации  расходов</w:t>
      </w:r>
    </w:p>
    <w:p>
      <w:pPr>
        <w:pStyle w:val="Normal"/>
        <w:jc w:val="center"/>
        <w:rPr/>
      </w:pPr>
      <w:r>
        <w:rPr/>
        <w:t>бюджетов  Российской 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5005"/>
        <w:gridCol w:w="1311"/>
        <w:gridCol w:w="1026"/>
        <w:gridCol w:w="1255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тыс.руб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 исполнительной власти субъектов РФ, местных администрац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  <w:tab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тивопожарной безопасн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4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  <w:tab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 квалифик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</w:tr>
      <w:tr>
        <w:trPr>
          <w:trHeight w:val="38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70" w:hRule="atLeast"/>
        </w:trPr>
        <w:tc>
          <w:tcPr>
            <w:tcW w:w="5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7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0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685"/>
        <w:gridCol w:w="281"/>
        <w:gridCol w:w="517"/>
        <w:gridCol w:w="604"/>
        <w:gridCol w:w="365"/>
        <w:gridCol w:w="630"/>
        <w:gridCol w:w="168"/>
        <w:gridCol w:w="969"/>
        <w:gridCol w:w="855"/>
        <w:gridCol w:w="1708"/>
      </w:tblGrid>
      <w:tr>
        <w:trPr>
          <w:trHeight w:val="315" w:hRule="atLeast"/>
        </w:trPr>
        <w:tc>
          <w:tcPr>
            <w:tcW w:w="4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315" w:hRule="atLeast"/>
        </w:trPr>
        <w:tc>
          <w:tcPr>
            <w:tcW w:w="4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6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постановлению   от  31.10..2012 г. №   </w:t>
            </w:r>
            <w:r>
              <w:rPr>
                <w:sz w:val="20"/>
                <w:szCs w:val="20"/>
                <w:u w:val="single"/>
              </w:rPr>
              <w:t>119</w:t>
            </w:r>
          </w:p>
        </w:tc>
      </w:tr>
      <w:tr>
        <w:trPr>
          <w:trHeight w:val="315" w:hRule="atLeast"/>
        </w:trPr>
        <w:tc>
          <w:tcPr>
            <w:tcW w:w="1130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873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сполнение расходной части бюджета  сельского поселения Ишня  за 9 месяцев   2012  года по ведомственной  классификации расходов бюджетов Российской Федер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ед. классиф.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 раздел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ая статья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 расх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 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 выполн. </w:t>
            </w:r>
          </w:p>
        </w:tc>
      </w:tr>
      <w:tr>
        <w:trPr>
          <w:trHeight w:val="46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Администрация  сельского поселения Ишня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u w:val="single"/>
              </w:rPr>
              <w:t>84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691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695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3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7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4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 муниципального 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2 03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7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4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0</w:t>
            </w:r>
          </w:p>
        </w:tc>
      </w:tr>
      <w:tr>
        <w:trPr>
          <w:trHeight w:val="96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44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63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 аппарат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2 04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2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4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8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22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8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3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5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8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1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7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91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1 06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2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9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5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9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5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  <w:tab/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106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7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5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75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<w:tab/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1 06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5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0 05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7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ругие   общегосударственные  вопросы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08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202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  <w:t>070 05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езервные сред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87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 недвижимости, признание прав  и  регулирование  отношений  по  государственной   и  муниципальной  собствен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090 02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6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092 03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14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20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3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1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1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Субсидия на проведение мероприятий по повышению энергоэффективности в муниципальных районах (городских округах) в рамках реализации областной целевой программы "Энергосбережение и повышение энергоэффективности в Ярославской области</w:t>
            </w:r>
            <w:r>
              <w:rPr>
                <w:i/>
                <w:iCs/>
                <w:sz w:val="18"/>
                <w:szCs w:val="18"/>
              </w:rPr>
              <w:t>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522 40 0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Муниципальная целевая программа "Энергосбережения и повышение энергоэффективности в с.п. Ишня на 2012 год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95 04 0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МУ «Транспортно-хозяйственная служба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  <w:t>159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6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093 99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109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9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46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5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2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билизационная  и вневойсковая подготовка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6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4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7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первичного воинского учёта, где отсутствуют военные комиссариа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1 36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6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4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7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едупреждение и ликвидация последствий чрезвычайных ситуаций  природного и техногенного характера, гражданская обор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по предупреждению и ликвидации последствий чрезвычайных ситуаций  и стихийных бедств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8 00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8 01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гражданской оборон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9 00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9 01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3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9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оинские формирования  (органы, подразделения 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 00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9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Функционирование органов в сфере национальной безопасности  и  правоохранительной деятельности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 67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9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2</w:t>
            </w:r>
          </w:p>
        </w:tc>
      </w:tr>
      <w:tr>
        <w:trPr>
          <w:trHeight w:val="477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9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пливно -   энергетический   комплекс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4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8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69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59</w:t>
            </w:r>
          </w:p>
        </w:tc>
      </w:tr>
      <w:tr>
        <w:trPr>
          <w:trHeight w:val="36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ероприятия  в  топливно-энергетической  обла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48 01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18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9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1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8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9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рож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4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612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  <w:t>446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ая целевая программа "Развитие и совершенствование сети автомобильных дорог общего пользования местного значения с.п. Ишня на 2012-2013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95 04 0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46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46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466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224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31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31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мероприятий по капитальному ремонту многоквартирных домов за счет средств гос.корпорации –Фонда содействия реформиров. ЖКХ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98 01 0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01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01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1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01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01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98 02 0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29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29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1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29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29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08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11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70 05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езервные сред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7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держка  коммунального  хозяй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51 00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 в области  коммунального хозяй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51 05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1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1 06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06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1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06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1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25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81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строительству и реконструкции объектов водоснабжения и водоотвед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 93 0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я на реализацию областной целевой программы "Обращение с твердыми бытовыми отходами на территории Ярославской области"  в части модернизации инфраструктуры в сфере обращения с твердыми бытовыми отхода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2 64 0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7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7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00 01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8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5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7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00 02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зелене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00 03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00 04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 по благоустройству городских округов и посел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00 05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49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5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7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47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5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7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3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униципальная целевая программа «Чистая вода с.п.Ишня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95 04 0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3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3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ая целевая программа "Обращение с твердыми бытовыми отходами на территории сельского поселения Ишня на 2012-2014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95 04 07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705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переподготовке и повышение квалифик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34 00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7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22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47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униципальная целевая программа "Поддержка молодых семей сельского поселения Ишня в приобретении (строительстве) жилья на 2012 год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95 04 0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7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2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7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2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ультур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8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535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401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 и кинематограф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40 01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7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7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7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7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40 99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63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39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58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34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я на проведение мероприятий по повышению энергоэффективности в муниципальных районах (городских округах) в рамках реализации областной целевой программы "Энергосбережение и повышение энергоэффективности в Ярославской области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2 40 0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я на реализацию мероприятий региональной программы «Социальная поддержка пожилых граждан в Ярослав.обл.» в сфере культур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22 69 0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униципальная целевая программа "Развитие материально- технической базы МУ Ишненский СДК с.п. Ишня на 2012 год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95 04 03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6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6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6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6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униципальная целевая программа "Энергосбережения и повышение энергоэффективности в с.п. Ишня на 2012 год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95 04 0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0 05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езервные сред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7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69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47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69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47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"Обеспечение жильем молодых семей" федеральной целевой программы "Жилище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 88 2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4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4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4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4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Подпрограмма"Государственная поддержка молодых семей Ярославской области в приобретении (строительстве) жилья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 88 2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3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  <w:t>32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3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ругие вопросы в области  социальной политик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6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070 05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7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   Ишненский  спортивный  цент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 и спорт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7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25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67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2 99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5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его: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888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2797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7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4120"/>
        <w:gridCol w:w="1080"/>
        <w:gridCol w:w="900"/>
        <w:gridCol w:w="2340"/>
      </w:tblGrid>
      <w:tr>
        <w:trPr>
          <w:trHeight w:val="43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 № 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постановлению от  31.10. 2012 г. №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9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а бюджета на 2012 год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. </w:t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татки средств бюджета   посел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01 05 02 01 10 0000 5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 бюджета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8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01 05 02 01 10 0000 6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 бюджета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источников  внутреннего финансирования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численности  работников   и фактических затратах  на их содержание по сельскому поселению Ишня за   9  месяцев 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2242"/>
        <w:gridCol w:w="246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че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( т.руб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Ишн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Ишненский СДК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Марковский СДК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Шурскольский СДК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Ишненский спортивный цент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-хозяйственная служба Администрации с.п.Ишн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яснительная записка к исполнению бюджета сельского поселения</w:t>
      </w:r>
    </w:p>
    <w:p>
      <w:pPr>
        <w:pStyle w:val="Normal"/>
        <w:jc w:val="center"/>
        <w:rPr/>
      </w:pPr>
      <w:r>
        <w:rPr/>
        <w:t>Ишня   за  9 месяцев 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ОХОДЫ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Бюджет поселения</w:t>
      </w:r>
      <w:r>
        <w:rPr/>
        <w:t xml:space="preserve"> по доходам  за  9 месяцев  2012 г.  выполнен в  сумме  28676 тыс.руб. или  82 % к  годовому плану.</w:t>
      </w:r>
    </w:p>
    <w:p>
      <w:pPr>
        <w:pStyle w:val="Normal"/>
        <w:rPr/>
      </w:pPr>
      <w:r>
        <w:rPr/>
        <w:t xml:space="preserve">  </w:t>
      </w:r>
      <w:r>
        <w:rPr/>
        <w:t>Собственных доходов поступило  6979 тыс.руб. или  90 % к плану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упления в местный бюджет сформировались из:</w:t>
      </w:r>
    </w:p>
    <w:p>
      <w:pPr>
        <w:pStyle w:val="Normal"/>
        <w:rPr/>
      </w:pPr>
      <w:r>
        <w:rPr/>
        <w:t xml:space="preserve">- налога на доходы физических лиц -    1780 тыс.руб. или 25% от собственных доходов                                                                                   </w:t>
      </w:r>
    </w:p>
    <w:p>
      <w:pPr>
        <w:pStyle w:val="Normal"/>
        <w:rPr/>
      </w:pPr>
      <w:r>
        <w:rPr/>
        <w:t xml:space="preserve">- налог на имущество физ.лиц          -      578 тыс.руб. </w:t>
      </w:r>
    </w:p>
    <w:p>
      <w:pPr>
        <w:pStyle w:val="Normal"/>
        <w:rPr/>
      </w:pPr>
      <w:r>
        <w:rPr/>
        <w:t>- земельный налог                                      -         3738 тыс.руб.или 54 %</w:t>
      </w:r>
    </w:p>
    <w:p>
      <w:pPr>
        <w:pStyle w:val="Normal"/>
        <w:jc w:val="both"/>
        <w:rPr/>
      </w:pPr>
      <w:r>
        <w:rPr/>
        <w:t>- доходы от использования имущества,</w:t>
      </w:r>
    </w:p>
    <w:p>
      <w:pPr>
        <w:pStyle w:val="Normal"/>
        <w:rPr/>
      </w:pPr>
      <w:r>
        <w:rPr/>
        <w:t xml:space="preserve"> </w:t>
      </w:r>
      <w:r>
        <w:rPr/>
        <w:t>находящегося в муниципальной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бственности                                           -           636 тыс. руб. или 9 %</w:t>
      </w:r>
    </w:p>
    <w:p>
      <w:pPr>
        <w:pStyle w:val="Normal"/>
        <w:jc w:val="both"/>
        <w:rPr/>
      </w:pPr>
      <w:r>
        <w:rPr/>
        <w:t xml:space="preserve">- доходы от  продажи материальных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нематериальных  активов                     -            136 тыс.руб. </w:t>
      </w:r>
    </w:p>
    <w:p>
      <w:pPr>
        <w:pStyle w:val="Normal"/>
        <w:jc w:val="both"/>
        <w:rPr/>
      </w:pPr>
      <w:r>
        <w:rPr/>
        <w:t xml:space="preserve">- задолженность и перерасчеты по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тмененным налогам, сборам                -             1 тыс.руб</w:t>
      </w:r>
    </w:p>
    <w:p>
      <w:pPr>
        <w:pStyle w:val="Normal"/>
        <w:jc w:val="both"/>
        <w:rPr/>
      </w:pPr>
      <w:r>
        <w:rPr/>
        <w:t>- единый сельскохозяйств. налог             -            46 тыс.руб</w:t>
      </w:r>
    </w:p>
    <w:p>
      <w:pPr>
        <w:pStyle w:val="Normal"/>
        <w:jc w:val="both"/>
        <w:rPr/>
      </w:pPr>
      <w:r>
        <w:rPr/>
        <w:t>- прочие доходы от оказания платных услуг  -    59 тыс.руб</w:t>
      </w:r>
    </w:p>
    <w:p>
      <w:pPr>
        <w:pStyle w:val="Normal"/>
        <w:jc w:val="both"/>
        <w:rPr/>
      </w:pPr>
      <w:r>
        <w:rPr/>
        <w:t>- прочие неналоговые доходы -                               2 тыс.руб.</w:t>
      </w:r>
    </w:p>
    <w:p>
      <w:pPr>
        <w:pStyle w:val="Normal"/>
        <w:jc w:val="both"/>
        <w:rPr/>
      </w:pPr>
      <w:r>
        <w:rPr/>
        <w:t>- государственная пошлина                         –          3 тыс.руб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Наибольший удельный вес в доходах приходится  на  </w:t>
      </w:r>
      <w:r>
        <w:rPr>
          <w:b/>
        </w:rPr>
        <w:t xml:space="preserve">земельный налог, налог на доходы физических лиц, доходы от использования имущества, находящегося в муниципаль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Из Фонда содействия реформирования ЖКХ</w:t>
      </w:r>
      <w:r>
        <w:rPr>
          <w:b/>
        </w:rPr>
        <w:t xml:space="preserve">  -  </w:t>
      </w:r>
      <w:r>
        <w:rPr/>
        <w:t>субсидия на обеспечение мероприятий по кап.ремонту многокварт.домов --  2017 тыс.руб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u w:val="single"/>
        </w:rPr>
        <w:t>субсидии</w:t>
      </w:r>
      <w:r>
        <w:rPr/>
        <w:t xml:space="preserve"> бюджетам поселений на выполнение федеральных целевых программ – 241 тыс.руб</w:t>
      </w:r>
    </w:p>
    <w:p>
      <w:pPr>
        <w:pStyle w:val="Normal"/>
        <w:jc w:val="both"/>
        <w:rPr/>
      </w:pPr>
      <w:r>
        <w:rPr>
          <w:b/>
          <w:u w:val="single"/>
        </w:rPr>
        <w:t>Из областного бюджета</w:t>
      </w:r>
      <w:r>
        <w:rPr/>
        <w:t xml:space="preserve"> получена 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дотация</w:t>
      </w:r>
      <w:r>
        <w:rPr/>
        <w:t xml:space="preserve">  на выравнивание уровня бюджетной обеспеченности в сумме  8484  тыс. руб. при плане 11311 тыс.руб.,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- </w:t>
      </w:r>
      <w:r>
        <w:rPr>
          <w:b/>
        </w:rPr>
        <w:t xml:space="preserve">субвенция </w:t>
      </w:r>
      <w:r>
        <w:rPr/>
        <w:t>на выполнение полномочий по первичному воинскому учету получена в сумме  274,5 тыс. руб. 75 % от плана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- субсидия</w:t>
      </w:r>
      <w:r>
        <w:rPr/>
        <w:t xml:space="preserve"> на частичную компенсацию расходов, связанных с выполнением полномочий по теплоснабжению – 5599 тыс.руб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субсидия </w:t>
      </w:r>
      <w:r>
        <w:rPr/>
        <w:t>на содержание органов местного самоуправления – 549 тыс.руб</w:t>
      </w:r>
    </w:p>
    <w:p>
      <w:pPr>
        <w:pStyle w:val="Normal"/>
        <w:jc w:val="both"/>
        <w:rPr/>
      </w:pPr>
      <w:r>
        <w:rPr/>
        <w:t xml:space="preserve">-  </w:t>
      </w:r>
      <w:r>
        <w:rPr>
          <w:b/>
        </w:rPr>
        <w:t>субсидия</w:t>
      </w:r>
      <w:r>
        <w:rPr/>
        <w:t xml:space="preserve"> на оплату труда работников культуры – 268,5 тыс.руб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субсидия</w:t>
      </w:r>
      <w:r>
        <w:rPr/>
        <w:t xml:space="preserve"> на оплату труда работников физической культуры – 23 тыс.руб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субсидия</w:t>
      </w:r>
      <w:r>
        <w:rPr/>
        <w:t xml:space="preserve"> на обеспечение мероприятий по кап. ремонту  многокварт.  домов  - 1081 т.руб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рочие дотации</w:t>
      </w:r>
      <w:r>
        <w:rPr/>
        <w:t xml:space="preserve"> бюджетам поселений согласно закону № 40-з – 480 тыс .руб</w:t>
      </w:r>
    </w:p>
    <w:p>
      <w:pPr>
        <w:pStyle w:val="Normal"/>
        <w:jc w:val="both"/>
        <w:rPr/>
      </w:pPr>
      <w:r>
        <w:rPr>
          <w:b/>
        </w:rPr>
        <w:t>- субсидия</w:t>
      </w:r>
      <w:r>
        <w:rPr/>
        <w:t xml:space="preserve"> на обеспечение жильем молодых семей – 234 тыс.руб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рочие субсидии</w:t>
      </w:r>
      <w:r>
        <w:rPr/>
        <w:t xml:space="preserve"> бюджетам поселений – 11 тыс.руб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субсидии</w:t>
      </w:r>
      <w:r>
        <w:rPr/>
        <w:t xml:space="preserve"> бюджетам поселений на бюджетные инвестиции для модернизации объектов коммунальной инфраструктуры – 30 тыс.руб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субсидии</w:t>
      </w:r>
      <w:r>
        <w:rPr/>
        <w:t xml:space="preserve"> бюджетам поселений на строительство, модернизацию, ремонт и содержание автомобильных дорог общего пользования, в т.ч. дорог в поселениях  - 2005 тыс.руб</w:t>
      </w:r>
    </w:p>
    <w:p>
      <w:pPr>
        <w:pStyle w:val="Normal"/>
        <w:jc w:val="both"/>
        <w:rPr/>
      </w:pPr>
      <w:r>
        <w:rPr>
          <w:b/>
          <w:u w:val="single"/>
        </w:rPr>
        <w:t>Из районного бюджета</w:t>
      </w:r>
      <w:r>
        <w:rPr/>
        <w:t xml:space="preserve"> получена</w:t>
      </w:r>
    </w:p>
    <w:p>
      <w:pPr>
        <w:pStyle w:val="Normal"/>
        <w:jc w:val="both"/>
        <w:rPr/>
      </w:pPr>
      <w:r>
        <w:rPr>
          <w:b/>
        </w:rPr>
        <w:t>-   дотация на выравнивание уровня бюджетной обеспеченности</w:t>
      </w:r>
      <w:r>
        <w:rPr/>
        <w:t xml:space="preserve"> в сумме  103 тыс. руб. из 103 тыс.руб.запланированных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иные межбюджетные трансферты</w:t>
      </w:r>
      <w:r>
        <w:rPr/>
        <w:t xml:space="preserve">  -  135 тыс.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очие безвозмездные поступления в бюджеты поселений – </w:t>
      </w:r>
      <w:r>
        <w:rPr/>
        <w:t>162 тыс.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РАСХОДЫ </w:t>
      </w:r>
    </w:p>
    <w:p>
      <w:pPr>
        <w:pStyle w:val="Normal"/>
        <w:jc w:val="both"/>
        <w:rPr/>
      </w:pPr>
      <w:r>
        <w:rPr>
          <w:b/>
        </w:rPr>
        <w:t xml:space="preserve">Расходная  часть  бюджета  поселения </w:t>
      </w:r>
      <w:r>
        <w:rPr/>
        <w:t xml:space="preserve"> за  9 месяцев  2012 г. исполнена в сумме  27974 тыс.руб. или  72 % к плану год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На финансирование общегосударственных вопросов</w:t>
      </w:r>
      <w:r>
        <w:rPr>
          <w:b/>
        </w:rPr>
        <w:t xml:space="preserve"> </w:t>
      </w:r>
      <w:r>
        <w:rPr/>
        <w:t>направлено  5259 тыс.руб. в том числ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 содержание высшего должностного лица: зарплата с начислениями  546 тыс.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 функционирование местной администрации – 2634 тыс.руб.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з них:   зарплата с начислениями –  2228,8 тыс.руб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оплата услуг связи, карты оплаты     -  72,6 тыс.руб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транспортные услуги – 1,4 тыс.руб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оплата коммунальных услуг  - 69,7 тыс.руб              </w:t>
      </w:r>
    </w:p>
    <w:p>
      <w:pPr>
        <w:pStyle w:val="Normal"/>
        <w:ind w:left="1026" w:hanging="57"/>
        <w:rPr/>
      </w:pPr>
      <w:r>
        <w:rPr/>
        <w:t>заправка и ремонт  картриджей- 9,4 т.руб,,</w:t>
      </w:r>
    </w:p>
    <w:p>
      <w:pPr>
        <w:pStyle w:val="Normal"/>
        <w:ind w:left="1026" w:hanging="57"/>
        <w:rPr/>
      </w:pPr>
      <w:r>
        <w:rPr/>
        <w:t xml:space="preserve">тех.обсл. КБО – 2,5 тыс.руб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оплата информационных услуг,  обсл. 1С, регистр. домена – 76 тыс.руб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еисключит. права – 8,4 тыс.руб,  подписка  - 9,1 тыс.руб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логи: (транспортный, земельный, имущество) – 53,6 тыс.руб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межбюджетные трансферты – 90,7 тыс.руб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приобретение материальных запасов :  процессор  - 11,8 тыс.руб</w:t>
      </w:r>
    </w:p>
    <w:p>
      <w:pPr>
        <w:pStyle w:val="Normal"/>
        <w:ind w:left="360" w:hanging="0"/>
        <w:jc w:val="both"/>
        <w:rPr/>
      </w:pPr>
      <w:r>
        <w:rPr/>
        <w:t xml:space="preserve">3)  межбюджетный трансферт на казначейское исполнение бюджета   -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- 58 тыс.руб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)   другие общегосударственные вопросы</w:t>
      </w:r>
      <w:r>
        <w:rPr>
          <w:b/>
        </w:rPr>
        <w:t xml:space="preserve"> –</w:t>
      </w:r>
      <w:r>
        <w:rPr/>
        <w:t xml:space="preserve"> 2021</w:t>
      </w:r>
      <w:r>
        <w:rPr>
          <w:b/>
        </w:rPr>
        <w:t xml:space="preserve"> </w:t>
      </w:r>
      <w:r>
        <w:rPr/>
        <w:t>тыс.руб,    из них:</w:t>
      </w:r>
    </w:p>
    <w:p>
      <w:pPr>
        <w:pStyle w:val="Normal"/>
        <w:ind w:left="720" w:hanging="0"/>
        <w:rPr/>
      </w:pPr>
      <w:r>
        <w:rPr/>
        <w:t>- информ. услуги – 108,4 тыс.руб</w:t>
      </w:r>
    </w:p>
    <w:p>
      <w:pPr>
        <w:pStyle w:val="Normal"/>
        <w:ind w:left="720" w:hanging="0"/>
        <w:rPr/>
      </w:pPr>
      <w:r>
        <w:rPr/>
        <w:t>-  изготовление бланок, похозяйственных книг -  16,5 тыс.руб,</w:t>
      </w:r>
    </w:p>
    <w:p>
      <w:pPr>
        <w:pStyle w:val="Normal"/>
        <w:ind w:left="720" w:hanging="0"/>
        <w:rPr/>
      </w:pPr>
      <w:r>
        <w:rPr/>
        <w:t>- обсл. ККМ – 0,4 т.руб,  страховая премия ОСАГО -2,5 тыс.руб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ежегодный взнос чл. ассоциации – 7 т.руб,  услуги по знерг.обследованию зданий – 2,6 тыс.руб , НДС – 0,6 т.руб, цветы на мероприятия – 2 тыс.руб</w:t>
      </w:r>
    </w:p>
    <w:p>
      <w:pPr>
        <w:pStyle w:val="Normal"/>
        <w:ind w:left="720" w:hanging="0"/>
        <w:rPr/>
      </w:pPr>
      <w:r>
        <w:rPr/>
        <w:t>- покупка квартиры – 1116 тыс.руб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Расходы по транспортно-хозяйственной службе</w:t>
      </w:r>
      <w:r>
        <w:rPr>
          <w:b/>
        </w:rPr>
        <w:t xml:space="preserve"> – </w:t>
      </w:r>
      <w:r>
        <w:rPr/>
        <w:t>765 тыс.руб  в  т.ч.:</w:t>
      </w:r>
    </w:p>
    <w:p>
      <w:pPr>
        <w:pStyle w:val="Normal"/>
        <w:ind w:left="720" w:hanging="0"/>
        <w:rPr/>
      </w:pPr>
      <w:r>
        <w:rPr/>
        <w:t>- зарплата с начислениями – 493,9 тыс.руб</w:t>
      </w:r>
    </w:p>
    <w:p>
      <w:pPr>
        <w:pStyle w:val="Normal"/>
        <w:ind w:left="720" w:hanging="0"/>
        <w:rPr/>
      </w:pPr>
      <w:r>
        <w:rPr/>
        <w:t>- ремонт автомашин, тех.обслуживание – 35,3 тыс.руб</w:t>
      </w:r>
    </w:p>
    <w:p>
      <w:pPr>
        <w:pStyle w:val="Normal"/>
        <w:ind w:left="720" w:hanging="0"/>
        <w:rPr/>
      </w:pPr>
      <w:r>
        <w:rPr/>
        <w:t>- изг. типограф. бланок – 0,7 тыс.руб, замена приборов учета – 1,7 тыс.руб</w:t>
      </w:r>
    </w:p>
    <w:p>
      <w:pPr>
        <w:pStyle w:val="Normal"/>
        <w:ind w:left="720" w:hanging="0"/>
        <w:rPr/>
      </w:pPr>
      <w:r>
        <w:rPr/>
        <w:t>- госпошлина,  налоги( транспортный, имущество) -  16,1тыс.руб</w:t>
      </w:r>
    </w:p>
    <w:p>
      <w:pPr>
        <w:pStyle w:val="Normal"/>
        <w:ind w:left="720" w:hanging="0"/>
        <w:rPr/>
      </w:pPr>
      <w:r>
        <w:rPr/>
        <w:t>- неисключит. права – 3,8 тыс.руб, ОСАГО – 9,5 тыс.руб</w:t>
      </w:r>
    </w:p>
    <w:p>
      <w:pPr>
        <w:pStyle w:val="Normal"/>
        <w:ind w:left="720" w:hanging="0"/>
        <w:rPr/>
      </w:pPr>
      <w:r>
        <w:rPr>
          <w:u w:val="single"/>
        </w:rPr>
        <w:t>- приобретение материальных запасов</w:t>
      </w:r>
      <w:r>
        <w:rPr>
          <w:b/>
        </w:rPr>
        <w:t xml:space="preserve"> – </w:t>
      </w:r>
      <w:r>
        <w:rPr/>
        <w:t>202,4</w:t>
      </w:r>
      <w:r>
        <w:rPr>
          <w:b/>
        </w:rPr>
        <w:t xml:space="preserve"> </w:t>
      </w:r>
      <w:r>
        <w:rPr/>
        <w:t>тыс руб</w:t>
      </w:r>
      <w:r>
        <w:rPr>
          <w:b/>
        </w:rPr>
        <w:t xml:space="preserve"> </w:t>
      </w:r>
      <w:r>
        <w:rPr/>
        <w:t>– в т.ч.</w:t>
      </w:r>
      <w:r>
        <w:rPr>
          <w:b/>
        </w:rPr>
        <w:t xml:space="preserve">:  </w:t>
      </w:r>
      <w:r>
        <w:rPr/>
        <w:t xml:space="preserve"> ГСМ –159 тыс.руб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запчасти – 16,9 т.руб , дверь к а/м  - 17,5 т.руб, хоз .расходы – 2 т.руб,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строит. материалы – 1 тыс.руб, канцтовары – 6 тыс.руб</w:t>
      </w:r>
    </w:p>
    <w:p>
      <w:pPr>
        <w:pStyle w:val="Normal"/>
        <w:ind w:left="720" w:hanging="0"/>
        <w:rPr/>
      </w:pPr>
      <w:r>
        <w:rPr/>
        <w:t xml:space="preserve">- </w:t>
      </w:r>
      <w:r>
        <w:rPr>
          <w:u w:val="single"/>
        </w:rPr>
        <w:t>приобретение основных средств</w:t>
      </w:r>
      <w:r>
        <w:rPr/>
        <w:t xml:space="preserve"> – 1,6 тыс.руб ( стул 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На  выполнение  полномочий  по  первичному  воинскому  учету</w:t>
      </w:r>
      <w:r>
        <w:rPr>
          <w:b/>
        </w:rPr>
        <w:t xml:space="preserve">  -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47 тыс,руб -субвенция на выполнение государственных полномочий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из них:   зарплата с начислениями – 247 тыс.руб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На национальную безопасность и правоохранительную деятельность</w:t>
      </w:r>
      <w:r>
        <w:rPr>
          <w:b/>
        </w:rPr>
        <w:t xml:space="preserve"> </w:t>
      </w:r>
      <w:r>
        <w:rPr/>
        <w:t xml:space="preserve"> расходы  составили  96 тыс.руб. : из них: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- </w:t>
      </w:r>
      <w:r>
        <w:rPr>
          <w:b/>
        </w:rPr>
        <w:t>предупреждение и ликвидация  последствий ЧС и техногенного характера, гражданская     оборона</w:t>
      </w:r>
      <w:r>
        <w:rPr/>
        <w:t xml:space="preserve"> -      карты</w:t>
      </w:r>
      <w:r>
        <w:rPr>
          <w:b/>
        </w:rPr>
        <w:t xml:space="preserve"> </w:t>
      </w:r>
      <w:r>
        <w:rPr/>
        <w:t>сельского поселения – 1 тыс.руб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 </w:t>
      </w:r>
      <w:r>
        <w:rPr>
          <w:b/>
        </w:rPr>
        <w:t>обеспечение противопожарной безопасности</w:t>
      </w:r>
      <w:r>
        <w:rPr/>
        <w:t xml:space="preserve"> – 95 тыс.руб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 т.ч. - зарплата с начислениями –  33 тыс. руб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проверка  смет –41,3 тыс.руб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приобретение ГСМ, запчастей,  стройматерилы. – 4,8 тыс.руб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ствол к мотопомпе – 0,9 тыс.руб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опахивание территории деревень – 15 тыс.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На национальную экономику </w:t>
      </w:r>
      <w:r>
        <w:rPr/>
        <w:t>–    5156 тыс.руб   в  т.ч.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возмещение  разницы в цене на уголь  -  694  тыс.руб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имнее содержание дорог, ямочный ремонт -  4462 тыс.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На  жилищно-коммунальное хозяйство   </w:t>
      </w:r>
      <w:r>
        <w:rPr/>
        <w:t>расходы составили  12247 тыс. руб  из них:</w:t>
      </w:r>
    </w:p>
    <w:p>
      <w:pPr>
        <w:pStyle w:val="Normal"/>
        <w:jc w:val="both"/>
        <w:rPr/>
      </w:pPr>
      <w:r>
        <w:rPr>
          <w:b/>
        </w:rPr>
        <w:t>на жилищное хозяйство</w:t>
      </w:r>
      <w:r>
        <w:rPr/>
        <w:t xml:space="preserve">  -  3314 тыс.руб – ремонт  дома с. Шурскол</w:t>
      </w:r>
    </w:p>
    <w:p>
      <w:pPr>
        <w:pStyle w:val="Normal"/>
        <w:jc w:val="both"/>
        <w:rPr/>
      </w:pPr>
      <w:r>
        <w:rPr>
          <w:b/>
        </w:rPr>
        <w:t>на коммунальное хозяйство</w:t>
      </w:r>
      <w:r>
        <w:rPr/>
        <w:t xml:space="preserve"> –  7118 тыс.руб </w:t>
      </w:r>
    </w:p>
    <w:p>
      <w:pPr>
        <w:pStyle w:val="Normal"/>
        <w:jc w:val="both"/>
        <w:rPr/>
      </w:pPr>
      <w:r>
        <w:rPr/>
        <w:t>в т.ч.:     задолженность за электроэнергию, налоги по  бане , штраф -  4 тыс.руб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межбюджетн. трансферты – 7114 тыс.руб</w:t>
      </w:r>
    </w:p>
    <w:p>
      <w:pPr>
        <w:pStyle w:val="Normal"/>
        <w:jc w:val="both"/>
        <w:rPr/>
      </w:pPr>
      <w:r>
        <w:rPr>
          <w:b/>
        </w:rPr>
        <w:t xml:space="preserve">на благоустройство </w:t>
      </w:r>
      <w:r>
        <w:rPr/>
        <w:t xml:space="preserve"> расходы составили   1815  тыс.руб</w:t>
      </w:r>
    </w:p>
    <w:p>
      <w:pPr>
        <w:pStyle w:val="Normal"/>
        <w:jc w:val="both"/>
        <w:rPr/>
      </w:pPr>
      <w:r>
        <w:rPr/>
        <w:t>из них:   уличное освещение –  977 тыс.руб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верка смет –27,9 тыс.руб,  разработка смет – 72,1 тыс.руб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монт памятников – 56,2 тыс.руб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емонт пешеходных мостов через р. Ишня и Устья , ремонт плотов для полоскания 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елья -  50,4 тыс.руб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лов безнадз. собак  - 16,1 тыс.руб ,  вывоз отходов – 59,5 тыс.руб</w:t>
      </w:r>
    </w:p>
    <w:p>
      <w:pPr>
        <w:pStyle w:val="Normal"/>
        <w:jc w:val="both"/>
        <w:rPr/>
      </w:pPr>
      <w:r>
        <w:rPr/>
        <w:t xml:space="preserve"> </w:t>
      </w:r>
      <w:r>
        <w:rPr/>
        <w:t>з/плата  по договорам  (уборка мусорных .площадок, территории) -  173,5 тыс.руб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логи загр. окружающей среды – 5 тыс.руб</w:t>
      </w:r>
    </w:p>
    <w:p>
      <w:pPr>
        <w:pStyle w:val="Normal"/>
        <w:jc w:val="both"/>
        <w:rPr/>
      </w:pPr>
      <w:r>
        <w:rPr>
          <w:u w:val="single"/>
        </w:rPr>
        <w:t>приобретение основных средств</w:t>
      </w:r>
      <w:r>
        <w:rPr/>
        <w:t xml:space="preserve">   - 188,4 т.руб;   в т.ч:  строительство колодцев (д.Поддыбье) – 150,8 тыс.руб,    д .Григорьково- 37,6 тыс.руб</w:t>
      </w:r>
    </w:p>
    <w:p>
      <w:pPr>
        <w:pStyle w:val="Normal"/>
        <w:jc w:val="both"/>
        <w:rPr/>
      </w:pPr>
      <w:r>
        <w:rPr>
          <w:u w:val="single"/>
        </w:rPr>
        <w:t>приобретение материальных запасов</w:t>
      </w:r>
      <w:r>
        <w:rPr/>
        <w:t xml:space="preserve"> -   188,9 тыс.руб   в т.ч.: электротехнич. прод. СИП, зажим прокалыв.  -75,3 т.руб,   ГСМ, леска, з/части – 10,2 тыс.руб</w:t>
      </w:r>
    </w:p>
    <w:p>
      <w:pPr>
        <w:pStyle w:val="Normal"/>
        <w:jc w:val="both"/>
        <w:rPr/>
      </w:pPr>
      <w:r>
        <w:rPr/>
        <w:t>торф-грунт – 11 тыс руб,  рассада цветов – 14 тыс.руб,  грунтов. растит-сть  -  45 тыс.руб</w:t>
      </w:r>
    </w:p>
    <w:p>
      <w:pPr>
        <w:pStyle w:val="Normal"/>
        <w:jc w:val="both"/>
        <w:rPr/>
      </w:pPr>
      <w:r>
        <w:rPr/>
        <w:t>хоз .расходы, стр.материалы  - 33,4 тыс.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На профессиональную подготовку и повышение квалификации</w:t>
      </w:r>
      <w:r>
        <w:rPr>
          <w:b/>
        </w:rPr>
        <w:t xml:space="preserve">  -  2 тыс руб</w:t>
      </w:r>
    </w:p>
    <w:p>
      <w:pPr>
        <w:pStyle w:val="Normal"/>
        <w:jc w:val="both"/>
        <w:rPr/>
      </w:pPr>
      <w:r>
        <w:rPr/>
        <w:t>в   т.ч.  : 2 тыс. руб</w:t>
      </w:r>
      <w:r>
        <w:rPr>
          <w:b/>
        </w:rPr>
        <w:t xml:space="preserve"> – </w:t>
      </w:r>
      <w:r>
        <w:rPr/>
        <w:t>суточные и най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На молодежную политику</w:t>
      </w:r>
      <w:r>
        <w:rPr/>
        <w:t xml:space="preserve">-   223 тыс.руб – реализация подпрограммы поддержка молодых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емей в приобретении жилья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На содержание учреждений культуры</w:t>
      </w:r>
      <w:r>
        <w:rPr>
          <w:b/>
        </w:rPr>
        <w:t xml:space="preserve"> –  4015  </w:t>
      </w:r>
      <w:r>
        <w:rPr/>
        <w:t>тыс.руб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 т.ч. </w:t>
      </w:r>
    </w:p>
    <w:p>
      <w:pPr>
        <w:pStyle w:val="Normal"/>
        <w:jc w:val="both"/>
        <w:rPr/>
      </w:pPr>
      <w:r>
        <w:rPr/>
        <w:t>-  субсидия на финансиров. целевой программы -  458,1 тыс.руб</w:t>
      </w:r>
    </w:p>
    <w:p>
      <w:pPr>
        <w:pStyle w:val="Normal"/>
        <w:jc w:val="both"/>
        <w:rPr/>
      </w:pPr>
      <w:r>
        <w:rPr/>
        <w:t>-  субсидия на финансир. муницип.задания – 3347,3 тыс.руб</w:t>
      </w:r>
    </w:p>
    <w:p>
      <w:pPr>
        <w:pStyle w:val="Normal"/>
        <w:jc w:val="both"/>
        <w:rPr/>
      </w:pPr>
      <w:r>
        <w:rPr/>
        <w:t>- ритуальные корзины на 9 мая – 8 тыс.руб, сувениры – 24 тыс.руб, питание – 38 т.руб</w:t>
      </w:r>
    </w:p>
    <w:p>
      <w:pPr>
        <w:pStyle w:val="Normal"/>
        <w:jc w:val="both"/>
        <w:rPr/>
      </w:pPr>
      <w:r>
        <w:rPr/>
        <w:t>- изготовление афиш – 2 тыс.руб,</w:t>
      </w:r>
    </w:p>
    <w:p>
      <w:pPr>
        <w:pStyle w:val="Normal"/>
        <w:jc w:val="both"/>
        <w:rPr>
          <w:b/>
          <w:b/>
        </w:rPr>
      </w:pPr>
      <w:r>
        <w:rPr/>
        <w:t xml:space="preserve">- </w:t>
      </w:r>
      <w:r>
        <w:rPr>
          <w:u w:val="single"/>
        </w:rPr>
        <w:t>к Дню поселка Ишня</w:t>
      </w:r>
      <w:r>
        <w:rPr/>
        <w:t>: устройство сценического подиума  – 46,5 тыс.руб, концертная программа  - 10 тыс.руб, фейерверки – 10 т.руб, оформление подиума – 10 т .руб, сувениры  к Дню поселка – 56,5 тыс. руб,  найм транспорта  - 4,6 тыс.ру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На социальную политику</w:t>
      </w:r>
      <w:r>
        <w:rPr>
          <w:b/>
        </w:rPr>
        <w:t xml:space="preserve"> – 478 тыс.руб:</w:t>
      </w:r>
    </w:p>
    <w:p>
      <w:pPr>
        <w:pStyle w:val="Normal"/>
        <w:jc w:val="both"/>
        <w:rPr/>
      </w:pPr>
      <w:r>
        <w:rPr/>
        <w:t>1) социальное обеспечение населения – 475 тыс.руб -  поддержка молодых семей в приобретении жилья</w:t>
      </w:r>
    </w:p>
    <w:p>
      <w:pPr>
        <w:pStyle w:val="Normal"/>
        <w:jc w:val="both"/>
        <w:rPr>
          <w:b/>
          <w:b/>
        </w:rPr>
      </w:pPr>
      <w:r>
        <w:rPr/>
        <w:t>2)  другие вопросы в области социальной политики – 3 тыс.руб  -   материальная помощь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b/>
          <w:u w:val="single"/>
        </w:rPr>
        <w:t>На  физическую  культуру  и  спорт</w:t>
      </w:r>
      <w:r>
        <w:rPr>
          <w:b/>
        </w:rPr>
        <w:t xml:space="preserve">  </w:t>
      </w:r>
      <w:r>
        <w:rPr/>
        <w:t>- 251 тыс.руб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 них :   заработная плата с начислениями – 194 тыс.руб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сувениры – 17,4 тыс.руб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кадастровые работы – 20 тыс.руб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итание – 3 тыс.руб,  налог на имущество – 0,2 т.руб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ремия – 4,4 тыс.руб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u w:val="single"/>
        </w:rPr>
        <w:t>приобретение основных средств</w:t>
      </w:r>
      <w:r>
        <w:rPr/>
        <w:t xml:space="preserve">  -  12 тыс. руб   ( сетка хокк. – 2 тыс.руб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мяч футбольный – 10 тыс.руб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спользование  средств  резервного  фонда за  9 месяцев 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Резервный   фонд  на  2012 год  утвержден  в сумме 100 тыс. рублей.  За 9 месяцев  2012 года  из резервного фонда  выделено 58,7 тыс.рублей</w:t>
      </w:r>
    </w:p>
    <w:p>
      <w:pPr>
        <w:pStyle w:val="Normal"/>
        <w:rPr/>
      </w:pPr>
      <w:r>
        <w:rPr/>
        <w:t xml:space="preserve"> </w:t>
      </w:r>
      <w:r>
        <w:rPr/>
        <w:t xml:space="preserve">в  том  числе  : </w:t>
      </w:r>
    </w:p>
    <w:p>
      <w:pPr>
        <w:pStyle w:val="Normal"/>
        <w:rPr/>
      </w:pPr>
      <w:r>
        <w:rPr/>
        <w:t>-  материальная помощь – 3,5 тыс .руб</w:t>
      </w:r>
    </w:p>
    <w:p>
      <w:pPr>
        <w:pStyle w:val="Normal"/>
        <w:rPr/>
      </w:pPr>
      <w:r>
        <w:rPr/>
        <w:t>- задолженность за баню (электроэнергия, налоги) – 2,2 тыс.руб</w:t>
      </w:r>
    </w:p>
    <w:p>
      <w:pPr>
        <w:pStyle w:val="Normal"/>
        <w:rPr/>
      </w:pPr>
      <w:r>
        <w:rPr/>
        <w:t>- штраф за непредоставление  декларации – 2 тыс.руб</w:t>
      </w:r>
    </w:p>
    <w:p>
      <w:pPr>
        <w:pStyle w:val="Normal"/>
        <w:rPr/>
      </w:pPr>
      <w:r>
        <w:rPr/>
        <w:t>- сувениры для проведения мероприятия  п .Ишня– 40 тыс.руб</w:t>
      </w:r>
    </w:p>
    <w:p>
      <w:pPr>
        <w:pStyle w:val="Normal"/>
        <w:rPr/>
      </w:pPr>
      <w:r>
        <w:rPr/>
        <w:t>- ежегодный взнос членов ассоциации – 7 тыс.руб</w:t>
      </w:r>
    </w:p>
    <w:p>
      <w:pPr>
        <w:pStyle w:val="Normal"/>
        <w:rPr/>
      </w:pPr>
      <w:r>
        <w:rPr/>
        <w:t>- цветы для мероприятия – 4 тыс.руб</w:t>
      </w:r>
    </w:p>
    <w:p>
      <w:pPr>
        <w:pStyle w:val="Normal"/>
        <w:rPr/>
      </w:pPr>
      <w:r>
        <w:rPr/>
        <w:t>Средства  из  резервного  фонда  расходовались  согласно   разработанного Полож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spacing w:before="280" w:after="280"/>
      <w:textAlignment w:val="center"/>
    </w:pPr>
    <w:rPr/>
  </w:style>
  <w:style w:type="paragraph" w:styleId="Xl26">
    <w:name w:val="xl26"/>
    <w:basedOn w:val="Normal"/>
    <w:qFormat/>
    <w:pPr>
      <w:spacing w:before="280" w:after="280"/>
      <w:textAlignment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7">
    <w:name w:val="xl57"/>
    <w:basedOn w:val="Normal"/>
    <w:qFormat/>
    <w:pPr>
      <w:spacing w:before="280" w:after="280"/>
      <w:textAlignment w:val="center"/>
    </w:pPr>
    <w:rPr/>
  </w:style>
  <w:style w:type="paragraph" w:styleId="Xl58">
    <w:name w:val="xl58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9">
    <w:name w:val="xl59"/>
    <w:basedOn w:val="Normal"/>
    <w:qFormat/>
    <w:pPr>
      <w:spacing w:before="280" w:after="280"/>
      <w:jc w:val="right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i/>
      <w:iCs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6:13:00Z</dcterms:created>
  <dc:creator>сomp1</dc:creator>
  <dc:description/>
  <cp:keywords/>
  <dc:language>en-US</dc:language>
  <cp:lastModifiedBy>1</cp:lastModifiedBy>
  <cp:lastPrinted>2012-11-01T08:37:00Z</cp:lastPrinted>
  <dcterms:modified xsi:type="dcterms:W3CDTF">2012-11-01T07:14:00Z</dcterms:modified>
  <cp:revision>350</cp:revision>
  <dc:subject/>
  <dc:title/>
</cp:coreProperties>
</file>