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32"/>
          <w:szCs w:val="32"/>
        </w:rPr>
        <w:t xml:space="preserve">АДМИНИСТРАЦИЯ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05.2015г.                                                     № 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Главы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Ишня от 11.03.2015г.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1 «Об утверждении состава конкурс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по организации и провед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ого конкурса по  отбору   управля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и для управления многоквартир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ми сельского поселения Иш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кадровыми изменениями Администрация сельского поселения Ишня </w:t>
      </w:r>
      <w:r>
        <w:rPr>
          <w:b/>
          <w:sz w:val="28"/>
          <w:szCs w:val="28"/>
        </w:rPr>
        <w:t>п о с т а н о в 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изменения в постановление Главы сельского поселения Ишня от 11.03.2015г. «Об утверждении состава конкурсной комиссии по организации и проведению открытого конкурса по отбору управляющей организации для управления многоквартирными домами сельского поселения Ишня», изложив состав конкурсной комиссии по организации и проведению открытого конкурса по  отбору   управляющей организации для управления многоквартирными домами сельского поселения Ишня в новой редакции. 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Постановление вступает в силу с момента публ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Контроль за исполнением постановления оставляю за собой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 Н.С.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540" w:leader="none"/>
        </w:tabs>
        <w:autoSpaceDE w:val="false"/>
        <w:spacing w:before="0" w:after="0"/>
        <w:contextualSpacing/>
        <w:jc w:val="both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ind w:left="538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Администрации   сельского поселения Ишня </w:t>
      </w:r>
    </w:p>
    <w:p>
      <w:pPr>
        <w:pStyle w:val="Normal"/>
        <w:widowControl w:val="false"/>
        <w:autoSpaceDE w:val="false"/>
        <w:ind w:left="5387" w:hanging="0"/>
        <w:jc w:val="both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от 14.05.2015 № 5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став конкурсной комисси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организации и проведению открытого конкурса по отбору  управляющей организации для управления многоквартирными домами сельского поселения Ишн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Глава сельского поселения Ишня                                Савельев Н.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ститель председателя:</w:t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 Главы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Сельского поселения Ишня                                          Сабанов Н.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кретарь комиссии: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ециалист 1 категории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сельского поселения Ишня                                             Жукова Н.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комисс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дущий специалист-юрисконсульт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сельского поселения Ишня</w:t>
        <w:tab/>
        <w:t xml:space="preserve">               Костикова Н.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дущий специалист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сельского поселения Ишня                                              Родина Ю.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51:00Z</dcterms:created>
  <dc:creator>User</dc:creator>
  <dc:description/>
  <cp:keywords/>
  <dc:language>en-US</dc:language>
  <cp:lastModifiedBy>User</cp:lastModifiedBy>
  <dcterms:modified xsi:type="dcterms:W3CDTF">2015-05-15T08:36:00Z</dcterms:modified>
  <cp:revision>4</cp:revision>
  <dc:subject/>
  <dc:title/>
</cp:coreProperties>
</file>