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7 декабря  2013 года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33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району от 21.11.201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21.11.2012года, утвержденного  решением муниципального Совета сельского поселения Ишня от 27.11.2012г. №154 и решением  Думы Ростовского муниципального района от 29.11.2012г. №136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:                                                А.В.Ложкин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:                                     Н.С.Савель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« 27 » декабря 2013г. № 33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___»____________2013г. № _______    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.11.2012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 Ярославской области                           «____» _____________2013 год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widowControl/>
        <w:suppressLineNumbers/>
        <w:shd w:fill="FFFFFF" w:val="clear"/>
        <w:ind w:right="-1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3.1 согла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  35 547 631,95 (тридцать пять миллионов пятьсот сорок семь тысяч шестьсот тридцать один рубль 95 копеек),  в том числе: на восстановление водоснабжения поселка Ишня 18 947 422 (восемнадцать миллионов девятьсот сорок семь тысяч четыреста двадцать два) рубля; 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проектно-изыскательские работы по газопроводу низкого давления в с. Марково 100 253 (сто тысяч двести пятьдесят три) рубля; строительство газопровода низкого давления в д. Судино (в том числе проектные работы)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818 149,95 (три миллиона восемьсот  восемнадцать тысяч сто сорок девять рублей 95 копеек)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- 5 000 000 (пять миллионов) рублей; на частичную компенсацию расходов, связанных с  выполнением полномочий органов местного самоуправления по теплоснабжению 7 219 021 (семь миллионов двести девятнадцать тысяч двадцать один) рубль; на разработку схем теплоснабжения поселения 462 786 (четыреста шестьдесят две тысячи семьсот восемьдесят шесть) рублей и предусматриваются в соответствующем решении Поселения о бюджете на 2013 год и плановый период 2014 – 2015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о всем остальном, что не предусмотрено настоящим Дополнительным соглашением, Стороны будут руководствоваться условиями Соглашения о передаче полномоч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 Ростовскому муниципальному району от 21.11.2012 г. (в редакции дополнительных соглашений от 19.02.2013г., от 26.03.2013г., от 30.05.2013г., от 13.06.2013г., от 13.08.2013г., от 27.09.2013г., от 18.11.2013г., от 12.12.2013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1.11.2012года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9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13:00Z</dcterms:created>
  <dc:creator>User</dc:creator>
  <dc:description/>
  <cp:keywords/>
  <dc:language>en-US</dc:language>
  <cp:lastModifiedBy>User</cp:lastModifiedBy>
  <cp:lastPrinted>2013-12-25T09:48:00Z</cp:lastPrinted>
  <dcterms:modified xsi:type="dcterms:W3CDTF">2013-12-27T06:23:00Z</dcterms:modified>
  <cp:revision>11</cp:revision>
  <dc:subject/>
  <dc:title>Утверждено решением</dc:title>
</cp:coreProperties>
</file>