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2 мая 2014г.                                                                             № 4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О внесении изменений в Положение</w:t>
      </w:r>
    </w:p>
    <w:p>
      <w:pPr>
        <w:pStyle w:val="Normal"/>
        <w:rPr/>
      </w:pPr>
      <w:r>
        <w:rPr/>
        <w:t xml:space="preserve"> </w:t>
      </w:r>
      <w:r>
        <w:rPr/>
        <w:t xml:space="preserve">об оплате труда работников муниципального </w:t>
      </w:r>
    </w:p>
    <w:p>
      <w:pPr>
        <w:pStyle w:val="Normal"/>
        <w:rPr/>
      </w:pPr>
      <w:r>
        <w:rPr/>
        <w:t xml:space="preserve">учреждения сферы  физической культуры и </w:t>
      </w:r>
    </w:p>
    <w:p>
      <w:pPr>
        <w:pStyle w:val="Normal"/>
        <w:rPr/>
      </w:pPr>
      <w:r>
        <w:rPr/>
        <w:t>спорта  сельского поселения Ишн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/>
      </w:pPr>
      <w:r>
        <w:rPr/>
        <w:t xml:space="preserve">В целях совершенствования оплаты труда работников муниципального учреждения сферы физической культуры и спорта,  в соответствии с постановлением Правительства Ярославской области от 26.03.2014г. №248-п, «О внесении изменений в постановление Правительства области от 10.12.2008 № 645-п «Об оплате труда работников государственных учреждений сферы молодежной политики Ярославской области», Постановлением Администрации Ростовского муниципального района от 27.02.2009г. № 224 « Об оплате труда работников муниципальных учреждений сферы молодежной политики РМР» с изменениями от 22.03.2012г.№769, от 31.01.2013г. №184 , от 10.04.2014 №770  Администрация сельского поселения    Ишня     </w:t>
      </w:r>
      <w:r>
        <w:rPr>
          <w:b/>
        </w:rPr>
        <w:t>п о с т а н о в л я е т</w:t>
      </w:r>
      <w:r>
        <w:rPr/>
        <w:t xml:space="preserve">:  </w:t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b w:val="false"/>
          <w:b w:val="false"/>
        </w:rPr>
      </w:pPr>
      <w:r>
        <w:rPr>
          <w:b w:val="false"/>
        </w:rPr>
        <w:t>1. Внести изменения в Положение  об оплате труда</w:t>
      </w:r>
      <w:r>
        <w:rPr/>
        <w:t xml:space="preserve"> </w:t>
      </w:r>
      <w:r>
        <w:rPr>
          <w:b w:val="false"/>
        </w:rPr>
        <w:t>работников муниципального учреждения сферы физической культуры и спорта сельского поселения Ишня, утвержденное постановлением Администрации сельского поселения Ишня № 47 от 16.04.2012года</w:t>
      </w:r>
      <w:r>
        <w:rPr/>
        <w:t xml:space="preserve"> «</w:t>
      </w:r>
      <w:r>
        <w:rPr>
          <w:b w:val="false"/>
        </w:rPr>
        <w:t>Об оплате труда работников муниципального  учреждения сферы физической культуры и спорта  сельского поселения Ишня Ярославской области»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 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01 марта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ня   от  12.05.2014г.   № 4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оложение об оплате труда работников муниципальн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сферы физической культуры и спорта сельского поселения Ишн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1,2 к Положению изложить в новой реда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ХЕМЫ</w:t>
      </w:r>
    </w:p>
    <w:p>
      <w:pPr>
        <w:pStyle w:val="ConsPlusTitle"/>
        <w:widowControl/>
        <w:jc w:val="center"/>
        <w:rPr/>
      </w:pPr>
      <w:r>
        <w:rPr/>
        <w:t>ДОЛЖНОСТНЫХ ОКЛАДОВ РУКОВОДИТЕЛЕЙ, СПЕЦИАЛИСТОВ И СЛУЖАЩИХ МУНИЦИПАЛЬНОГО УЧРЕЖДЕНИЯ СФЕРЫ ФИЗИЧЕСКОЙ КУЛЬТУРЫ И СПОРТА</w:t>
      </w:r>
    </w:p>
    <w:p>
      <w:pPr>
        <w:pStyle w:val="ConsPlusTitle"/>
        <w:widowControl/>
        <w:jc w:val="center"/>
        <w:rPr/>
      </w:pPr>
      <w:r>
        <w:rPr/>
        <w:t>СЕЛЬСКОГО ПОСЕЛЕНИЯ ИШН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9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е    </w:t>
              <w:br/>
              <w:t xml:space="preserve">должностные   </w:t>
              <w:br/>
              <w:t xml:space="preserve">оклады,     </w:t>
              <w:br/>
              <w:t xml:space="preserve">установленные в </w:t>
              <w:br/>
              <w:t xml:space="preserve">зависимости от </w:t>
              <w:br/>
              <w:t>квалификационной</w:t>
              <w:br/>
              <w:t>категории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чреждения (центра, службы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4-7893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ы: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структор по физической культуре: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без предъявления </w:t>
              <w:br/>
              <w:t xml:space="preserve">требований к стажу работы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3-5786</w:t>
            </w:r>
          </w:p>
        </w:tc>
      </w:tr>
      <w:tr>
        <w:trPr>
          <w:trHeight w:val="60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и стаж работы в  </w:t>
              <w:br/>
              <w:t xml:space="preserve">должности специалиста по работе с молодежью от 2 до 5   </w:t>
              <w:br/>
              <w:t xml:space="preserve">лет или высшее профессиональное образование без         </w:t>
              <w:br/>
              <w:t xml:space="preserve">предъявления требований к стажу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7-6354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и стаж работы по </w:t>
              <w:br/>
              <w:t xml:space="preserve">профилю от 5 до 10 лет или высшее профессиональное      </w:t>
              <w:br/>
              <w:t xml:space="preserve">образование и стаж работы по профилю от 2 до 5 лет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5-6973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нее профессиональное образование и стаж работы по </w:t>
              <w:br/>
              <w:t xml:space="preserve">профилю свыше 10 лет или высшее профессиональное        </w:t>
              <w:br/>
              <w:t xml:space="preserve">образование и стаж работы по профилю от 5 до 10 лет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-7636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шее профессиональное образование и стаж работы по  </w:t>
              <w:br/>
              <w:t xml:space="preserve">профилю свыше 10 лет или II квалификационная категор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7-8254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I квалификационная категори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5-8917</w:t>
            </w:r>
          </w:p>
        </w:tc>
      </w:tr>
      <w:tr>
        <w:trPr>
          <w:trHeight w:val="129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шая квалификационная категор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8-958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конкретный размер должностного оклада устанавливается руководителем учреждения в зависимости от уровня квалификации, объема и сложности выполняемой работы, накопленного опыта и профессиональных навыков, уровня образования и стажа работы с учетом требований квалификационного справочника должностей руководителей, специалистов и други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лжностные оклады</w:t>
      </w:r>
    </w:p>
    <w:p>
      <w:pPr>
        <w:pStyle w:val="Normal"/>
        <w:autoSpaceDE w:val="false"/>
        <w:jc w:val="center"/>
        <w:rPr/>
      </w:pPr>
      <w:r>
        <w:rPr/>
        <w:t>общеотраслевых должностей работников муниципального</w:t>
      </w:r>
    </w:p>
    <w:p>
      <w:pPr>
        <w:pStyle w:val="Normal"/>
        <w:autoSpaceDE w:val="false"/>
        <w:jc w:val="center"/>
        <w:rPr/>
      </w:pPr>
      <w:r>
        <w:rPr/>
        <w:t>учреждения сферы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5"/>
      </w:tblGrid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е    </w:t>
              <w:br/>
              <w:t xml:space="preserve">должностные   </w:t>
              <w:br/>
              <w:t xml:space="preserve">оклады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8-6367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программист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5-9810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I категории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-8254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II категории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7-6973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без категори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3-5786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бухгалтер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5-9810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I категории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-8254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II категории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7-6973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3-5786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юрисконсульт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4-840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I категории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7-6973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II категори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8-6367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без категории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3-5267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е (технические исполнители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кассир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-4280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1 категории - высшее профессиональное (экономическое) образование и стаж работы в должности экономис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не менее 3л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3-8768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тегории - высшее профессиональное (экономическое) образование и стаж работы в должности экономиста , либо других должностях, замещаемых специалистами с высшим профессиональным образованием, не менее 3ле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5-8572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- высшее профессиональное (экономическое) образование без предъявления требований к стажу работы  либо среднее профессиональное (экономическое) образование и стаж работы  по учету и контролю в должностях, замещаемых специалистами со профессиональным образованием, не менее 5л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8-7864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Примечание: заместителю главного бухгалтера должностной оклад устанавливается на 20 процентов ниже оклада главного бухгалте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оложению</w:t>
        </w:r>
      </w:hyperlink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АРИФНАЯ СИСТЕМА</w:t>
      </w:r>
    </w:p>
    <w:p>
      <w:pPr>
        <w:pStyle w:val="ConsPlusTitle"/>
        <w:widowControl/>
        <w:jc w:val="center"/>
        <w:rPr/>
      </w:pPr>
      <w:r>
        <w:rPr/>
        <w:t>ОПЛАТЫ ТРУДА РАБОЧИХ МУНИЦИПАЛЬНЫХ УЧРЕЖДЕНИЙ СФЕРЫ</w:t>
      </w:r>
    </w:p>
    <w:p>
      <w:pPr>
        <w:pStyle w:val="ConsPlusTitle"/>
        <w:widowControl/>
        <w:jc w:val="center"/>
        <w:rPr/>
      </w:pPr>
      <w:r>
        <w:rPr/>
        <w:t xml:space="preserve">ФИЗИЧЕСКОЙ КУЛЬТУРЫ И СПОРТА СЕЛЬСКОГО ПОСЕЛЕНИЯ ИШНЯ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ежразрядные тарифные коэффициенты и тарифные ставки тарифной сетки по оплате труда рабочих муниципальных учреждений сферы молодежной политики , физической культуры и спор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    </w:t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зрядные тарифные </w:t>
              <w:br/>
              <w:t xml:space="preserve">коэффициент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9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ные ставки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рофессии рабочих, общие для всех учреждений сферы молодежной политики, физической культуры и спорта,и их тарификация в соответствии с Единой тарифно-квалификационной сетко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фесс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пазон </w:t>
              <w:br/>
              <w:t xml:space="preserve">тарифных </w:t>
              <w:br/>
              <w:t xml:space="preserve">разряд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автомобиля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- 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деробщик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ник 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пник       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ир билетный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й рабочий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 комплексному обслуживанию и ремонту здан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- 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(вахтер, охранник)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сарь различных наименований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щик производственных и служебных помещений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ер билетов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543C44975195A7E603C665DA08E31EA7AD85B9B4AA11B1C44DC1E79810CC676B92A07A6A5463FA1A99B5sEn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1:00Z</dcterms:created>
  <dc:creator>сomp1</dc:creator>
  <dc:description/>
  <cp:keywords/>
  <dc:language>en-US</dc:language>
  <cp:lastModifiedBy>User</cp:lastModifiedBy>
  <cp:lastPrinted>2014-05-08T10:46:00Z</cp:lastPrinted>
  <dcterms:modified xsi:type="dcterms:W3CDTF">2014-05-13T06:19:00Z</dcterms:modified>
  <cp:revision>22</cp:revision>
  <dc:subject/>
  <dc:title>ГЛАВА РОСТОВСКОГО МУНИЦИПАЛЬНОГО РАЙОНА</dc:title>
</cp:coreProperties>
</file>