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  <w:t>МУНИЦИПАЛЬНЫЙ СОВЕТ СЕЛЬСКОГО ПОСЕЛЕНИЯ ИШНЯ 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  <w:t>от  10.12.2020                                                      № 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  <w:t>р.п. Иш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е изменений в Поряд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условия приватизации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ущества сельского поселения Иш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соответствии с Федеральным законом от 31.07.2020 № 293-ФЗ «О внесении изменений в Федеральный закон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руководствуясь Уставом сельского поселения Ишня,  муниципальный Совет сельского поселения Ишн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Внести в Положение о порядке и условиях приватизации муниципального имущества сельского поселения Ишня, утвержденное решением Муниципального Совета сельского поселения Ишня от 24.04.2010  № 30, следующие изменения и дополнения: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  Дополнить пунктом 1.4 следующего содержания: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1.4. Порядок планирования приватизации муниципального имущества определяется органами местного самоуправления сельского поселения Ишня самостоятельно в соответствии с порядком разработки прогнозных планов (программ) приватизации муниципального имущества, установленным Правительством Российской Федерации.»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2.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Председатель муниципального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сельского поселения Ишня                                                        А.В. Ложкин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Глава сельского поселения Ишня                                            Н.С. Савельев</w:t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01:00Z</dcterms:created>
  <dc:creator>ЖКХ-3</dc:creator>
  <dc:description/>
  <cp:keywords/>
  <dc:language>en-US</dc:language>
  <cp:lastModifiedBy>Smirnova</cp:lastModifiedBy>
  <cp:lastPrinted>2020-12-10T08:52:00Z</cp:lastPrinted>
  <dcterms:modified xsi:type="dcterms:W3CDTF">2020-12-11T07:54:00Z</dcterms:modified>
  <cp:revision>40</cp:revision>
  <dc:subject/>
  <dc:title/>
</cp:coreProperties>
</file>