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  декабря  2013 года                                                                      № 34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81 366 550,5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86 925 785,84 рублей;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559 235,26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2014год и на 2015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4 год   -  37 640 276 рублей  и на 2015год – 36 999 0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а 2014 год  в сумме 37 640 276 рублей, в том числе условно утвержденные расходы на  2014 год  981 330 рублей и на 2015 год в сумме 36 999 076 рублей, в том числе условно утвержденные расходы 19306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4-2015 годов планируется  бездефицитны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Пункт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4-2015 годов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Пункт 7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ункт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4-2015 годов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4-2015 годов согласно приложению 8  к настоящему Решению»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68 019 064,58  рубля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 594 788,39 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А.В. Ложкин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: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3-12-25T10:24:00Z</cp:lastPrinted>
  <dcterms:modified xsi:type="dcterms:W3CDTF">2013-12-27T06:21:00Z</dcterms:modified>
  <cp:revision>98</cp:revision>
  <dc:subject/>
  <dc:title>Исполнительному директору </dc:title>
</cp:coreProperties>
</file>