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/>
        <w:t>к проекту решения  муниципального совета  сельского поселения Ишня         «О внесении изменений в решение Муниципального Совета от 11.12.2014г.№ 40 «О бюджете сельского поселения Ишня на 2015 год и плановый  период 2016 и 2017 годов»  (на 23 декабря 2015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дставленный проект решения Муниципального совета «О внесении изменений в решение Муниципального Совета от 11.12.2014г.№ 40 «О бюджете сельского поселения Ишня на 2015 год и плановый  период 2016 и 2017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 доходной части:</w:t>
      </w:r>
    </w:p>
    <w:p>
      <w:pPr>
        <w:pStyle w:val="ConsPlusNormal"/>
        <w:ind w:right="-3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Внесены  изменения  в доходную часть бюджета 2015 года: увеличение финансовых средств на 91111,58руб. (безвозмездные поступления),   в том числе:</w:t>
      </w:r>
    </w:p>
    <w:p>
      <w:pPr>
        <w:pStyle w:val="Normal"/>
        <w:rPr/>
      </w:pPr>
      <w:r>
        <w:rPr/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28 от 11.12.2015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23.12.2015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246 2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91 111,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247 398,58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убсидии бюджетам сельских поселений на реализацию федеральных целевых программ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45 1003 05.1.5020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172,7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2372,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545,25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и бюджетам сельских поселений на обеспечение жильем молодых семей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45 1003 05.1.7119.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8496,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17,48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я на развитие сети плоскостных спортивных сооружений в муниципальных образованиях област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45 1102 13.2.7197 4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499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214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45 0502 14.2.8037.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936,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861,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74,85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межбюджетные трансферты, передаваемые бюджетам сельских поселений (Межбюджетные трансферты на содействие решению вопросов местного значения по обращениям депутатов Ярославской областной Думы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45 0503 50.0.7443 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66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99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655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убвенции бюджетам сельских поселений на осуществление  первичного воинского учёта на территориях, где отсутствуют военные комиссариаты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45 0203 50.0.5118 121 + 30815,06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45 0203 50.0.5118 244 +4076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48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892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 727 28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91 111,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 818 398,5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им образом, общий объем доходов сельского поселения Ишня на 2015 год  увеличен на сумму  91 111,58 рублей и составит  44 818 398,58 рублей (приложение №1)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 По расходной части бюдж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Общий объем  расходов бюджета поселения  увеличен  в 2015 году на  сумму 538645,15рублей , из них  за счет безвозмездных поступлений  91111,58рублей и  447533,57 рублей за счет остатков средств на начало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 счет остатков средств на счете на начало года по письмам руководителей увеличены ассигнования:</w:t>
      </w:r>
    </w:p>
    <w:p>
      <w:pPr>
        <w:pStyle w:val="Normal"/>
        <w:rPr/>
      </w:pPr>
      <w:r>
        <w:rPr>
          <w:sz w:val="24"/>
          <w:szCs w:val="24"/>
        </w:rPr>
        <w:t>- по письму от 01.12.15 №161   Администрации сельского поселения Ишня увеличены ассигнования  на исполнение МП «Пожарная безопасность» 0310 10.1.9402 244 +168000руб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 письму №185 от 22.12.2015 Администрации сп Ишня увеличены  ассигнования  на расходы по уличному освещению – 0503 5000415 244 +  347533,57руб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 письму МУ Ишненский СЦ от 23.12.2015г. №189 на благоустройство хоккейного корта увеличены ассигнования  в сумме 100 000 рублей  1102 13.2.9415 244.</w: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  общий объём расходов бюджета сельского поселения Ишня на 2015 год составит в сумме 53 669 041,59 рублей (приложение № 2,3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.2</w:t>
      </w:r>
      <w:r>
        <w:rPr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 Дефицит бюджета поселения  составляет  8 850 643,01руб. за счет остатков средств на счетах бюджета  на начало года. ( приложение 4)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2.3</w:t>
      </w:r>
      <w:r>
        <w:rPr/>
        <w:t xml:space="preserve"> </w:t>
      </w:r>
      <w:r>
        <w:rPr>
          <w:sz w:val="24"/>
          <w:szCs w:val="24"/>
        </w:rPr>
        <w:t xml:space="preserve">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главных распорядителей)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2.4. Предлагаем утвердить доходы и расходы в соответствии с приложением к пояснительной записке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8:00Z</dcterms:created>
  <dc:creator>сomp1</dc:creator>
  <dc:description/>
  <cp:keywords/>
  <dc:language>en-US</dc:language>
  <cp:lastModifiedBy>User</cp:lastModifiedBy>
  <cp:lastPrinted>2015-12-23T13:24:00Z</cp:lastPrinted>
  <dcterms:modified xsi:type="dcterms:W3CDTF">2015-12-23T10:25:00Z</dcterms:modified>
  <cp:revision>114</cp:revision>
  <dc:subject/>
  <dc:title/>
</cp:coreProperties>
</file>