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ИШ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 16  мая    2014 г.                                                                           № 48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.п.Иш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исполнении бюджета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Ишня  за 1 квартал 2014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 основании пунктов 4,5 статьи 264.2.  Бюджетного  кодекса РФ, Администрация сельского поселения  Ишня 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8"/>
          <w:szCs w:val="28"/>
        </w:rPr>
        <w:t>Утвердить  отчет об исполнении  бюджета  сельского поселения  Ишня  за 1 квартал 2014 года согласно приложениям 1-4 к настоящему постановл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тделу  по финансам и экономике  направить отчет  об исполнении бюджета за 1 квартал 2014 года  с пояснительной запиской в муниципальный Совет сельского поселения Ишн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Контроль за исполнением настоящего постановления возложить на        заместителя Главы  Администрации по финансам и экономике   Кузинкину Н.Ф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Настоящее постановление   опубликовать в газете «Ростовский         вестник».</w:t>
      </w:r>
    </w:p>
    <w:p>
      <w:pPr>
        <w:pStyle w:val="TextBodyIndent"/>
        <w:ind w:left="-284" w:firstLine="28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 Настоящее постановление вступает в силу с момента  подпис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а  сельского поселения Ишня:                                              Н.С..Савельев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7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73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173" w:leader="none"/>
        </w:tabs>
        <w:jc w:val="right"/>
        <w:rPr/>
      </w:pPr>
      <w:r>
        <w:rPr/>
        <w:t>Приложение 1</w:t>
      </w:r>
    </w:p>
    <w:p>
      <w:pPr>
        <w:pStyle w:val="Normal"/>
        <w:tabs>
          <w:tab w:val="clear" w:pos="708"/>
          <w:tab w:val="left" w:pos="6173" w:leader="none"/>
        </w:tabs>
        <w:jc w:val="right"/>
        <w:rPr/>
      </w:pPr>
      <w:r>
        <w:rPr/>
        <w:t xml:space="preserve">                                                                    </w:t>
      </w:r>
      <w:r>
        <w:rPr/>
        <w:t>к постановлению  от</w:t>
      </w:r>
    </w:p>
    <w:p>
      <w:pPr>
        <w:pStyle w:val="Normal"/>
        <w:tabs>
          <w:tab w:val="clear" w:pos="708"/>
          <w:tab w:val="left" w:pos="6173" w:leader="none"/>
        </w:tabs>
        <w:jc w:val="right"/>
        <w:rPr/>
      </w:pPr>
      <w:r>
        <w:rPr/>
        <w:t xml:space="preserve">16  мая 2014г. № 48            </w:t>
      </w:r>
    </w:p>
    <w:p>
      <w:pPr>
        <w:pStyle w:val="Normal"/>
        <w:tabs>
          <w:tab w:val="clear" w:pos="708"/>
          <w:tab w:val="left" w:pos="6096" w:leader="none"/>
          <w:tab w:val="left" w:pos="694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173" w:leader="none"/>
        </w:tabs>
        <w:jc w:val="right"/>
        <w:rPr/>
      </w:pPr>
      <w:r>
        <w:rPr/>
        <w:t xml:space="preserve">                   </w:t>
      </w:r>
    </w:p>
    <w:p>
      <w:pPr>
        <w:pStyle w:val="Normal"/>
        <w:tabs>
          <w:tab w:val="clear" w:pos="708"/>
          <w:tab w:val="left" w:pos="6173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17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173" w:leader="none"/>
        </w:tabs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tabs>
          <w:tab w:val="clear" w:pos="708"/>
          <w:tab w:val="left" w:pos="6173" w:leader="none"/>
        </w:tabs>
        <w:jc w:val="center"/>
        <w:rPr/>
      </w:pPr>
      <w:r>
        <w:rPr/>
        <w:t>об исполнении доходов бюджета сельского поселения Ишня</w:t>
      </w:r>
    </w:p>
    <w:p>
      <w:pPr>
        <w:pStyle w:val="Normal"/>
        <w:tabs>
          <w:tab w:val="clear" w:pos="708"/>
          <w:tab w:val="left" w:pos="6173" w:leader="none"/>
        </w:tabs>
        <w:jc w:val="center"/>
        <w:rPr/>
      </w:pPr>
      <w:r>
        <w:rPr/>
        <w:t>за  1 квартал  2014 г.   по группам,  подгруппам  и  статьям</w:t>
      </w:r>
    </w:p>
    <w:p>
      <w:pPr>
        <w:pStyle w:val="Normal"/>
        <w:tabs>
          <w:tab w:val="clear" w:pos="708"/>
          <w:tab w:val="left" w:pos="6173" w:leader="none"/>
        </w:tabs>
        <w:jc w:val="center"/>
        <w:rPr/>
      </w:pPr>
      <w:r>
        <w:rPr/>
        <w:t>классификации  доходов бюджета</w:t>
      </w:r>
    </w:p>
    <w:p>
      <w:pPr>
        <w:pStyle w:val="Normal"/>
        <w:tabs>
          <w:tab w:val="clear" w:pos="708"/>
          <w:tab w:val="left" w:pos="6173" w:leader="none"/>
        </w:tabs>
        <w:rPr/>
      </w:pPr>
      <w:r>
        <w:rPr/>
        <w:t xml:space="preserve">                    </w:t>
      </w:r>
    </w:p>
    <w:tbl>
      <w:tblPr>
        <w:tblW w:w="10383" w:type="dxa"/>
        <w:jc w:val="left"/>
        <w:tblInd w:w="-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4"/>
        <w:gridCol w:w="5146"/>
        <w:gridCol w:w="1134"/>
        <w:gridCol w:w="1134"/>
        <w:gridCol w:w="485"/>
      </w:tblGrid>
      <w:tr>
        <w:trPr>
          <w:trHeight w:val="367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</w:t>
            </w:r>
          </w:p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и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руб.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руб./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43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53076,0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 101 00000 00 0000 00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6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5205,37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0102021 01 0000 11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доходы физических. лиц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205,37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/>
            </w:pPr>
            <w:r>
              <w:rPr>
                <w:b/>
                <w:sz w:val="20"/>
                <w:szCs w:val="20"/>
              </w:rPr>
              <w:t>100 10302000 01 0000 11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кцизы по подакцизным товарам (продукции), производимой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1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5790,6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/>
            </w:pPr>
            <w:r>
              <w:rPr>
                <w:sz w:val="20"/>
                <w:szCs w:val="20"/>
              </w:rPr>
              <w:t>100 10302230 01 0000 11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518,97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/>
            </w:pPr>
            <w:r>
              <w:rPr>
                <w:sz w:val="20"/>
                <w:szCs w:val="20"/>
              </w:rPr>
              <w:t>100 10302240 01 0000 11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4,77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10302250 01 0000 11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135,67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10302260 01 0000 11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 105 00000 00 0000 00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 совокупный до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9,2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05 03000 01 0000 11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2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 106 00000 00 0000 00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 на  иму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14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7693,8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06 01030 10 0000 11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.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710,3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06 06013 10 0000 11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подпунктом 1 пункта 1 статьи 394  Налогового кодекса РФ, и применяемым к объектам налогообложения, расположенным в граница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249,8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06 06023 10 0000 11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 установленным  подпунктом 2 пункта 1 статьи 394 Налогового кодекса РФ и, применяемым к объектам налогообложения, расположенным в граница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6733,69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0800000 00 0000 00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 10804020 01 0000 11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. пошлина за совершение нотариальных действий должностными лицами органов местного самоуправления, уполномочен. в соответствии с законодательными актами РФ на совершение нотариальных дей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0900000 00 0000 00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олженность и перерасчеты  по отмененным  налогам, сборам  и иным  обязательным платеж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,3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/>
            </w:pPr>
            <w:r>
              <w:rPr>
                <w:sz w:val="20"/>
                <w:szCs w:val="20"/>
              </w:rPr>
              <w:t>000 10904053 10 0000 11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(по обязательствам,  возникшим до 1 января 2006г.) мобилизуемый на  территория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,3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1100000 00 0000 00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179,26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/>
            </w:pPr>
            <w:r>
              <w:rPr>
                <w:sz w:val="20"/>
                <w:szCs w:val="20"/>
              </w:rPr>
              <w:t>833 111 05010 10 0000 12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 платы  за земельные участки, государственная собственность на которые не разграничена и которые расположены  в границах поселений , а также средства от продажи 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62,7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 11105035 10 0000 12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 созданных ими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16,5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5 11300000 00 0000 00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/>
            </w:pPr>
            <w:r>
              <w:rPr>
                <w:b/>
                <w:sz w:val="20"/>
                <w:szCs w:val="20"/>
              </w:rPr>
              <w:t>Доходы от оказания платных услуг (работ)  и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 11301995 10 0000 13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 11302995 10 0000 13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1400000 00 0000 00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23,39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/>
            </w:pPr>
            <w:r>
              <w:rPr>
                <w:sz w:val="20"/>
                <w:szCs w:val="20"/>
              </w:rPr>
              <w:t>824  11406013 10 0000 43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23,39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/>
            </w:pPr>
            <w:r>
              <w:rPr>
                <w:sz w:val="20"/>
                <w:szCs w:val="20"/>
              </w:rPr>
              <w:t>845 11402053 10 0000 41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5 11690050 10 0000 14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/>
            </w:pPr>
            <w:r>
              <w:rPr>
                <w:b/>
                <w:sz w:val="20"/>
                <w:szCs w:val="20"/>
              </w:rPr>
              <w:t>000 11700000 00 0000 00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/>
            </w:pPr>
            <w:r>
              <w:rPr>
                <w:sz w:val="20"/>
                <w:szCs w:val="20"/>
              </w:rPr>
              <w:t>845 11705050 10 0000 18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00 00000 00 0000 00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езвозмездные поступ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374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42679,4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5 202 00000 00 0000 00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294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24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 20201001 10 0000 151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бюджетам поселений на выравнивание уровня бюджетной обеспеченн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8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400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 20201003 10 0000 15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 20201999 10 0000 151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тации бюджетам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 20202041 10 0000 151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поселений на строительство, модернизацию, ремонт и содержание автомобильных дорог общего поль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 20203015 10 0000 151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/>
            </w:pPr>
            <w:r>
              <w:rPr>
                <w:sz w:val="20"/>
                <w:szCs w:val="20"/>
              </w:rPr>
              <w:t>845 20202008 10 0000 151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обеспечение жильем молодых сем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 20705000 10 0000 18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 20202078 10 0000 151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 бюджетам поселений на бюджетные  инвестиции для модернизации объектов коммунальной инфраструк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3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 20202999 10 0000 151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 20204012 10 0000 151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 20204014 10 0000 151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/>
            </w:pPr>
            <w:r>
              <w:rPr>
                <w:sz w:val="20"/>
                <w:szCs w:val="20"/>
              </w:rPr>
              <w:t>Межбюджетные трансферты, передаваемые бюджетам поселений из бюджетов муниц. районов на осуществление части полномочий по решению вопросов местного значения с заключенными соглашениями</w:t>
              <w:tab/>
              <w:t>845.2.02.04.014.10.0000.151</w:t>
              <w:tab/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 20202051 10 0000 151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реализацию федеральных целевых пр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/>
            </w:pPr>
            <w:r>
              <w:rPr>
                <w:sz w:val="20"/>
                <w:szCs w:val="20"/>
              </w:rPr>
              <w:t>845 20202150 10 0000 151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реализацию программы энергосбережения и повышение энергоэфф-сти на период до 2020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/>
            </w:pPr>
            <w:r>
              <w:rPr>
                <w:b/>
                <w:sz w:val="20"/>
                <w:szCs w:val="20"/>
              </w:rPr>
              <w:t>845 21805010 10 0000 151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87133,4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5 21905000 10 0000 151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36845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/>
            </w:pPr>
            <w:r>
              <w:rPr>
                <w:b/>
                <w:i/>
              </w:rPr>
              <w:t xml:space="preserve">                     </w:t>
            </w:r>
            <w:r>
              <w:rPr>
                <w:b/>
                <w:i/>
              </w:rPr>
              <w:t xml:space="preserve">Всего  доходов :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809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95755,46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</w:tr>
    </w:tbl>
    <w:p>
      <w:pPr>
        <w:pStyle w:val="Normal"/>
        <w:tabs>
          <w:tab w:val="clear" w:pos="708"/>
          <w:tab w:val="left" w:pos="6173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</w:p>
    <w:p>
      <w:pPr>
        <w:pStyle w:val="Normal"/>
        <w:tabs>
          <w:tab w:val="clear" w:pos="708"/>
          <w:tab w:val="left" w:pos="6173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</w:t>
      </w:r>
      <w:r>
        <w:rPr/>
        <w:t>Приложение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 xml:space="preserve">к постановлению  от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</w:t>
      </w:r>
      <w:r>
        <w:rPr/>
        <w:t xml:space="preserve">16 мая 2014г. № 48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Исполнение  расходной  части  бюджета  сельского</w:t>
      </w:r>
    </w:p>
    <w:p>
      <w:pPr>
        <w:pStyle w:val="Normal"/>
        <w:jc w:val="center"/>
        <w:rPr/>
      </w:pPr>
      <w:r>
        <w:rPr/>
        <w:t>поселения   Ишня   за   1 квартал 2014 г.  по</w:t>
      </w:r>
    </w:p>
    <w:p>
      <w:pPr>
        <w:pStyle w:val="Normal"/>
        <w:jc w:val="center"/>
        <w:rPr/>
      </w:pPr>
      <w:r>
        <w:rPr/>
        <w:t>функциональной  классификации  расходов</w:t>
      </w:r>
    </w:p>
    <w:p>
      <w:pPr>
        <w:pStyle w:val="Normal"/>
        <w:jc w:val="center"/>
        <w:rPr>
          <w:sz w:val="28"/>
          <w:szCs w:val="28"/>
        </w:rPr>
      </w:pPr>
      <w:r>
        <w:rPr/>
        <w:t>бюджетов  Российской 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4894"/>
        <w:gridCol w:w="1296"/>
        <w:gridCol w:w="1166"/>
        <w:gridCol w:w="1255"/>
      </w:tblGrid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тыс.руб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я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2106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4279,6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1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0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органов  исполнительной власти субъектов РФ, местных администраци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79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043,0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  <w:tab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5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256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982,6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0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8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билизационная и вневойсковая подготовка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0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43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47,2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тивопожарной безопасност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3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47,2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0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21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2090,3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1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090,3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192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7269,2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4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762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3757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269,2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  <w:tab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0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5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ая подготовка, переподготовка и повышение  квалификаци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, кинематография и средства массовой информаци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9126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3712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</w:tr>
      <w:tr>
        <w:trPr>
          <w:trHeight w:val="38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126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712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1707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257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75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375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75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75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70" w:hRule="atLeast"/>
        </w:trPr>
        <w:tc>
          <w:tcPr>
            <w:tcW w:w="5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</w:t>
            </w: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8094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83363,5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25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0"/>
        <w:gridCol w:w="685"/>
        <w:gridCol w:w="281"/>
        <w:gridCol w:w="517"/>
        <w:gridCol w:w="604"/>
        <w:gridCol w:w="365"/>
        <w:gridCol w:w="630"/>
        <w:gridCol w:w="168"/>
        <w:gridCol w:w="969"/>
        <w:gridCol w:w="1119"/>
        <w:gridCol w:w="567"/>
      </w:tblGrid>
      <w:tr>
        <w:trPr>
          <w:trHeight w:val="538" w:hRule="atLeast"/>
        </w:trPr>
        <w:tc>
          <w:tcPr>
            <w:tcW w:w="4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3" w:type="dxa"/>
            <w:gridSpan w:val="4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постановлен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от 16 мая 2014г № 48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9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425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8739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Исполнение расходной части бюджета  сельского поселения Ишня  за  1 квартал  2014  год  по ведомственной  классификации расходов бюджетов Российской Федерации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80" w:hRule="atLeast"/>
        </w:trPr>
        <w:tc>
          <w:tcPr>
            <w:tcW w:w="4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720" w:hRule="atLeast"/>
        </w:trPr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именование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ед. классиф.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д раздел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Целевая статья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ид расх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а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акт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28" w:hanging="0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%вып </w:t>
            </w:r>
          </w:p>
        </w:tc>
      </w:tr>
      <w:tr>
        <w:trPr>
          <w:trHeight w:val="46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Администрация  сельского поселения Ишня 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u w:val="single"/>
              </w:rPr>
              <w:t>845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4573634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3928624,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9</w:t>
            </w:r>
          </w:p>
        </w:tc>
      </w:tr>
      <w:tr>
        <w:trPr>
          <w:trHeight w:val="72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0102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79010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31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7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 муниципального  образования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0 0 0401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9010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1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7</w:t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21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79010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131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17</w:t>
            </w:r>
          </w:p>
        </w:tc>
      </w:tr>
      <w:tr>
        <w:trPr>
          <w:trHeight w:val="96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 исполнительных органов  государственной власти субъектов Российской Федерации, местных администраций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0104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489790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633043,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 аппарат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0 0 0402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71629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23043,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</w:t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21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3632037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550150,3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15</w:t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22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88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42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6612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20115,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8</w:t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719053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52776,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7</w:t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851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9500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852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20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50 0 0421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18161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1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5</w:t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8161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1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5</w:t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  <w:tab/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0106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10500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26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25</w:t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  <w:tab/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50 0 0421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0500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26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25</w:t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0500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26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0111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9550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0 0 0403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55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езервные средства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87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955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Другие   общегосударственные  вопросы 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0113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26700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3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роприятия по управлению, распоряжению имуществом, находящимся в муниципальной собственности и признанию      права собственности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18"/>
                <w:szCs w:val="18"/>
              </w:rPr>
              <w:t>50 0 0405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6300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6300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18"/>
                <w:szCs w:val="18"/>
              </w:rPr>
              <w:t>50 0 0406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20400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3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20000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830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i/>
                <w:iCs/>
                <w:sz w:val="18"/>
                <w:szCs w:val="18"/>
              </w:rPr>
              <w:t>300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3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852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i/>
                <w:iCs/>
                <w:sz w:val="18"/>
                <w:szCs w:val="18"/>
              </w:rPr>
              <w:t>100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обилизационная  и вневойсковая подготовка 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0203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38800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0 0 5118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8800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21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35932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22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288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Закупка товаров, работ , услуг в сфере информационно-коммуникационных технологий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42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480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2100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едупреждение и ликвидация последствий чрезвычайных ситуаций  природного и техногенного характера, гражданская оборон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0309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26500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едупреждение и ликвидация последствий чрезвычайных ситуаций и стихийных бедствий природного  и техногенного характер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0 0 0407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4000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4000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рганизация проведения мероприятий в области гражданской обороны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0 0 0408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5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500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0310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42930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13047,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3</w:t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Функционирование органов в сфере национальной  и правоохранительной  деятельности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 1 9403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130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8487,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16</w:t>
            </w:r>
          </w:p>
        </w:tc>
      </w:tr>
      <w:tr>
        <w:trPr>
          <w:trHeight w:val="72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21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5130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8487,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6</w:t>
            </w:r>
          </w:p>
        </w:tc>
      </w:tr>
      <w:tr>
        <w:trPr>
          <w:trHeight w:val="477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000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</w:tr>
      <w:tr>
        <w:trPr>
          <w:trHeight w:val="477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еализация мероприятий  муниципальной  целевой программы  «Пожарная  безопасность»  на 2012-2014 г.г.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10 1 9402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36800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45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</w:t>
            </w:r>
          </w:p>
        </w:tc>
      </w:tr>
      <w:tr>
        <w:trPr>
          <w:trHeight w:val="477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36800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45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Дорожное хозяйство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0409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912100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812090,3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сидии на финансирование дорожного хозяйств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24 1 7244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410600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410600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еализация мероприятий муниципальной целевой программы  «Развитие и совершенствование сети автомобильных дорог общего пользования местного значения в сельском поселении Ишня»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4 1 9411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501500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812090,3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501500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812090,3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0500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981920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557269,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0501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16400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роприятия в области жилищного хозяйств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50 0 0410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30000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244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30000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мероприятий по капитальному ремонту многоквартирных домов за счет средств бюджетов в доле жилищного фонда социального использования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50 0 0411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6400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810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6400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еспечение мероприятий по кап.ремонту многоквартирных домов за счет средств бюджетов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50 0 0412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70000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810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70000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0502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217629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50 0 0413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60000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сидии юридическим лицам (кроме государственных учреждений) и физическим лицам - производителям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810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60000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строительству и реконструкции объектов теплоснабжения и газификации за счет средств бюджета поселения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0 0 0414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50000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14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50000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0 0 0421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17629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40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17629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0503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7437571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557269,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 мероприятий  по строительству и реконструкции объектов водоснабжения и водоотведения в части средств областного бюджет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 1 7204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463840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371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40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463840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мероприятий муниципальной целевой программы «Чистая  вода сельского поселения Ишня»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 1 9410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231242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14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231242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75000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 мероприятий  по строительству и реконструкции объектов водоснабжения и водоотведения в части средств областного бюджет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4 1 7204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500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414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500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е освещение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50 0 0415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67120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486584,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8</w:t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67120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486584,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8</w:t>
            </w:r>
          </w:p>
        </w:tc>
      </w:tr>
      <w:tr>
        <w:trPr>
          <w:trHeight w:val="391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зеленение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50 0 0416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8000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8000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рганизация и содержание мест захоронения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50 0 0417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0000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0000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бор и удаление твердых бытовых отходов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50 0 0418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8000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45510,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6</w:t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8000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45510,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6</w:t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ие мероприятия п благоустройству городских округов и поселений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50 0 0419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561729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51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521729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51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852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4000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0705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5000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1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роприятия по переподготовке и повышению квалификации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50 0 0420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5000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1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22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800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4200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1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29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Культур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0801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8291262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1737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21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ЦП «Развитие материально-технической  базы учреждений культуры сп Ишня на 2013 год»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11 1 9404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377778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612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377778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Обеспечение  деятельности учреждений в сфере культуры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11 1 9405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7913484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737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2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1500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611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6948484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737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612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85000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Социальная политик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1000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1217078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3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1003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1212578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дпрограмма «Государственная поддержка молодых семей Ярославской области в приобретении (строительстве) жилья»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05 1 7119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70000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322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70000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Муниципальная  целевая программа «Поддержка молодых семей сельского поселения Ишня в приобретении  (строительстве) жилья на 2013-2015 годы»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05 1 9401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512578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512578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Другие вопросы в области  социальной политике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1006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450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3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78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50 0 0403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450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3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78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езервные средств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360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450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3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78</w:t>
            </w:r>
          </w:p>
        </w:tc>
      </w:tr>
      <w:tr>
        <w:trPr>
          <w:trHeight w:val="33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   Ишненский  спортивный  центр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845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20750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2437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 и спорт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101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20750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2437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20</w:t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еализация мероприятий муниципальной целевой программы «Физическая культура и спорт в сп Ишня»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 1 9407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000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244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000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Обеспечение деятельности учреждений, подведомственных учредителю в сфере физической культуры и спорт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 1 9408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9750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2437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24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1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9350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3247,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42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60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44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000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508,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851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54840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95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36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852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00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роприятия в области физической культуры и спорт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/>
                <w:i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i/>
                <w:sz w:val="18"/>
                <w:szCs w:val="18"/>
              </w:rPr>
              <w:t>13 1 9409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/>
                <w:i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i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6000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244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6000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МУ «Транспортно-хозяйственная служба»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845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0113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0"/>
                <w:szCs w:val="20"/>
              </w:rPr>
              <w:t>186556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210982,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20"/>
                <w:szCs w:val="20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Обеспечение деятельности учреждений, подведомственных учредителю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50 0 0404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186556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10982,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11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i/>
                <w:iCs/>
                <w:sz w:val="18"/>
                <w:szCs w:val="18"/>
              </w:rPr>
              <w:t>125773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75656,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выплаты персоналу, за  исключением фонда оплаты труда</w:t>
            </w:r>
          </w:p>
        </w:tc>
        <w:tc>
          <w:tcPr>
            <w:tcW w:w="6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12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i/>
                <w:iCs/>
                <w:sz w:val="18"/>
                <w:szCs w:val="18"/>
              </w:rPr>
              <w:t>180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42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i/>
                <w:iCs/>
                <w:sz w:val="18"/>
                <w:szCs w:val="18"/>
              </w:rPr>
              <w:t>650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6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i/>
                <w:iCs/>
                <w:sz w:val="18"/>
                <w:szCs w:val="18"/>
              </w:rPr>
              <w:t>54783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7826,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6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851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i/>
                <w:iCs/>
                <w:sz w:val="18"/>
                <w:szCs w:val="18"/>
              </w:rPr>
              <w:t>3000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7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6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852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2170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 </w:t>
            </w:r>
            <w:r>
              <w:rPr>
                <w:b/>
                <w:iCs/>
              </w:rPr>
              <w:t>Всего</w:t>
            </w:r>
          </w:p>
        </w:tc>
        <w:tc>
          <w:tcPr>
            <w:tcW w:w="6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18"/>
                <w:szCs w:val="18"/>
              </w:rPr>
              <w:t>4880940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4383363,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9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</w:t>
      </w:r>
    </w:p>
    <w:tbl>
      <w:tblPr>
        <w:tblW w:w="111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0"/>
        <w:gridCol w:w="4120"/>
        <w:gridCol w:w="1382"/>
        <w:gridCol w:w="1417"/>
        <w:gridCol w:w="1521"/>
      </w:tblGrid>
      <w:tr>
        <w:trPr>
          <w:trHeight w:val="435" w:hRule="atLeast"/>
        </w:trPr>
        <w:tc>
          <w:tcPr>
            <w:tcW w:w="2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2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Приложение  № 4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2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к постановлению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от 16мая 2014г. №48           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2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0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Источники внутреннего финансирования дефицита бюджета на 1 квартал  2014 года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</w:t>
            </w:r>
          </w:p>
        </w:tc>
        <w:tc>
          <w:tcPr>
            <w:tcW w:w="4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выполн. </w:t>
            </w:r>
          </w:p>
        </w:tc>
      </w:tr>
      <w:tr>
        <w:trPr>
          <w:trHeight w:val="66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статки средств бюджета   поселения 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8206,3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 01 05 02 01 10 0000 510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 бюджета сельского поселения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09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5755,4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8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 01 05 02 01 10 0000 610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 бюджета сельского поселения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09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3363,5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67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того источников  внутреннего финансирования  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0598,2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Normal"/>
        <w:jc w:val="center"/>
        <w:rPr/>
      </w:pPr>
      <w:r>
        <w:rPr>
          <w:b/>
        </w:rPr>
        <w:t>Отчет о численности  работников   и фактических затратах  на их денежное содержание по сельскому поселению Ишня за   1 квартал  2014 го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3798"/>
        <w:gridCol w:w="2124"/>
        <w:gridCol w:w="2369"/>
      </w:tblGrid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(чел)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( руб)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сельского поселения Ишня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1154,38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 Ишненский СД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746,71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 Марковский СД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43,23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 Шурскольский СД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839,39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 Ишненский спортивный центр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47,70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о-хозяйственная служба Администрации с.п.Ишня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656,16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Использование  средств  резервного  фонда  за 1 квартал 2014 год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</w:t>
      </w:r>
      <w:r>
        <w:rPr/>
        <w:t>Резервный   фонд  на  2014 год  утвержден  в сумме 100000 рублей.  За   1 квартал  2014 года  из резервного фонда  выделено 4500 руб,   в том числе :</w:t>
      </w:r>
    </w:p>
    <w:p>
      <w:pPr>
        <w:pStyle w:val="Normal"/>
        <w:rPr/>
      </w:pPr>
      <w:r>
        <w:rPr/>
        <w:t>-  материальная помощь гражданам поселения –4500 .руб</w:t>
      </w:r>
    </w:p>
    <w:p>
      <w:pPr>
        <w:pStyle w:val="Normal"/>
        <w:rPr/>
      </w:pPr>
      <w:r>
        <w:rPr/>
        <w:t>Средства  из  резервного  фонда  расходовались  согласно   разработанного Положения.</w:t>
      </w:r>
    </w:p>
    <w:p>
      <w:pPr>
        <w:pStyle w:val="Normal"/>
        <w:rPr/>
      </w:pPr>
      <w:r>
        <w:rPr/>
        <w:t xml:space="preserve">     </w:t>
      </w:r>
    </w:p>
    <w:sectPr>
      <w:type w:val="nextPage"/>
      <w:pgSz w:w="11906" w:h="16838"/>
      <w:pgMar w:left="1560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25">
    <w:name w:val="xl25"/>
    <w:basedOn w:val="Normal"/>
    <w:qFormat/>
    <w:pPr>
      <w:spacing w:before="280" w:after="280"/>
      <w:textAlignment w:val="center"/>
    </w:pPr>
    <w:rPr/>
  </w:style>
  <w:style w:type="paragraph" w:styleId="Xl26">
    <w:name w:val="xl26"/>
    <w:basedOn w:val="Normal"/>
    <w:qFormat/>
    <w:pPr>
      <w:spacing w:before="280" w:after="280"/>
      <w:textAlignment w:val="center"/>
    </w:pPr>
    <w:rPr/>
  </w:style>
  <w:style w:type="paragraph" w:styleId="Xl27">
    <w:name w:val="xl27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28">
    <w:name w:val="xl28"/>
    <w:basedOn w:val="Normal"/>
    <w:qFormat/>
    <w:pPr>
      <w:spacing w:before="280" w:after="280"/>
      <w:jc w:val="center"/>
    </w:pPr>
    <w:rPr>
      <w:rFonts w:ascii="Times New Roman CYR" w:hAnsi="Times New Roman CYR" w:cs="Times New Roman CYR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18"/>
      <w:szCs w:val="1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18"/>
      <w:szCs w:val="1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sz w:val="18"/>
      <w:szCs w:val="18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18"/>
      <w:szCs w:val="1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18"/>
      <w:szCs w:val="18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18"/>
      <w:szCs w:val="18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18"/>
      <w:szCs w:val="1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sz w:val="18"/>
      <w:szCs w:val="18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sz w:val="18"/>
      <w:szCs w:val="18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  <w:sz w:val="18"/>
      <w:szCs w:val="18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18"/>
      <w:szCs w:val="18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18"/>
      <w:szCs w:val="18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  <w:sz w:val="18"/>
      <w:szCs w:val="18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18"/>
      <w:szCs w:val="18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18"/>
      <w:szCs w:val="18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18"/>
      <w:szCs w:val="18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sz w:val="18"/>
      <w:szCs w:val="18"/>
    </w:rPr>
  </w:style>
  <w:style w:type="paragraph" w:styleId="Xl57">
    <w:name w:val="xl57"/>
    <w:basedOn w:val="Normal"/>
    <w:qFormat/>
    <w:pPr>
      <w:spacing w:before="280" w:after="280"/>
      <w:textAlignment w:val="center"/>
    </w:pPr>
    <w:rPr/>
  </w:style>
  <w:style w:type="paragraph" w:styleId="Xl58">
    <w:name w:val="xl58"/>
    <w:basedOn w:val="Normal"/>
    <w:qFormat/>
    <w:pP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59">
    <w:name w:val="xl59"/>
    <w:basedOn w:val="Normal"/>
    <w:qFormat/>
    <w:pPr>
      <w:spacing w:before="280" w:after="280"/>
      <w:jc w:val="right"/>
      <w:textAlignment w:val="center"/>
    </w:pPr>
    <w:rPr/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sz w:val="18"/>
      <w:szCs w:val="18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18"/>
      <w:szCs w:val="18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Times New Roman CYR" w:hAnsi="Times New Roman CYR" w:cs="Times New Roman CYR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i/>
      <w:i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i/>
      <w:iCs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05:13:00Z</dcterms:created>
  <dc:creator>сomp1</dc:creator>
  <dc:description/>
  <cp:keywords/>
  <dc:language>en-US</dc:language>
  <cp:lastModifiedBy>User</cp:lastModifiedBy>
  <cp:lastPrinted>2014-05-15T11:25:00Z</cp:lastPrinted>
  <dcterms:modified xsi:type="dcterms:W3CDTF">2014-05-16T07:28:00Z</dcterms:modified>
  <cp:revision>595</cp:revision>
  <dc:subject/>
  <dc:title/>
</cp:coreProperties>
</file>