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5 декаб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44 818 398,5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53 669 041,59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 850 643,01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1.6. Пункт 12 решения изложить в следующей редакции:   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5 году составляет 28 247 398,58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Пункт 13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5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764 528,8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12-23T11:17:00Z</cp:lastPrinted>
  <dcterms:modified xsi:type="dcterms:W3CDTF">2015-12-25T09:30:00Z</dcterms:modified>
  <cp:revision>192</cp:revision>
  <dc:subject/>
  <dc:title>Исполнительному директору </dc:title>
</cp:coreProperties>
</file>