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3 декабря  2018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19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0 и 2021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9 год в сумме  36 429 53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9                                                                            год  в сумме 36 429 536рублей;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9 год  планируется  бездефицитным.</w:t>
      </w:r>
    </w:p>
    <w:p>
      <w:pPr>
        <w:pStyle w:val="Normal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0  и  2021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0 год -   18 856 071  рубль  и на 2021год – 19 872 49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20 год  в сумме  18 856 071  рубль , в том числе условно утвержденные расходы на  2019 год  466 025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1 год в сумме  19 872 495 рублей, в том числе условно утвержденные расходы  982 50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0-2021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19году  и плановом периоде 2020-2021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9 году  и плановом периоде 2020 и 2021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, в бюджет поселения -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 от возмещения ущерба  при  возникновении иных  страховых случаев,  когда  выгодоприобретателями  выступают  получатели  средств бюджета поселений, в бюджет поселения - 100%;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поселений, в бюджет поселения - в бюджет поселения - 100%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0-2021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9 году и плановом периоде 2020-2021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0-2021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0-2021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9 год согласно приложению 8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0-2021 годов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 Установить, что в расходной  части  бюджета поселения на 2019 год и  плановый  период 2020-2021 годов бюджетных  ассигнований на  исполнение  публичных  нормативных  обязательств в сумме 123000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Утвердить резервный фонд  Администрации сельского поселения Ишня в сумме   100 000 рублей на 2019год  и  по 50 000рублей на 2020-2021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1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0-2021 годов согласно приложению 1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 поселения из бюджетов  других уровней в 2019 году составляет 19 795 536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19год в сумме  7557794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объем бюджетных ассигнований муниципального дорожного фонда: на 2019 год – 3453000 рублей;  на 2020 год – 3 594 00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5 645 00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из бюджета поселения предоставляются в порядке, установленном Администрацией сельского поселения Ишня.</w:t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9. Установить, что в случае  невыполнения плановых показателей по доходной  части  бюджета в 2019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0. Предоставить на 2019 год и плановый период 2020-2021 годов муниципальным бюджетным учреждениям сельского поселения  субсидию на финансовое обеспечение  выполнения ими муниципального задания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</w:t>
      </w:r>
      <w:r>
        <w:rPr>
          <w:sz w:val="28"/>
        </w:rPr>
        <w:t>. Настоящее решение вступает в силу с 1 января 2019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8-12-04T09:59:00Z</cp:lastPrinted>
  <dcterms:modified xsi:type="dcterms:W3CDTF">2018-12-13T07:19:00Z</dcterms:modified>
  <cp:revision>132</cp:revision>
  <dc:subject/>
  <dc:title>Исполнительному директору </dc:title>
</cp:coreProperties>
</file>