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1.02. 2013                                                 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/>
      </w:pPr>
      <w:r>
        <w:rPr>
          <w:sz w:val="28"/>
          <w:szCs w:val="28"/>
        </w:rPr>
        <w:t>Об утверждении положения «О муниципальном лесном контроле на территории сельского поселения Иш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есным Кодексом Российской Федерации от 04.12.2006 г. № 200-ФЗ, Федеральным законом от 06.10.2003 № 131-ФЗ «Об общих принципах организации местного самоуправления в Российской Федерации»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«О муниципальном лесном контроле на территории сельского поселения Ишн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решению муниципального Совета сельского поселения  Ишня </w:t>
      </w:r>
    </w:p>
    <w:p>
      <w:pPr>
        <w:pStyle w:val="Normal"/>
        <w:shd w:fill="FFFFFF" w:val="clear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2.2013 № 168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униципальном лесном контрол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сельского поселения Иш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shd w:fill="FFFFFF" w:val="clear"/>
        </w:rPr>
        <w:t>Статья 1. Общие полож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. В настоящем Положении принимаются следующие термины и определ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лесопользователи - граждане и юридические лица, которым предоставлено право пользоваться лесами и лесными участками, находящимися в муниципальной собственности сельского поселения Ишн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есопользование - использование лесных ресурсов и извлечение полезных свойств леса в конкретных целя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. Настоящее Положение разработано в соответствии с Лес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 и устанавливает порядок осуществления контроля за использованием, охраной, защитой и воспроизводством лесов (далее - муниципальный лесной контроль), находящихся в муниципальной собственности сельского поселения Ишня Ростовского муниципального района Ярославской области (далее – Поселение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. Муниципальный лесной контроль - деятельность органов местного самоуправления сельского поселения Ишня по проверке выполнения должностными и юридическими лицами, индивидуальными предпринимателями и гражданами требований лесного законодательства, установленных нормативными правовыми актами Российской Федерации и Ярославской области, а также муниципальными правовыми актами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4. Муниципальный лесной контроль осуществляется Администрацией Поселения. Уполномоченным осуществлять муниципальный лесной контроль, является комиссия создаваемая Администрацией сельского поселения Ишня. Муниципальный лесной контроль осуществляется во взаимодействии с правоохранительными, природоохранными и иными заинтересованными органами государственной власти, а также органами местного самоуправления в соответствии с их компетенци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тья 2. Цель и задачи муниципального лесного контрол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. Целью муниципального лесного контроля является обеспечение соблюдения требований правовых норм, установленных в законодательстве Российской Федерации и Ярославской области, а также в нормативных правовых актах сельского поселения Ишня в сфере использования, охраны, защиты, воспроизводства лесов, находящихся в муниципальной собственности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сновными задачами муниципального лесного контроля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) обеспечение охраны и защиты лесных участ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) обеспечение использования лесных участков по целевому назнач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) соблюдение правомерности занятия и использования лесных участ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4) предотвращение самовольного снятия и перемещения почвенного покро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) своевременное освобождение лесных участков по окончании срока их аренды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6) соблюдение гражданами и юридическими лицами правил пожарной безопасности в лесах, а также выполнение лесопользователями мероприятий по пожарной и санитарной безопасности, правил лесопользования и ухода за лес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7) контроль за реализацией проектов освоения лес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8) обеспечение лесопользователями профилактики, своевременного выявления и защиты лесов от вредителей и болезней лес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9) выполнение иных требований лесного законодательства по вопросам использования, охраны, защиты и воспроизводства лесов, находящихся в муниципальной собственности сельского поселения Иш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тья 3. Порядок организации и осуществления муниципального лесного контрол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. Муниципальный лесной контроль осуществляется комиссией создаваемая Администрацией сельского поселения Ишня посредством проведения мероприятий, направленных на предупреждение, выявление и пресечение нарушений лесного законодательства в сфере использования, охраны, защиты и воспроизводства лесов, находящихся в муниципальной собственности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. В пределах полномочий, предусмотренных настоящим Положением, проведение муниципального лесного контроля осуществляется по следующим направления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) соблюдение требований действующего законодательства по сохранению лесов от уничтожения, повреждения, загрязнения и иных негативных воздейств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) соблюдение правил лесопользования и пребывания граждан в леса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) соблюдение требований действующего законодательства по обеспечению порядка проведения на землях лесов Поселения строительных работ, прокладки коммуникаций, строительства линейных объектов, иных работ, не связанных с ведением лесного хозяйства и осуществлением лесопольз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4) соблюдение требований действующего законодательства по ведению лесного хозяйства и выполнению лесохозяйственных мероприят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5) проведение муниципального лесного контроля осуществляется в форме проверок в соответствии с планами, утверждаемыми Администрацией Поселения, внеплановых проверок с соблюдением прав и законных интересов юридических лиц и граждан, а также проведением регулярных обходов лесов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. Основаниями для проведения внеплановой проверки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) поступление в Администрацию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) распоряжение Администрации Поселения,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4. Проверки юридических лиц и индивидуальных предпринимателей проводятся в порядке и в сроки в соответствии с Федеральным законом от 26.12.2008 № 294-ФЗ №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5. Ежегодный план проведения плановых проверок юридических лиц и индивидуальных предпринимателей, а также проведение внеплановых проверок подлежат согласованию с органами прокуратуры в порядке, установленном действующи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6. По результатам проверки составляется акт проверок соблюдения природоохранного законодательства и при необходимости выдается предписание об устранении выявленных недостатков при использовании, охране, защите, воспроизводстве лесов по устранению нарушения природоохранного законодательства с установленными сроками исполн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7. Регулярный обход лесов осуществляется в целях своевременного оперативного обнаружения и тушения лесных пожаров, очагов вредителей леса, пресечения незаконных рубок и несанкционированных свал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тья 4. Должностные лица, осуществляющие муниципальный лесной контроль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. Полномочиями по осуществлению муниципального лесного контроля наделяется: член комиссии, созданная в Администрации сельского поселения Иш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. Должностные лица, осуществляющие муниципальный лесной контроль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) запрашивают и получают информацию, необходимую для проведения муниципального лесного контроля, в порядке, установленном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) посещают в установленном порядке организации и объекты хозяйственной и иной деятельности в целях осуществления мероприятий по муниципальному лесному контрол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обращаются в правоохранительные органы за оказанием содействия в предотвращении или пресечении действий, препятствующих осуществлению муниципального лесного контроля, а также в установлении личности граждан, нарушающих требования по использованию, охране, защите, воспроизводству лес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4) определяют, участвуют в определении размера вреда (ущерба), причиненного лесам Поселения в результате нарушений лесного законодательства, в целях предъявления его нарушителю для опла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5) привлекают при необходимости к проведению проверок экспертов, экспертные организации для анализа документов лесопользователя, обследования используемых ими территорий лесов, отбора образцов, проведения их исследований, испытаний, а также для проведения экспертиз и расследований, связанных с предметом проводимой провер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. Воспрепятствование деятельности должностного лица при исполнении им обязанностей по осуществлению муниципального лесного контроля влечет за собой ответственность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тья 5. Права и обязанности юридических и физических лиц при осуществлении муниципального лесного контрол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. Юридические и физические лица, их представители при осуществлении муниципального лесного контроля имеют прав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) присутствовать при проведении мероприятий по муниципальному лесному контролю и давать объяснения по вопросам, относящимся к предмету осуществляемых мероприят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) получать от должностных лиц, осуществляющих мероприятия по муниципальному лесному контролю, информацию и документы, относящиеся к предмету осуществляемых мероприят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) требовать от должностного лица, осуществляющего мероприятия по муниципальному лесному контролю, предъявления служебного удостоверения, а также документа о согласовании проведения проверки в случае, когда такое согласование является необходимы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4) делать замечания по ходу проведения мероприятий по муниципальному лесному контролю, знакомиться с их результатами и указывать в актах проведенных мероприятий о своем ознакомлен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5) обжаловать действия (бездействие) должностных лиц, осуществляющих муниципальный лесной контроль, в порядке, установленно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. При осуществлении муниципального лесного контроля юридические и физические лица обязан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1) обеспечить свое присутствие или присутствие своих представителей при проведении мероприятий по муниципальному лесному контрол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2) предоставлять должностным лицам, осуществляющим мероприятия по муниципальному лесному контролю, сведения и документы, необходимые для их провед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3) не препятствовать должностным лицам осуществлять мероприятия по муниципальному лесному контрол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>4) исполнять в установленный срок предписания об устранении выявленных нарушений, вынесенные по результатам проведения проверо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br/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5:00Z</dcterms:created>
  <dc:creator>Елена Викторовна</dc:creator>
  <dc:description/>
  <cp:keywords/>
  <dc:language>en-US</dc:language>
  <cp:lastModifiedBy>User</cp:lastModifiedBy>
  <cp:lastPrinted>2013-02-12T07:45:00Z</cp:lastPrinted>
  <dcterms:modified xsi:type="dcterms:W3CDTF">2013-02-22T06:32:00Z</dcterms:modified>
  <cp:revision>13</cp:revision>
  <dc:subject/>
  <dc:title>ПРОЕКТ</dc:title>
</cp:coreProperties>
</file>