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1.02.2013                                                      №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7088" w:leader="none"/>
        </w:tabs>
        <w:ind w:right="43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 «О муниципальном контроле за обеспечением сохранности автомобильных дорог на территории сельского поселения Ишня»</w:t>
      </w:r>
    </w:p>
    <w:p>
      <w:pPr>
        <w:pStyle w:val="Normal"/>
        <w:shd w:fill="FFFFFF" w:val="clear"/>
        <w:tabs>
          <w:tab w:val="clear" w:pos="708"/>
          <w:tab w:val="left" w:pos="1541" w:leader="underscore"/>
          <w:tab w:val="left" w:pos="3629" w:leader="none"/>
          <w:tab w:val="left" w:pos="7349" w:leader="none"/>
          <w:tab w:val="left" w:pos="8462" w:leader="underscore"/>
        </w:tabs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,  муниципальный Совет сельского поселения Ишня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«О муниципальном контроле за обеспечением сохранности автомобильных дорог на территории сельского поселения Ишня» (приложени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</w:t>
      </w:r>
      <w:r>
        <w:rPr/>
        <w:t xml:space="preserve"> </w:t>
      </w:r>
      <w:r>
        <w:rPr>
          <w:sz w:val="28"/>
          <w:szCs w:val="28"/>
        </w:rPr>
        <w:t>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муниципального Совета сельского поселения  Ишня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.02.2013 № 16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униципальном контроле за обеспечением сохранности автомобильных дорог на территории сельского поселения Ишн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/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1. Настоящее Положение регулирует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еятельность Администрации сельского поселения Ишня по осуществлению контроля за обеспечением сохранности автомобильных дорог на территории сельского поселения Ишня (далее – муниципальный контроль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ъектом муниципального контроля являются все автомобильные дороги местного значения, расположенные на территории сельского поселения Ишня (далее – дороги). 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 автомобильными дорогами, в соответствии с настоящим Положением, понимается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защитные дорожные сооружения, производственные объекты, элементы обустройства автомобильных дорог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ый контроль осуществляется в целях соблюдения юридическими лицами,  индивидуальными предпринимателями, а так же гражданами на территории сельского поселения Ишня законодательства регулирующего деятельность по сохранности автомобильных дорог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ы, осуществляющие муниципальный контроль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1. Муниципальный контроль осуществляется должностными лицами Администрации сельского поселения Ишня, уполномоченными осуществлять муниципальный контроль (далее – Уполномоченные лица), перечень которых утверждается Постановлением Администрации сельского поселения Ишн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2. При осуществлении муниципального контроля Администрация сельского поселения Ишня взаимодействует с государственными органами, должностными лицами, а так же муниципальными служащими наделенными полномочиями по осуществлению контроля и надзора за соблюдением законодательства по организации дорожной деятельности (по согласованию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муниципального контрол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муниципального контроля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обеспечение в пределах своей компетенции, соблюдения должностными и юридическими лицами, гражданами, в том числе индивидуальными предпринимателями (далее – граждане) требований, предусмотренных действующим законодательством, нормативными правовыми актами Ярославской области, муниципальными правовыми актами сельского поселения Ишня, регулирующими дорожную деятельность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профилактика правонарушений законодательства, регулирующего дорожную деятельность на территории сельского поселения Ишн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осуществления муниципального контрол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по осуществлению муниципального контроля является проведение плановых и внеплановых проверок исполнения юридическими лицами и гражданами соблюдения законодательства регулирующего дорожную деятельность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проводятся на основании плана работ, утвержденного Главой сельского поселения Ишн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чаще чем один раз в три год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снованием для проведения внеплановой проверки являе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 или гражданином ранее выданного предписания об устранении выявленного нарушения обязательных требовани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оступление в Администрацию сельского поселения Ишня обращений и заявлений граждан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оряжение Администрации сельского поселения Ишня,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</w:t>
      </w:r>
    </w:p>
    <w:p>
      <w:pPr>
        <w:pStyle w:val="Normal"/>
        <w:tabs>
          <w:tab w:val="clear" w:pos="708"/>
          <w:tab w:val="left" w:pos="142" w:leader="none"/>
          <w:tab w:val="left" w:pos="66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верки, предусмотренные пунктами п. 4.2 4.3. настоящего Положения, осуществляются на основании распоряжения Главы сельского поселения Ишня о проведение провер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5. Порядок проведения проверок, предусмотренных п. 4.2., 4.3. настоящего Положения, осуществляется в соответствии с Административным регламентом, регулирующим проведение муниципального контроля за сохранностью автомобильных дорог на территории сельского поселения Ишн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Уполномоченных лиц при осуществлении муниципального контрол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полномоченное лицо при осуществлении муниципального контрол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за соблюдением требований по сохранности автомобильных дорог от уничтожения, повреждения иного негативного воздействи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- за соблюдением требований при выполнении строительных работ, текущего и капитального ремонта автомобильных дорог на территории сельского поселения Ишня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требований законодательства регулирующего деятельность по сохранности автомобильных дорог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за соблюдением иных требований, предусмотренные действующим законодательством Российской Федерации регулирующим деятельность по сохранности автомобильных доро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Уполномоченные лица при осуществлении муниципального контроля имеют пра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требовать и безвозмездно получать в учреждениях и органах государственной власти, органах местного самоуправления, у юридических лиц и граждан, необходимые для осуществления муниципального контроля сведения и материал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оответствии с действующим законодательством осуществлять плановые и внеплановые, документарные и выездные проверки соблюдения законодательства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учать объяснения с граждан и должностных лиц при выявлении признаков нарушений законодательства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ставлять по результатам проверок ак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ть взаимодействие с органами государственного контроля и надзора по соблюдению законодательства регулирующего дорожную деятельность, обращаться в органы внутренних дел и иные уполномоченные органы государственной власти за оказанием содействия в предотвращении, пресечении действий, препятствующих осуществлению контроля, а также в установлении личности лиц, нарушающих законодательство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влекать в установленном порядке научно-исследовательские, проектно-изыскательские и другие организации и специалистов для проведения соответствующих анализов, проб, осмотров, расчетов и подготовки заключений, связанных с предметом проводимой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Уполномоченные лица при осуществлении муниципального контроля обяза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законодательства и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блюдать законодательство Российской Федерации, права и законные интересы юридических лиц, индивидуальных предпринимателей, проверка которых проводит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ыдавать предписание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одить проверку только во время исполнения служебных обязанностей, выездную проверку только при предъявлении служебного удостовер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има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правлять материалы проверок в органы государственного о контроля для привлечения к административной ответственности, в правоохранительные органы для привлечения к уголовной ответствен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5.4. Полномочия лица, осуществляющего муниципальный контроль, подтверждается Распоряжением Администрации сельского поселения Ишн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проверки Уполномоченное лицо составляет в двух экземплярах акт проверки с указанием характера выявленных нарушений.</w:t>
      </w:r>
    </w:p>
    <w:sectPr>
      <w:type w:val="nextPage"/>
      <w:pgSz w:w="11906" w:h="16838"/>
      <w:pgMar w:left="1418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0:00Z</dcterms:created>
  <dc:creator>Светлана</dc:creator>
  <dc:description/>
  <cp:keywords/>
  <dc:language>en-US</dc:language>
  <cp:lastModifiedBy>User</cp:lastModifiedBy>
  <cp:lastPrinted>2013-02-22T08:29:00Z</cp:lastPrinted>
  <dcterms:modified xsi:type="dcterms:W3CDTF">2013-02-22T06:28:00Z</dcterms:modified>
  <cp:revision>15</cp:revision>
  <dc:subject/>
  <dc:title>Положение об осуществлении контроля за обеспечением сохранности </dc:title>
</cp:coreProperties>
</file>