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  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 16 декабря 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Совет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11.2015 № «Об утверждении согла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ередаче осуществления  полномочий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ю вопросов местного знач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становлением Правительства Ярославской области от 26.01.2011 №9-п «Об утверждении региональной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тимулирование развития  жилищного строительства на территории Ярославской области» на 2011-2020годы  (с изменениями от 23.06.2016г.  №735-п),  муниципальный Совет сельского поселения Ишн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1.Признать утратившим силу решение муниципального Совета сельского поселения Ишня от 26.11.2015 № 23 «Об </w:t>
      </w:r>
      <w:r>
        <w:rPr>
          <w:szCs w:val="28"/>
        </w:rPr>
        <w:t>утверждении соглашения о передаче осуществления  полномочий по решению вопросов местного значения</w:t>
      </w:r>
      <w:r>
        <w:rPr>
          <w:rFonts w:cs="Times New Roman" w:ascii="Times New Roman" w:hAnsi="Times New Roman"/>
          <w:szCs w:val="28"/>
        </w:rPr>
        <w:t>» в сфере реализации подпрограмм поддержки молодых семей в приобретении (строительстве) жиль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 Опубликовать настоящее решение в газете «Ростовский вестник»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ab/>
        <w:t xml:space="preserve">3.  </w:t>
      </w:r>
      <w:r>
        <w:rPr>
          <w:szCs w:val="28"/>
        </w:rPr>
        <w:t>Решение вступает в силу с момента официального опубликования.</w:t>
      </w:r>
      <w:r>
        <w:rPr>
          <w:rFonts w:cs="Times New Roman" w:ascii="Times New Roman" w:hAnsi="Times New Roman"/>
          <w:szCs w:val="28"/>
        </w:rPr>
        <w:t xml:space="preserve">                     </w:t>
      </w:r>
    </w:p>
    <w:p>
      <w:pPr>
        <w:pStyle w:val="TextBody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:                                                          А.В.Ложки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25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Ишня:                                             Н.С.Савельев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/>
      <w:ind w:firstLine="68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9:00Z</dcterms:created>
  <dc:creator>сomp1</dc:creator>
  <dc:description/>
  <cp:keywords/>
  <dc:language>en-US</dc:language>
  <cp:lastModifiedBy>Smirnova</cp:lastModifiedBy>
  <cp:lastPrinted>2016-12-08T13:34:00Z</cp:lastPrinted>
  <dcterms:modified xsi:type="dcterms:W3CDTF">2016-12-16T11:35:00Z</dcterms:modified>
  <cp:revision>50</cp:revision>
  <dc:subject/>
  <dc:title/>
</cp:coreProperties>
</file>