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</w:r>
    </w:p>
    <w:p>
      <w:pPr>
        <w:pStyle w:val="TextBodyIndent"/>
        <w:tabs>
          <w:tab w:val="clear" w:pos="708"/>
          <w:tab w:val="left" w:pos="2834" w:leader="none"/>
        </w:tabs>
        <w:ind w:hanging="0"/>
        <w:rPr/>
      </w:pPr>
      <w:r>
        <w:rPr>
          <w:sz w:val="32"/>
        </w:rPr>
        <w:t xml:space="preserve">АДМИНИСТРАЦИЯ              </w:t>
        <w:br/>
        <w:t>СЕЛЬСКОГО ПОСЕЛЕНИЯ ИШН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rPr>
          <w:b w:val="false"/>
          <w:b w:val="false"/>
          <w:bCs w:val="false"/>
          <w:iCs w:val="false"/>
          <w:sz w:val="28"/>
        </w:rPr>
      </w:pPr>
      <w:r>
        <w:rPr>
          <w:b w:val="false"/>
          <w:bCs w:val="false"/>
          <w:iCs w:val="false"/>
          <w:sz w:val="28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8.11.  2012 года </w:t>
        <w:tab/>
        <w:t xml:space="preserve">                             №  127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Иш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целевую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у « Обращение с твердыми бытовым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ходами на территории сельского поселения Иш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2-2014 годы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вязи с изменениями областной муниципальной программы  « Обращение с твердыми бытовыми отходами на территории Ярославской области на 2012-2014 годы», Администрация сельского поселения Ишня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Внести в муниципальную целевую программу « Обращение с твердыми бытовым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ходами на территории сельского поселения Ишня на 2012-2014 годы», утвержденную постановлением администрации сельского поселения Ишня от  03.05.2012 года                              №  56, следующие измен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в паспорте Программы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дел «Объемы и источники финансирования Программы» изложить в новой редакции, согласно приложению № 1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блицу «Общая потребность в ресурсах» изложить в новой редакции, согласно приложению № 2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блицу «Перечень мероприятий программы» изложить в новой редакции, согласно приложению № 3;</w:t>
      </w:r>
    </w:p>
    <w:p>
      <w:pPr>
        <w:pStyle w:val="Style14"/>
        <w:jc w:val="both"/>
        <w:rPr/>
      </w:pPr>
      <w:r>
        <w:rPr>
          <w:sz w:val="28"/>
          <w:szCs w:val="28"/>
        </w:rPr>
        <w:t>2. Постановление вступает в силу с момента его подпис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возложить на заместителя Главы Администрации сельского поселения Ишня по ЖКХ и благоустройству территории Воробьева М.Г.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Ишня                                                       Н.Ф.Кузинкина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</w:t>
        <w:tab/>
        <w:tab/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jc w:val="center"/>
        <w:rPr/>
      </w:pP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   к постановлению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ая редакция раздела «Объемы и источники финансирования Программы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а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2520"/>
        <w:gridCol w:w="7920"/>
      </w:tblGrid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ёмы и источники финансирования Программы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,5 тыс. рублей - всего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2 году – 232,5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3 году – 3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30 тыс. рублей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 средства областного бюджета – 439,5 тыс. рублей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2 году – 172,5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3 году – 24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27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123 тыс. рублей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2 году – 6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3 году 6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3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ая редакция таблицы «Общая потребность в ресурсах»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а Программ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АЯ ПОТРЕБНОСТЬ В РЕСУРСАХ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260" w:type="dxa"/>
        <w:jc w:val="left"/>
        <w:tblInd w:w="-2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2880"/>
        <w:gridCol w:w="1080"/>
        <w:gridCol w:w="1260"/>
        <w:gridCol w:w="1620"/>
        <w:gridCol w:w="1800"/>
        <w:gridCol w:w="1620"/>
      </w:tblGrid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сурсов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63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требность (тыс. руб.)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5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 по годам 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3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4 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инансовые ресурсы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2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2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ластной бюджет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9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местный бюджет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2240" w:h="15840"/>
          <w:pgMar w:left="1134" w:right="539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ая редакция таблицы « Перечень мероприятий Программы»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1880" w:type="dxa"/>
        <w:jc w:val="left"/>
        <w:tblInd w:w="-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719"/>
        <w:gridCol w:w="4681"/>
        <w:gridCol w:w="1080"/>
        <w:gridCol w:w="1440"/>
        <w:gridCol w:w="1440"/>
        <w:gridCol w:w="1440"/>
        <w:gridCol w:w="1080"/>
      </w:tblGrid>
      <w:tr>
        <w:trPr>
          <w:trHeight w:val="982" w:hRule="atLeast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 </w:t>
            </w:r>
          </w:p>
        </w:tc>
        <w:tc>
          <w:tcPr>
            <w:tcW w:w="46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выполнения (годы)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го по Программе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. р. </w:t>
            </w:r>
          </w:p>
        </w:tc>
        <w:tc>
          <w:tcPr>
            <w:tcW w:w="3960" w:type="dxa"/>
            <w:gridSpan w:val="3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 по годам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. р. </w:t>
            </w:r>
          </w:p>
        </w:tc>
      </w:tr>
      <w:tr>
        <w:trPr>
          <w:trHeight w:val="610" w:hRule="atLeast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2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4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468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 </w:t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6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контейнеров - всег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за счёт средств: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4 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2,5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2,5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ластного бюджета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,5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,5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1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местного бюджета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контейнерны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ок- всег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за счёт средств: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ластного бюдже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местного бюдже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bCs/>
      <w:iCs/>
      <w:sz w:val="3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19:00Z</dcterms:created>
  <dc:creator>user</dc:creator>
  <dc:description/>
  <cp:keywords/>
  <dc:language>en-US</dc:language>
  <cp:lastModifiedBy>User</cp:lastModifiedBy>
  <cp:lastPrinted>2012-11-09T09:04:00Z</cp:lastPrinted>
  <dcterms:modified xsi:type="dcterms:W3CDTF">2012-12-10T08:43:00Z</dcterms:modified>
  <cp:revision>9</cp:revision>
  <dc:subject/>
  <dc:title>УТВЕРЖДЕНА</dc:title>
</cp:coreProperties>
</file>