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проекту решения  муниципального совета  сельского поселения Ишня         «О внесении изменений в решение Муниципального Совета от 18.12.2013г.№ 31 «О бюджете сельского поселения Ишня на 2014 год и плановый  период 2015 и 2016 годов»  (на 10 ноября 201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ставленный проект решения Муниципального совета «О внесении изменений в решение Муниципального Совета от 18.12.2013г.№ 31 «О бюджете сельского поселения Ишня на 2014 год и плановый  период 2015 и 2016 годов» подготовлен с целью уточнения бюджета поселения: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 доходной части:</w:t>
      </w:r>
    </w:p>
    <w:p>
      <w:pPr>
        <w:pStyle w:val="ConsPlusNormal"/>
        <w:ind w:right="-3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несены  изменения  в доходную часть бюджета 2014 года: увеличение финансовых средств  (безвозмездные поступления)   на   3125134,26 рублей, в том числ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6"/>
        <w:gridCol w:w="1957"/>
        <w:gridCol w:w="166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 год  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МС сп Ишня № 30 от 22.10.2014г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на 10.11.2014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 958 542,7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бсидии бюджетам поселений на реализацию федеральных целевых программ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45 1003 05.1.5020 5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57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5,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12 953,26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 (Субсидия на выполнение органами местного самоуправления муниципальных образований области полномочий по организации тепло-, водоснабжения и водоотведения)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45 0502 50.0.7430 5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 124 7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24 759</w:t>
            </w:r>
          </w:p>
        </w:tc>
      </w:tr>
      <w:tr>
        <w:trPr>
          <w:trHeight w:val="49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 974 217,7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3 125 134,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 099 352,0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ким образом, общий объем доходов сельского поселения Ишня на 2014 год  увеличен  на сумму  3 125 134,26 рублей и составит  62 099 352,04 рублей (приложение №1):</w:t>
      </w:r>
    </w:p>
    <w:p>
      <w:pPr>
        <w:pStyle w:val="ConsPlusNormal"/>
        <w:ind w:right="-3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. По расходной части бюдже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1. Общий объем  расходов бюджета поселения  увеличен   в 2014 году на  сум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 125 134,26рублей, в том числе в связи с  изменением  доходной части бюджета за счет безвозмездных поступлений 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аким образом  общий объём расходов бюджета сельского поселения Ишня на 2014 год составит в сумме  67</w:t>
      </w:r>
      <w:r>
        <w:rPr>
          <w:bCs/>
          <w:sz w:val="24"/>
          <w:szCs w:val="24"/>
        </w:rPr>
        <w:t xml:space="preserve"> 034 611,86 </w:t>
      </w:r>
      <w:r>
        <w:rPr>
          <w:sz w:val="24"/>
          <w:szCs w:val="24"/>
        </w:rPr>
        <w:t xml:space="preserve">рублей (приложение № 2,3) </w:t>
      </w:r>
    </w:p>
    <w:p>
      <w:pPr>
        <w:pStyle w:val="Normal"/>
        <w:rPr/>
      </w:pPr>
      <w:r>
        <w:rPr>
          <w:sz w:val="24"/>
          <w:szCs w:val="24"/>
        </w:rPr>
        <w:t xml:space="preserve">2.2 Дефицит бюджета поселения  составляет </w:t>
      </w:r>
      <w:r>
        <w:rPr>
          <w:sz w:val="22"/>
          <w:szCs w:val="22"/>
        </w:rPr>
        <w:t xml:space="preserve">4 935 259,82 </w:t>
      </w:r>
      <w:r>
        <w:rPr>
          <w:sz w:val="24"/>
          <w:szCs w:val="24"/>
        </w:rPr>
        <w:t>руб. за счет остатков средств на счетах бюджета  на начало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2.3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В  соответствии со ст.217 Бюджетного кодекса Российской Федерации были сделаны передвижки между главными распорядителями, целевыми статьями и видами  расходов  по обращению рукодителей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45 0309 50.0.0407 244  - 18053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45 0309 50.0.0408 244  - 236622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45 0310 10.1.9402 244 + 254675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>2.4. Предлагаем утвердить доходы и расходы в соответствии с пояснительной запиской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28:00Z</dcterms:created>
  <dc:creator>сomp1</dc:creator>
  <dc:description/>
  <cp:keywords/>
  <dc:language>en-US</dc:language>
  <cp:lastModifiedBy>User</cp:lastModifiedBy>
  <cp:lastPrinted>2014-11-19T09:25:00Z</cp:lastPrinted>
  <dcterms:modified xsi:type="dcterms:W3CDTF">2014-11-19T06:26:00Z</dcterms:modified>
  <cp:revision>106</cp:revision>
  <dc:subject/>
  <dc:title/>
</cp:coreProperties>
</file>