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6.12.2019г  № 36 «О бюджете сельского поселения Ишня на 2020 год и плановый  период 2021 и 2022 годов»  (на 19 декабря  2020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6.12.2019г. № 36 «О бюджете сельского поселения Ишня на 2020 год и плановый  период 2021  и 2022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 xml:space="preserve">1.1. Внесены  изменения  в доходную часть бюджета 2020 года : </w:t>
      </w:r>
    </w:p>
    <w:p>
      <w:pPr>
        <w:pStyle w:val="Normal"/>
        <w:rPr/>
      </w:pPr>
      <w:r>
        <w:rPr/>
        <w:t xml:space="preserve">- уменьшение  финансовых средств(безвозмездные поступления) на сумму  376535,64 рублей, </w:t>
      </w:r>
    </w:p>
    <w:p>
      <w:pPr>
        <w:pStyle w:val="Normal"/>
        <w:rPr>
          <w:b/>
          <w:b/>
        </w:rPr>
      </w:pPr>
      <w:r>
        <w:rPr>
          <w:b/>
        </w:rPr>
        <w:t>- п</w:t>
      </w:r>
      <w:r>
        <w:rPr>
          <w:b/>
          <w:szCs w:val="26"/>
        </w:rPr>
        <w:t xml:space="preserve">редлагается уменьшить налоговые доходы в сумме   </w:t>
      </w:r>
      <w:r>
        <w:rPr>
          <w:b/>
        </w:rPr>
        <w:t>205914</w:t>
      </w:r>
      <w:r>
        <w:rPr>
          <w:b/>
          <w:szCs w:val="26"/>
        </w:rPr>
        <w:t xml:space="preserve">  рублей в связи с ожидаемым невыполнением </w:t>
      </w:r>
      <w:r>
        <w:rPr>
          <w:b/>
        </w:rPr>
        <w:t>доходов  и увеличить неналоговые доходы на 196600 руб.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2 от 22.10.2020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12.2020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910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81760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10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59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516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5 0409 24.1.01.94110  244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 07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93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76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0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0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6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6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 01 94170  244 + 196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6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07019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6535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0484,2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   -8,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  -59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5 1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19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сель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1102 13 1 02 75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0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1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45 0503 3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 xml:space="preserve">5760 </w:t>
            </w:r>
            <w:r>
              <w:rPr>
                <w:bCs/>
                <w:sz w:val="24"/>
                <w:szCs w:val="24"/>
                <w:lang w:val="en-US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44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4469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75,2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998 093,9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85 849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12244,2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0 год  уменьшен на сумму   385849,64 рублей и составит  34 612 244,28</w:t>
      </w:r>
      <w:r>
        <w:rPr>
          <w:b/>
          <w:sz w:val="24"/>
          <w:szCs w:val="24"/>
        </w:rPr>
        <w:t xml:space="preserve"> </w:t>
      </w:r>
      <w:r>
        <w:rPr/>
        <w:t>рубля.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Внесены  изменения  в доходную часть бюджета 2021 года : увеличение финансовых средств(безвозмездные поступления) на сумму  </w:t>
      </w:r>
      <w:r>
        <w:rPr>
          <w:sz w:val="24"/>
          <w:szCs w:val="24"/>
        </w:rPr>
        <w:t>3229 234</w:t>
      </w:r>
      <w:r>
        <w:rPr/>
        <w:t xml:space="preserve"> рубл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2 от 22.10.2020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12.2020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12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12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28 4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3229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77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409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+  70283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.1.</w:t>
            </w:r>
            <w:r>
              <w:rPr>
                <w:bCs/>
                <w:sz w:val="24"/>
                <w:szCs w:val="24"/>
                <w:lang w:val="en-US"/>
              </w:rPr>
              <w:t>F2</w:t>
            </w:r>
            <w:r>
              <w:rPr>
                <w:bCs/>
                <w:sz w:val="24"/>
                <w:szCs w:val="24"/>
              </w:rPr>
              <w:t>.55550 244 + 25263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229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29234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40 4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>3229 2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6970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1 год  увеличен на сумму   3229 234 рубля и составит  23 869 700</w:t>
      </w:r>
      <w:r>
        <w:rPr>
          <w:b/>
          <w:sz w:val="24"/>
          <w:szCs w:val="24"/>
        </w:rPr>
        <w:t xml:space="preserve"> </w:t>
      </w:r>
      <w:r>
        <w:rPr/>
        <w:t>рублей. (приложение №2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>
          <w:bCs/>
        </w:rPr>
      </w:pPr>
      <w:r>
        <w:rPr/>
        <w:t>2.1. Общий объем  расходов бюджета поселения  уменьшен  в 2020 году на  сумму   385 849,64  рублей  , в том числе за счет безвозмездных поступлений на сумму 376 535,64 рублей .</w:t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0 год составит в сумме 39 225 816,05 рублей (приложение № 4,6,8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 613 571,77 рубль  за счет остатков средств на счетах бюджета  на начало года ( приложение 10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8:00Z</dcterms:created>
  <dc:creator>сomp1</dc:creator>
  <dc:description/>
  <cp:keywords/>
  <dc:language>en-US</dc:language>
  <cp:lastModifiedBy>User</cp:lastModifiedBy>
  <cp:lastPrinted>2020-12-16T15:36:00Z</cp:lastPrinted>
  <dcterms:modified xsi:type="dcterms:W3CDTF">2020-12-25T05:29:00Z</dcterms:modified>
  <cp:revision>6</cp:revision>
  <dc:subject/>
  <dc:title/>
</cp:coreProperties>
</file>