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4 декабря   2020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6.12.2019г.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од и плановый  период 2021  и  2022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36 от 16.12.2019 года «О бюджете сельского поселения Ишня на 2020 год и плановый  период 2021 и 2022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20 год в сумме  34 612 244,28 рубля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20 год  в сумме 39 225 816,05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20 год  в сумме </w:t>
      </w:r>
    </w:p>
    <w:p>
      <w:pPr>
        <w:pStyle w:val="Normal"/>
        <w:rPr/>
      </w:pPr>
      <w:r>
        <w:rPr>
          <w:sz w:val="28"/>
          <w:szCs w:val="28"/>
        </w:rPr>
        <w:t>4613571,77 руб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.   Утвердить  основные характеристики  бюджета  сельского поселения  на плановый период 2021  и  2022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1 год -   23 869 700  рублей  и на 2022год – 20 949 4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1 год  в сумме  23 869 700  рублей  ,  в том числе условно утвержденные расходы на  2021 год  591511 рублей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2 год в сумме  20 949 405 рублей, в том числе условно утвержденные расходы  1036354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1-2022 годов планируется  бездефици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</w:t>
      </w:r>
      <w:r>
        <w:rPr>
          <w:sz w:val="28"/>
          <w:szCs w:val="28"/>
        </w:rPr>
        <w:t xml:space="preserve"> Пункт 4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1  к настоящему Решению»;</w:t>
      </w:r>
    </w:p>
    <w:p>
      <w:pPr>
        <w:pStyle w:val="Normal"/>
        <w:jc w:val="both"/>
        <w:rPr/>
      </w:pPr>
      <w:r>
        <w:rPr>
          <w:sz w:val="28"/>
          <w:szCs w:val="28"/>
        </w:rPr>
        <w:t>2) на плановый период 2021-2022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Пункт  5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Установить, что в 2020 году и плановом периоде 2021-2022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Пункт 6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0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Пункт  7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0 год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1-2022 годов согласно приложению 7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ункт 8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1-2022 годов согласно приложению 9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. Пункт 1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0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1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1.9. Пункт 12 решения изложить в следующей редакции: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12. Установить,  что объём  межбюджетных  трансфертов, получаемых бюджетом  поселения из бюджетов  других уровней в 2020 году составляет 21 430 484,28  рубля»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1.10. Пункт 13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0 год в сумме  906745,67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1. Пункт 14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. Утвердить объем бюджетных ассигнований муниципального дорожного фонда: на 2020 год – 10 638 613,34 рублей;  на 2021 год – 9 780 9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9 078 061 рубл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20-12-23T08:16:00Z</cp:lastPrinted>
  <dcterms:modified xsi:type="dcterms:W3CDTF">2020-12-25T05:27:00Z</dcterms:modified>
  <cp:revision>176</cp:revision>
  <dc:subject/>
  <dc:title>Исполнительному директору </dc:title>
</cp:coreProperties>
</file>