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284" w:firstLine="100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-284" w:firstLine="100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-284" w:firstLine="100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3.2018                                                                              №  35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межведомственной комиссии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изнанию помещения жилым помещением,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лого помещения непригодным для проживания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многоквартирного дома аварийным и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лежащим сносу или реконструкции в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м жилищном фонде и частного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лого помещения пригодным (непригодным)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живания в сельском поселении Ишня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Уставом сельского поселения Ишня,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о в ля е т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, согласно приложению N 1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ar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, согласно приложению N 2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с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азете "Ростовский вестник"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Ишня               </w:t>
        <w:tab/>
        <w:tab/>
        <w:t xml:space="preserve">                     Н.С. Савел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03.2018 № 35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5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 Ростовского района Яросла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 (далее - Положение) определяет порядок работы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(далее - Комиссия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Основной задачей Комиссии является рассмотрение вопросов о признании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 в муниципальном жилищном фонде и частных жилых помещений пригодными (непригодными) для проживания в сельском поселении Ишн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миссия в своей работе руководствуется Жилищ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 (далее - Положение, утвержденное постановлением Правительства РФ от 28.01.2006 N 47) и настоящим Положение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остановлением Правительства РФ от 28.01.2006 N 47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вместе с заявлением следующие документ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правоустанавливающих документов на жилое помещение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лан жилого помещения с его техническим паспортом, а для нежилого помещения -</w:t>
      </w:r>
      <w:r>
        <w:rPr>
          <w:rFonts w:cs="Times New Roman" w:ascii="Times New Roman" w:hAnsi="Times New Roman"/>
          <w:sz w:val="28"/>
          <w:szCs w:val="28"/>
        </w:rPr>
        <w:t xml:space="preserve"> проект реконструкции нежилого помещения для признания его в дальнейшем жилым помещение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указанно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утвержденного постановлением Правительства РФ от 28.01.2006 N 47, либо решение о проведении дополнительного обследования оцениваемого помещ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миссия определяет перечень дополнительных документов, необходимых для принятия решения о признании жилого помещения соответствующим (не соответствующим) требованиям, установленным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остановлением Правительства РФ от 28.01.2006 N 47: 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ходе работы Комиссия вправе назначать дополнительные обследования и испытания, результаты которых приобщаются к документам, ранее представленным на рассмотрение Комиссии, в том числе привлекать экспертные учреждения, организации, экспертов, аккредитованных в установленном порядке, на проведение инструментально-лабораторных измерений, исследований, результаты которых необходимы для дачи заключения органом, уполномоченным на проведение государственного контроля, по вопросам, отнесенным к его компетен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работы Комиссия принимает одно из реш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утвержденного постановлением Правительства РФ от 28.01.2006 N 47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миссия составляет заключение о признании жилого помещения соответствующим (не соответствующим) требованиям, установленным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остановлением Правительства РФ от 28.01.2006 N 47, и пригодным (непригодным) для проживания (далее - заключение) и признании многоквартирного дома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ставляет акт обследования помещения (в случае принятия Комиссией решения о необходимости проведения обследования) и составляет на основании выводов и рекомендаций, указанных в акте, заключение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 окончании работы Комиссия составляет в 3 экземпляра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пригодным (непригодным) для постоянного проживания по форме согласно приложению N 1 к Положению, утвержденному постановлением Правительства РФ от 28.01.2006 N 47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На основании полученного заключения администрация сельского поселения Ишня в течение 30 дней со дня получения заключения в установленном им порядке принимает решение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принимает решение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одному экземпляру решения передаетс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седатель Комиссии осуществляет общее руководство работой Комиссии, планирует ее деятельность, ведет заседания, осуществляет контроль за реализацией принятых Комиссией решений. В отсутствие председателя руководство работой Комиссии осуществл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екретарь Комиссии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материалов к рассмотрению на заседании Комисс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членов Комиссии о месте, дате, времени проведения заседания Комиссии не позднее чем за 2 рабочих дня до даты проведения заседа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 заседания Комисс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осуществляет подготовку документов о результатах работы Комиссии: информационных справок, протоколов и выписок из протоколов, актов, заключений, проектов, постановлений администрации сельского поселения Ишня, писем заявителям по вопросам признания помещения жилым помещением, жилого помещения пригодным (непригодным) для проживания, а также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ем, регистрацию и учет заявлений, запросов, направляемых в Комиссию, осуществляет администрация сельского поселения Ишня Ярославской области по адресу: Ярославская область, Ростовский район, р.п. Ишня, ул. Школьная, д. 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Ишн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5.03.2018    №   35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Par95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</w:t>
      </w:r>
      <w:r>
        <w:rPr>
          <w:rFonts w:cs="Times New Roman" w:ascii="Times New Roman" w:hAnsi="Times New Roman"/>
          <w:b/>
          <w:sz w:val="26"/>
          <w:szCs w:val="26"/>
        </w:rPr>
        <w:t>Ишня Яросла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Arial"/>
          <w:b/>
          <w:b/>
          <w:bCs/>
          <w:sz w:val="26"/>
          <w:szCs w:val="24"/>
        </w:rPr>
      </w:pPr>
      <w:r>
        <w:rPr>
          <w:rFonts w:cs="Arial" w:ascii="Times New Roman" w:hAnsi="Times New Roman"/>
          <w:b/>
          <w:bCs/>
          <w:sz w:val="26"/>
          <w:szCs w:val="24"/>
        </w:rPr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веичева Т.В. – ведущий специалист Управления архитектуры, строительства и территориального планирования Ростовского муниципального района Ярославской области -  председатель комиссии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 Н.С. -  Глава сельского поселения Ишня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банов Н.В. – директор МУ  «ТХС Администрации сельского поселения Ишня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ерев О.А. – главный государственный инспектор Ростовского района по пожарному надзору УНД и ПР ГУ МЧС России по Яросла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о согласованию);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кунова Т.А. – начальник отдела капитального строительства муниципального казенного учреждения Ростовского муниципального района Ярославской области «Единая служба заказчика» (по согласованию);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горов А.В. – главный специалист-эксперт территориального отдела «Роспотребнадзор» по Ярославской области в Ростовском муниципальном округе (по согласованию).</w:t>
        <w:b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зарева Н.В. – ведущий специалист МУ  «ТХС Администрации сельского поселения Ишня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К работе в Комиссии привлекаю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ственник жилого помещения (уполномоченное им лицо) (с правом совещательного голоса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в необходимых случаях - квалифицированные эксперты проектно-изыскательских организаций (с правом решающего голоса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4FB34FEE51DFB8E84445FE592E328EC0AA420C9F590CAA059E3DA5EAF3A9C0B152BD79D6C63E0tAZ0M" TargetMode="External"/><Relationship Id="rId3" Type="http://schemas.openxmlformats.org/officeDocument/2006/relationships/hyperlink" Target="consultantplus://offline/ref=FFC4FB34FEE51DFB8E84445FE592E328EC0AA420C9F590CAA059E3DA5EAF3A9C0B152BD79D6C63E0tAZ9M" TargetMode="External"/><Relationship Id="rId4" Type="http://schemas.openxmlformats.org/officeDocument/2006/relationships/hyperlink" Target="consultantplus://offline/ref=FFC4FB34FEE51DFB8E84445FE592E328EC0AA420C9F590CAA059E3DA5EAF3A9C0B152BtDZ7M" TargetMode="External"/><Relationship Id="rId5" Type="http://schemas.openxmlformats.org/officeDocument/2006/relationships/hyperlink" Target="consultantplus://offline/ref=FFC4FB34FEE51DFB8E84445FE592E328EA09A526C9F7CDC0A800EFD859A0658B0C5C27D69D6C60tEZ6M" TargetMode="External"/><Relationship Id="rId6" Type="http://schemas.openxmlformats.org/officeDocument/2006/relationships/hyperlink" Target="consultantplus://offline/ref=FFC4FB34FEE51DFB8E84445FE592E328EC0AA420C9F590CAA059E3DA5EtAZFM" TargetMode="External"/><Relationship Id="rId7" Type="http://schemas.openxmlformats.org/officeDocument/2006/relationships/hyperlink" Target="consultantplus://offline/ref=FFC4FB34FEE51DFB8E84445FE592E328EA09A526C9F7CDC0A800EFD859A0658B0C5C27D69D6D61tEZ0M" TargetMode="External"/><Relationship Id="rId8" Type="http://schemas.openxmlformats.org/officeDocument/2006/relationships/hyperlink" Target="consultantplus://offline/ref=FFC4FB34FEE51DFB8E84445FE592E328EA09A526C9F7CDC0A800EFD859A0658B0C5C27D69D6D61tEZ0M" TargetMode="External"/><Relationship Id="rId9" Type="http://schemas.openxmlformats.org/officeDocument/2006/relationships/hyperlink" Target="consultantplus://offline/ref=FFC4FB34FEE51DFB8E84445FE592E328EA09A526C9F7CDC0A800EFD859A0658B0C5C27D69D6C6BtEZ1M" TargetMode="External"/><Relationship Id="rId10" Type="http://schemas.openxmlformats.org/officeDocument/2006/relationships/hyperlink" Target="consultantplus://offline/ref=FFC4FB34FEE51DFB8E84445FE592E328EA09A526C9F7CDC0A800EFD859A0658B0C5C27D69D6D61tEZ0M" TargetMode="External"/><Relationship Id="rId11" Type="http://schemas.openxmlformats.org/officeDocument/2006/relationships/hyperlink" Target="consultantplus://offline/ref=FFC4FB34FEE51DFB8E84445FE592E328EA09A526C9F7CDC0A800EFD859A0658B0C5C27D69D6C6BtEZ1M" TargetMode="External"/><Relationship Id="rId12" Type="http://schemas.openxmlformats.org/officeDocument/2006/relationships/hyperlink" Target="consultantplus://offline/ref=FFC4FB34FEE51DFB8E84445FE592E328EA09A526C9F7CDC0A800EFD859A0658B0C5C27D69D6D61tEZ0M" TargetMode="External"/><Relationship Id="rId13" Type="http://schemas.openxmlformats.org/officeDocument/2006/relationships/hyperlink" Target="consultantplus://offline/ref=FFC4FB34FEE51DFB8E84445FE592E328EA09A526C9F7CDC0A800EFD859A0658B0C5C27D69D6D63tEZ3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7:00Z</dcterms:created>
  <dc:creator>SKGuser</dc:creator>
  <dc:description/>
  <dc:language>en-US</dc:language>
  <cp:lastModifiedBy>Smirnova</cp:lastModifiedBy>
  <cp:lastPrinted>2018-03-16T11:52:00Z</cp:lastPrinted>
  <dcterms:modified xsi:type="dcterms:W3CDTF">2018-03-16T08:52:00Z</dcterms:modified>
  <cp:revision>4</cp:revision>
  <dc:subject/>
  <dc:title/>
</cp:coreProperties>
</file>