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6  декабря  2016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5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и плановый  период 2017 и 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29 от 11.12.2015 года «О бюджете сельского поселения Ишня на 2016 год и плановый  период 2017 и 2018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6 год в сумме  52 604 964,49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6 год  в сумме 60780 901,99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6 год  в сумме </w:t>
      </w:r>
    </w:p>
    <w:p>
      <w:pPr>
        <w:pStyle w:val="Normal"/>
        <w:rPr/>
      </w:pPr>
      <w:r>
        <w:rPr>
          <w:sz w:val="28"/>
          <w:szCs w:val="28"/>
        </w:rPr>
        <w:t>8 175 937,5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5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Установить, что в 2016 году и плановом периоде 2017-2018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ункт 8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8.  Установить, что в расходной  части  бюджета поселения на 2016 год и  предусмотрено  бюджетных  ассигнований на  исполнение  публичных  нормативных  обязательств в сумме 122000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7.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перечень муниципальных программ на 2016-2018 годы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6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9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6 году составляет 34 647 464,49 рубля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10. Пункт 13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6год в сумме 35561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1. 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 : на 2016 год – 15348453,69 рублей;  на 2017 год -7 705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7 705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6-12-14T10:31:00Z</cp:lastPrinted>
  <dcterms:modified xsi:type="dcterms:W3CDTF">2016-12-16T06:24:00Z</dcterms:modified>
  <cp:revision>142</cp:revision>
  <dc:subject/>
  <dc:title>Исполнительному директору </dc:title>
</cp:coreProperties>
</file>