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3  декабря 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5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оглашения о передаче осуществления части полномочий по решению вопросов местного зна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частью 4  ст.15 Федеральн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она от 06.10.2003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оглашение по передаче части полномочий по исполнению бюджета сельского поселения Ишня  Ростовскому  муниципальному району, предусмотренных п.1 ч.1 ст. 14 Федерального</w:t>
      </w:r>
      <w:r>
        <w:rPr/>
        <w:t xml:space="preserve">  </w:t>
      </w:r>
      <w:r>
        <w:rPr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 (приложение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 решением Муниципального совета сельского  поселения Иш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13.12.2018г.     № 3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Рост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 29.11.2018                 № 93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ередаче части полномочий по исполнению бюджета сельского поселения Иш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Ростов Ярославской области</w:t>
        <w:tab/>
        <w:tab/>
        <w:tab/>
        <w:t xml:space="preserve">    </w:t>
        <w:tab/>
        <w:tab/>
        <w:t xml:space="preserve"> 12 ноября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Ишня,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Шокина Сергея Валерье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 Соглашения</w:t>
      </w:r>
    </w:p>
    <w:p>
      <w:pPr>
        <w:pStyle w:val="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1 части 1 статьи 14 Федерального закона №131-ФЗ «Об общих принципах организации местного самоуправления в Российской Федерации» Поселение передает Району осуществление части полномочий по исполнению бюджета Поселения (далее – полномочия).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 осуществляет полномочия, переданные согласно п.1.1. настоящего Соглашения, в соответствии с Бюджетным Кодексом Российской Федерации, иными правовыми актами бюджетного законодательства Российской Федерации, Ярославской области, органов местного самоуправления Ростовского муниципального района, сельского поселения Ишня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нные полномочия осуществляются управлением финансов администрации РМР (далее – финансовый орган) на основании нормативно-правовых актов принятых администрацией поселения, либо с применением в работе нормативных документов Ростовского муниципального района, в соответствии с Регламентом о порядке и условиях обмена информацией между финансовым органом и администрацией поселения, утвержденным приказом финансового органа (далее – Регламент)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орган осуществляет переданные полномочия во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и с департаментом финансов Ярославской области, органами Федерального казначейства Ярославской области.</w:t>
      </w:r>
    </w:p>
    <w:p>
      <w:pPr>
        <w:pStyle w:val="1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:</w:t>
      </w:r>
    </w:p>
    <w:p>
      <w:pPr>
        <w:pStyle w:val="1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ет в бюджет Района финансовые средства в виде иных межбюджетных трансфертов, предназначенные для исполнения переданных по настоящему Соглашению полномочий, в размере и порядке, установленном разделом 3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Осуществляет контроль за исполнением Районом переданных полномочий, а также за целевым использованием финансовых средств, предоставленных на эти цели, в соответствии с действующим законодательством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3. Представляет в финансовый орган документы в соответствии с Регламентом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осуществляет переданные Поселением полномочия в соответствии с пунктом 1.1. настоящего Соглашения и действующим законодательством:</w:t>
      </w:r>
    </w:p>
    <w:p>
      <w:pPr>
        <w:pStyle w:val="1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изменения в перечень главных администраторов доходов бюджета поселения, а также в состав закрепленных за ними кодов классификации доходов бюджетов на основании нормативного правового акта финансового органа без внесения изменений в решение о бюджете поселения в случаях изменения состава и (или) функций главных администраторов доходов бюджета поселения, а также изменения принципов назначения и присвоения структуры кодов классификации доходов бюджетов.</w:t>
      </w:r>
    </w:p>
    <w:p>
      <w:pPr>
        <w:pStyle w:val="1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 утверждает перечень кодов подвидов по видам доходов, главными администраторами которых являются органы местного самоуправления поселений и (или) находящиеся в их ведении казенные учреждения.</w:t>
      </w:r>
    </w:p>
    <w:p>
      <w:pPr>
        <w:pStyle w:val="1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администрирование по следующим источникам доходов поселений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ыясненные поступления, зачисляемые в бюджеты поселени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открытие и ведение лицевых счетов для учета операций получателей бюджетных средств по исполнению бюджета Поселения, для учета операций, осуществляемых бюджетными и автономными учреждениями Поселения, руководствуясь Порядком открытия и ведения лицевых счетов управлением финансов Ростовского муниципального района Ярославской области от 30.12.2010 №126 (в ред. от 17.03.2016)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ассовое обслуживание бюджета Поселения руководствуясь Порядком кассового обслуживания исполнения бюджета Ростовского муниципального района Ярославской области от 31.12.2010 №138 (в ред. от 08.05.2015)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ассовые выплаты за счет средств бюджетных учреждений Поселения руководствуясь Порядком проведения управлением финансов Ростовского муниципального района Ярославской области кассовых выплат за счет средств бюджетных учреждений от 31.12.2010 №131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ассовые выплаты за счет средств автономных учреждений Поселения руководствуясь Порядком проведения управлением финансов Ростовского муниципального района Ярославской области кассовых выплат за счет средств автономных учреждений от 31.12.2010г. №128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санкционирование расходов бюджетных и автономных учреждений Поселения руководствуясь Порядком санкционирования расходов бюджетных и автономных учреждений Ростовского муниципального района Ярославской области, источником финансового обеспечения которых являются субсидии на иные цели и бюджетные инвестиции от 31.12.2010 №130 (в ред. от 16.05.2016)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санкционирование оплаты денежных обязательств получателей средств Поселения руководствуясь Порядком санкционирование оплаты денежных обязательств получателей средств районного бюджета управлением финансов Ростовского муниципального района Ярославской области от 31.12.2010 №135 (в ред. от 16.05.2016)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бюджетных обязательств получателей средств бюджета Поселения руководствуясь  Порядком учета управлением финансов администрации Ростовского муниципального района обязательств, подлежащих исполнению за счет средств бюджета муниципального района от 30.06.2014 № 61 (в ред. от 03.09.2015)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 исполнение судебных актов по обращению взыскания на средства бюджета Поселения в соответствии с главой 24.1 Бюджетного Кодекса Российской Федерации. 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и осуществляет хранение исполнительных документов и иных документов, связанных с их исполнением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передает информацию Поселению в соответствии с Регламентом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в пределах своей компетенции иные нормативно-правовые акты по вопросам осуществления части переданных полномочий в соответствии с требованиями действующего законодательства с последующим доведением до Поселения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у Поселения информацию, необходимую для осуществления части полномочий, переданных согласно п.1.1. настоящего Соглашения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ставленные Поселением требования об устранении выявленных нарушений со стороны Района по реализации переданных полномочий, не позднее чем в месячный срок (если в требовании не указан иной срок), принимает меры по устранению нарушений и незамедлительно сообщает об этом Поселению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не позднее 15-го числа месяца, следующего за отчётным периодом, предоставляет отчёт об использовании финансовых средств, перечисленных для исполнения переданных полномочий.</w:t>
      </w:r>
    </w:p>
    <w:p>
      <w:pPr>
        <w:pStyle w:val="1"/>
        <w:tabs>
          <w:tab w:val="clear" w:pos="708"/>
          <w:tab w:val="left" w:pos="15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едоставления финансовых средст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101 244 (сто одна тысяча двести сорок четыре) рубля, в том числе на содержание аппарата управления, в ведении которого будут находиться передаваемые полномочия 101 244 (сто одна тысяча двести сорок четыре) рубля, и предусматриваются в соответствующем решении Поселения о бюджете на 2019 год и плановый период 2020 – 2021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Ежегодный объём иных межбюджетных трансфертов, предоставляемых из бюджета Поселения для осуществления полномочий, предусмотренных пунктом 1.1 настоящего Соглашения, устанавливается в соответствии с Порядком расчетов иных межбюджетных трансфертов, являющимся приложением 1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, перечисление и учёт иных межбюджетных трансфертов, предоставляемых из бюджета Поселения бюджету Района на реализацию полномочий, указанных в пункте 1.1.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ные межбюджетные трансферты, предоставляемые для осуществления полномочий, перечисляются ежеквартально во второй месяц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нецелевого использования иные межбюджетные трансферты подлежат возврату в бюджет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Установление факта ненадлежащего осуществления Районом переданных ему полномочий является основанием для возврата перечисленных межбюджетных трансфертов, за вычетом фактически произведённых расходов, подтверждённых документально, в течение 5-ти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0,1 % от суммы межбюджетных трансфертов за отчё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йон несёт ответственность за осуществление переданных ему полномочий в той части, в которой их исполнение обеспечено финансов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еисполнения Поселением вытекающих из настоящего Соглашения обязательств по финансированию осуществления переданных полномочий, Район вправе требовать уплаты неустойки в размере 0,1 % от суммы межбюджетных трансфертов за отчётный год, а также возмещения понесённых убытков в части, не покрытой неустойкой.</w:t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, основания и порядок прекращения действия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 01 января 2019 года и действует по 31 дека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ействие настоящего соглашения может быть прекращено доср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о соглашению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ведомление о расторжении настоящего Соглашения в одностороннем порядке направляется второй Стороне не менее чем за 3 месяца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/>
      </w:pPr>
      <w:r>
        <w:rPr/>
        <w:t>Подписи сторон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ление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сельского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ления Ишня                        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Н7609018920КПП760901001   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/с 40204810400000000052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Отделении Ярославль,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. Ярославль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К 047888001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ТМО 78637412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  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финансов Администрации Ростовского муниципальн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атель: УФК по Ярославской области (Уф Адм. РМР ЯО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 7609008048 КПП 76090100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/с 40101810700000010010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Отделении Ярославль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Ярославль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К 047888001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д дохода  82320240014050000150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МО 7863700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 Н.С. Савель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ост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В.Шокин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Соглашению по передаче части  полномочий по исполнению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(методика) определения объема межбюджетного трансферта 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а поселения на осуществление части полномочий 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сполнению бюджета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необходимый для исполнения органами местного самоуправления муниципального района полномочий поселения по исполнению бюджета рассчитывается по формул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= Н х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х К-во л. сч.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.4 х К-во л. сч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х К-во л. сч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х К-во л. сч) + Но х К-во операций по санкционированию + Н1 х К-во операций по учету БО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испол. бюд. – размер межбюджетного трансферта на исполнение муниципальным районом полномочий поселения по исполнению бюджет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Н – норматив расходов на обслуживание 1 лицевого счета, открытого в отделе</w:t>
      </w:r>
      <w:r>
        <w:rPr/>
        <w:t xml:space="preserve"> </w:t>
      </w:r>
      <w:r>
        <w:rPr>
          <w:sz w:val="28"/>
          <w:szCs w:val="28"/>
        </w:rPr>
        <w:t>бухгалтерского учета, отчетности и казначейского исполнения бюджета Управления финансов администрации Ростовского муниципального район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-во л.сч. – количество лицевых счетов, открытых в отделе бухгалтерского учета, отчетности и казначейского исполнения управления финансов администрации Ростовского муниципального района для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коэффициент нагрузки на лицевой счет по деятельности, осуществляемой за счет средств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.4-коэффициент нагрузки на лицевой счет по субсидии на выполнение муниципального задания и по приносящей доход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-коэффициент нагрузки на лицевой счет по средствам во временном распоряж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-коэффициент нагрузки на лицевой счет по субсидии на иные цел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 - норматив расходов на проведение 1 операции по санкционированию доходов и расходов отделом доходов и межбюджетных отношений управления финансов администрации Ростовского муниципального район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-во операций по санкционированию – количество операций по санкционированию доходов и расходов отделом доходов и межбюджетных отношений управления финансов администрации Рост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1 - норматив расходов на проведение 1 операции по постановке на учет бюджетного обязательства отделом бухгалтерского учета, отчетности и казначейского исполнения бюджета управления финансов администрации Ростовского муниципального район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-во операций по учету БО – количество операций по постановке на учет бюджетных обязательств отделом бухгалтерского учета, отчетности и казначейского исполнения бюджета управления финансов администрации Рост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С испол.бюд. Ишня=13004х(2,28х3) + (3,78х511) + (18,88х549) = 101 244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Smirnova</cp:lastModifiedBy>
  <cp:lastPrinted>2018-12-04T09:56:00Z</cp:lastPrinted>
  <dcterms:modified xsi:type="dcterms:W3CDTF">2018-12-13T08:43:00Z</dcterms:modified>
  <cp:revision>50</cp:revision>
  <dc:subject/>
  <dc:title/>
</cp:coreProperties>
</file>