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ЧЕТВЕРТОГО 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 3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16.12.2019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бюджете сельского поселения Ишня на 2020 год </w:t>
      </w:r>
    </w:p>
    <w:p>
      <w:pPr>
        <w:pStyle w:val="Normal"/>
        <w:jc w:val="center"/>
        <w:rPr/>
      </w:pPr>
      <w:r>
        <w:rPr>
          <w:sz w:val="28"/>
          <w:szCs w:val="28"/>
        </w:rPr>
        <w:t>и плановый  период 2021 и 2022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Утвердить  основные  характеристики  бюджета  поселения  на 2020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20 год в сумме  31 505 174 руб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   общий объём расходов бюджета сельского поселения Ишня на 2020                                                                            год  в сумме 31 505 174 руб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бюджет  на  2020 год  планируется  бездефицитным.</w:t>
      </w:r>
    </w:p>
    <w:p>
      <w:pPr>
        <w:pStyle w:val="Normal"/>
        <w:rPr/>
      </w:pPr>
      <w:r>
        <w:rPr>
          <w:sz w:val="28"/>
          <w:szCs w:val="28"/>
        </w:rPr>
        <w:t>2.   Утвердить  основные характеристики  бюджета  сельского поселения  на плановый период 2021  и  2022 год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 общий  объём доходов бюджета поселения на 2021 год -   20 519 094  рубля  и на 2022год – 20 828 033 руб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ём расходов бюджета сельского поселения Ишня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на 2021 год  в сумме  20 519 094  рубля ,  в том числе условно утвержденные расходы на  2021 год  507746 рубле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на 2022 год в сумме  20 828 033рубля, в том числе условно утвержденные расходы  1030285 рублей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бюджет  на плановый период  2021-2022 годов планируется  бездефицитный.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    Установить, что доходы бюджета сельского поселения  в 2020 году  и плановом периоде 2021-2022 годов  формируются в соответствии со статьями 61.5, 62 Бюджетного Кодекса РФ в соответствии с бюджетной классификацией Российской Федерации.  </w:t>
      </w:r>
    </w:p>
    <w:p>
      <w:pPr>
        <w:pStyle w:val="ConsNormal"/>
        <w:widowControl/>
        <w:ind w:right="0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спределение поступлений  от погашения задолженности по отмененным  налогам и по невыясненным поступлениям в 2020 году  и плановом периоде 2021 и 2022 годов  осуществляется по следующим нормативам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ный налог (по обязательствам, возникшим до 1 января 2006 года),  мобилизуемый на территории поселения,  в бюджет поселения -100%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рочие местные налоги и сборы, мобилизуемые на территории поселения,  в бюджет поселения -100%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выясненные  поступления, зачисляемые в бюджеты поселения, в бюджет поселения - 100%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рочие доходы от оказания платных услуг получателями  средств бюджета поселения  и прочие доходы от компенсации затрат бюджета поселения, в бюджет поселения -100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, в бюджет поселения - 100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доходы от возмещения ущерба  при  возникновении иных  страховых случаев,  когда  выгодоприобретателями  выступают  получатели  средств бюджета поселений, в бюджет поселения - 100%;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0"/>
          <w:szCs w:val="20"/>
        </w:rPr>
        <w:t xml:space="preserve">- </w:t>
      </w:r>
      <w:r>
        <w:rPr>
          <w:sz w:val="28"/>
          <w:szCs w:val="28"/>
        </w:rPr>
        <w:t xml:space="preserve">прочие  неналоговые доходы бюджетов поселений, в бюджет поселения - в бюджет поселения - 100%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-прочие поступления от денежных  взысканий (штрафов) и иных сумм в возмещение ущерба, зачисляемые в бюджеты поселений, в бюджет поселения - 100%. 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0 год согласно приложению 1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1-2022 годов согласно приложению 2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Установить, что в 2020 году и плановом периоде 2021-2022 годов перечень главных администраторов доходов   в бюджет поселения определяется федеральным законодательством, перечнем главных распорядителей  и распорядителей  средств бюджета поселения. Закрепить за главными  администраторами  доходов и источников финансирования дефицита бюджета поселения источники доходов  бюджета поселения согласно приложению  3 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0 год согласно приложению 4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1-2022 годов согласно приложению 5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. Утвердить расходы бюджета поселения по целевым статьям (муниципальным программам и непрограммным направлениям деятельности) и видам расходов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0 год согласно приложению 6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1-2022 годов согласно приложению 7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 Утвердить ведомственную структуру расходов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0 год согласно приложению 8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1-2022 годов согласно приложению 9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.  Установить, что в расходной  части  бюджета поселения на 2020 год и  плановый  период 2021-2022 годов бюджетных  ассигнований на  исполнение  публичных  нормативных  обязательств в сумме 123000 рублей на кажд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0. Утвердить резервный фонд  Администрации сельского поселения Ишня в сумме   100 000 рублей на 2020 год  и  по 50 000рублей на 2021-2022 годы.  Порядок  расходования  средств  резервного  фонда Администрации  сельского  поселения  Ишня  устанавливается  постановлением Администрации  сельского поселения Иш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0 год согласно приложению 10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1-2022 годов согласно приложению 11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hanging="284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12. Установить,  что объём  межбюджетных  трансфертов, получаемых бюджетом  поселения из бюджетов  других уровней в 2020 году составляет 17 224 174  рубля. </w:t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 Утвердить общий  объём  межбюджетных трансфертов,  передаваемых  из бюджета  поселения  в бюджет  муниципального  района  на осуществление  части полномочий  по решению вопросов местного  значения, установленных частью 1  статьи 14 и частью 1 статьи 17 Федерального  закона «Об общих  принципах  организации  местного самоуправления  в Российской  Федерации» № 131-ФЗ от  06.10.2003 года   в соответствии   с  заключенными соглашениями  на  2020 год в сумме  0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4. Утвердить объем бюджетных ассигнований муниципального дорожного фонда: на 2020 год – 8 636 689 рублей;  на 2021 год – 8 956 689 рублей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2 год – 8 956 689 рублей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left="0" w:hanging="0"/>
        <w:rPr/>
      </w:pPr>
      <w:r>
        <w:rPr>
          <w:szCs w:val="28"/>
        </w:rPr>
        <w:t xml:space="preserve">15. Установить, что заключение и оплата органами местного самоуправления, муниципальными учреждениями поселения договоров, исполнение которых осуществляется за счет средств местного бюджета, производится в пределах утвержденных им лимитов бюджетных обязательств в соответствии с ведомственной, функциональной и экономической структурами расходов местного бюджета и с учетом принятых и неисполненных обязательст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ытекающие из договоров обязательства, исполнение которых осуществляется за счет средств местного бюджета, принятые органами местного самоуправления и учреждениями  сверх утвержденных  им лимитов  бюджетных обязательств, не подлежат оплате за счет средст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6. Установить, что в ходе исполнения  бюджета  поселения финансовый орган поселения, вправе использовать доходы, фактически полученные  при исполнении бюджета сверх утвержденных Решением о бюджете, в соответствии со статьей 232 Бюджетного кодекса Российской Федерации</w:t>
      </w:r>
      <w:r>
        <w:rPr>
          <w:szCs w:val="28"/>
        </w:rPr>
        <w:t>.</w:t>
      </w:r>
    </w:p>
    <w:p>
      <w:pPr>
        <w:pStyle w:val="BodyTextIndent21"/>
        <w:widowControl/>
        <w:jc w:val="both"/>
        <w:rPr/>
      </w:pPr>
      <w:r>
        <w:rPr>
          <w:szCs w:val="28"/>
        </w:rPr>
        <w:t>17.Установить, что в ходе исполнения бюджета финансовый орган  поселения вправе вносить изменения в  сводную бюджетную роспись в соответствии со статьей 217 Бюджетного кодекса РФ без внесения изменений в настоящее решение.</w:t>
      </w:r>
    </w:p>
    <w:p>
      <w:pPr>
        <w:pStyle w:val="BodyTextIndent21"/>
        <w:widowControl/>
        <w:ind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8. Установить, что в случае  невыполнения плановых показателей по доходной  части  бюджета в 2020 году  средства  бюджета поселения в первоочередном  порядке  направляются на выполнение  бюджетных обязательств по  выплате  заработной  платы, оплате  жилищных  и коммунальных услуг, выполнению публичных нормативных обязательств  и предоставлению межбюджетных трансфертов.</w:t>
      </w:r>
    </w:p>
    <w:p>
      <w:pPr>
        <w:pStyle w:val="BodyTextIndent21"/>
        <w:widowControl/>
        <w:ind w:hanging="104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При составлении и  ведении кассового плана бюджета поселения  финансовый орган поселения  обеспечивает в первоочередном  порядке финансирование расходов, указанных  в части 1 настоящей статьи. По остальным  расходам составление и ведение кассового плана производится с учетом прогнозируемого исполнения бюджета поселения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9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</w:t>
      </w:r>
      <w:r>
        <w:rPr>
          <w:sz w:val="28"/>
        </w:rPr>
        <w:t>. Настоящее решение вступает в силу с 1 января 2020 года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21. Контроль исполнения решения возложить на комиссию по экономической политике и бюджету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:                                               А.В. Ложк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:                                     Н.С.Савельев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Smirnova</cp:lastModifiedBy>
  <cp:lastPrinted>2019-11-06T16:31:00Z</cp:lastPrinted>
  <dcterms:modified xsi:type="dcterms:W3CDTF">2019-12-17T06:04:00Z</dcterms:modified>
  <cp:revision>140</cp:revision>
  <dc:subject/>
  <dc:title>Исполнительному директору </dc:title>
</cp:coreProperties>
</file>