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МУНИЦИПАЛЬНЫЙ СОВЕТ СЕЛЬСКОГО ПОСЕЛЕНИЯ ИШНЯ 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62626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262626"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szCs w:val="32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от  24.12.2020                                                                       № 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  <w:t>р.п. Иш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62626"/>
          <w:sz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ло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ном проце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Ишня, утвержд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муниципального Совет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Ишня от 06.05.2015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изменениями, внесенными в Бюджетный кодекс Российской Федерации Федеральным законом от 27 декабря 2019 г. N 479-ФЗ «О внесении изменений в Бюджетный кодекс Российской Федерации в части казначейского обслуживания и системы казначейских платежей», руководствуясь Уставом сельского поселения Ишня,  муниципальный Совет сельского поселения Ишня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нести в Положение о бюджетном процессе сельского поселения Ишня, утвержденное Решением муниципального Совета от 06.05.2015 № 10 (Далее -Положение),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Пункт 1 статьи 14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дополн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м абзацем вторым следующего содерж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орядок принятия решений о предоставлении бюджетных инвестиций юридическим лицам, не являющимся муниципальными учреждениями и муниципальными унитарными предприятиями, из местного бюджета устанавливается администрацией сельского поселения Ишня.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58850/7ebbdc1002901f697dff4bd07218cb6623bc131c/" \l "dst10362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абзац второ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читать абзацем треть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http://www.consultant.ru/document/cons_doc_LAW_358850/7ebbdc1002901f697dff4bd07218cb6623bc131c/" \l "dst103622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абзац третий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читать абзацем четверт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2. Абзац 12 статьи 18 Положения изложить в следующей редакции: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статки средств бюджета сельского поселения Ишня на начало текущего финансового год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, 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ъеме превышения общей суммы заимствований муниципального образования, отнесенного в соответствии с Бюджетным кодексом Российской Федерации к группе заемщиков со средним или низким уровнем долговой устойчивости, над общей суммой средств, направленных на финансирование дефицита местного бюджета, и объемов погашения долговых обязательств муниципального образования по итогам отчетного финансового года направляются в текущем финансовом году на осуществление выплат, сокращающих долговые обязательства муницип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В статье 42 По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ункт 1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1. В соответствии с Бюджетным кодексом Российской Федерации под кассовым планом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) в абзаце 2 пункта 2 слова «кассовых выплат» заменить на слово «перечислений»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В статье 43 Полож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абзаце 2 слова «со счетов органов Федерального казначейства» заменить словами «с казначейских счетов для осуществления и отражения операций по учету и распределению поступлений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абзаце 6 статьи 43 Положения слова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ета Федерального казначейства, предназначенные для учета поступлений и их распределения между бюджетами бюджетной системы Российской Федерации, в порядке,» заменить словами «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,»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5. В статье 44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) в пункте 4 слово «платежными» заменить словами «распоряжениями о совершении казначейских платежей (далее - распоряжение)»; слова «платежными документами» заменить словом «распоряжениями»;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абзац 2 пункта 5 дополнить словами: «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>соответствием информации о денежном обязательстве информации о поставленном на учет соответствующем бюджетном обязательств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 в абзаце 3 пункта 5 слова «платежном документе» заменить словом «распоряж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) в пункте 6 слова «платежных документов» заменить словом «распоряжений»;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6. В абзаце 2 пункта 2 статьи 45 Положения после слов «бюджетной росписи по расходам» допол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и лимитов бюджетных обязательств»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Статью 47 Положения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татья 47. Лицевые счета для учета операций по исполнению бюджета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чет операций по исполнению бюджета сельского поселения Ишня производится на лицевых счетах, открываемых в финансовом органе администрации Ростовского муниципального района, на лицевых счетах, открываемых финансовому органу администрации Ростовского муниципального района, в Федеральном казначействе, за исключением случаев, установленных настоящим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чет операций со средствами, поступающими в соответствии с законодательством Российской Федерации во временное распоряжение получателей средств местного бюджета и подлежащими возврату или перечислению в случаях и порядке, устанавливаемых Правительством Российской Федерации, производится на лицевых счетах, открываемых им в финансовом органе администрации Рост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чет операций со средствами муниципальных бюджетных и автономных учреждений производится на лицевых счетах, открываемых им в финансовом органе администрации Ростовского муниципального района, за исключением случаев, установленных федеральными зак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чет операций со средствами юридических лиц, не являющихся участниками бюджетного процесса, бюджетными и автономными учреждениями, источником финансового обеспечения которых являются средства, предоставленные из местного бюджета, производится на лицевых счетах, открываемых им в финансовом органе администрации Ростовского муниципального района, за исключением случаев, установленных федеральными зако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Лицевые счета, указанные в настоящей статье, открываются участникам бюджетного процесса, бюджетным и автономным учреждениям, другим юридическим лицам, не являющимся участниками бюджетного процесса, сведения о которых включены в реестр участников бюджетного процесса, а также юридических лиц, не являющихся участниками бюджет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Открытие и ведение лицевых счетов в финансовом органе администрации Ростовского муниципального района осуществляются в порядке, установленном данным финансовым органом в соответствии с общими требованиями, установленными Федеральным казначей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Лицевые счета, указанные в настоящей статье, открываются к соответствующим видам казначейских счетов, определенным статьей 242.14 Бюджетного кодекса Российской Федерации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8. Положение дополнить статьей 47.1 следующего содерж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татья 47.1 Операции по управлению остатками средств на едином счете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перации по управлению остатками средств на едином счете бюджета заключаются в размещении временно свободных средств единого счета бюджета и в привлечении средств для обеспечения остатка средств на едином счете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В состав операций по управлению остатками средств на едином счете местного бюджета включаются привлечение на единый счет местного бюджета и возврат привлеченных средств </w:t>
      </w:r>
      <w:r>
        <w:rPr>
          <w:rFonts w:cs="Times New Roman" w:ascii="Times New Roman" w:hAnsi="Times New Roman"/>
          <w:sz w:val="28"/>
          <w:szCs w:val="28"/>
        </w:rPr>
        <w:t>в соответствии с пунктами 3, 4 и 5 настоящей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Финансовый орган Администрации сельского поселения Ишня в порядке, установленном местной администрацией, с учетом общих требований, установленных Правительством Российской Федерации, привлекает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открытых финансовому органу муниципального образования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ых финансовому органу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Финансовый орган Администрации сельского поселения Ишня осуществляет возврат привлеченных средств на казначейские счета, с которых они были ранее перечислены, в том числе в целях проведения операций за счет привлеченных средств, не позднее второго рабочего дня, следующего за днем приема к исполнению распоряжений получателей указанных средств, а также при завершении текущего финансового года, но не позднее последнего рабочего дня текущего финансов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озврат привлеченных средств с единого счета местного бюджета на казначейские счета, с которых они были ранее перечислены, в соответствии с пунктом 4 настоящей статьи, осуществляется в порядке, установленном Администрацией сельского поселения Ишня, с учетом общих требований, установленных Правительством Российской Федерации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9. В статье 48 Поло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абзац 2  пункта 1 дополнить словами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иным лицом, уполномоченным действовать в установленном законодательством Российской Федерации порядке от имени этого органа»;          б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абзаце 4  пункта 2 после слов «</w:t>
      </w:r>
      <w:r>
        <w:rPr>
          <w:rFonts w:cs="Times New Roman" w:ascii="Times New Roman" w:hAnsi="Times New Roman"/>
          <w:sz w:val="28"/>
          <w:szCs w:val="28"/>
          <w:lang w:eastAsia="ru-RU"/>
        </w:rPr>
        <w:t>могут быть детализирова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дополнить словами «</w:t>
      </w:r>
      <w:r>
        <w:rPr>
          <w:rFonts w:cs="Times New Roman" w:ascii="Times New Roman" w:hAnsi="Times New Roman"/>
          <w:sz w:val="28"/>
          <w:szCs w:val="28"/>
        </w:rPr>
        <w:t xml:space="preserve">в пределах доведенных лимитов бюджетных обязательств»;                 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ункте 2 статьи 49 слова: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ветственно в целях предоставления субсидий, субвенций, иных межбюджетных трансфертов, имеющих целевое назначение» замени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ми ", соответствующих целям предоставления указанных средств"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2.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3. Настоящее 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01.01.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 xml:space="preserve">Председатель муниципаль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eastAsia="ru-RU"/>
        </w:rPr>
        <w:t xml:space="preserve">сельского поселения Ишня                                                               А.В. Ложкин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Глава сельского поселения Ишня                                                    Н.С. Савельев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01:00Z</dcterms:created>
  <dc:creator>ЖКХ-3</dc:creator>
  <dc:description/>
  <cp:keywords/>
  <dc:language>en-US</dc:language>
  <cp:lastModifiedBy>Smirnova</cp:lastModifiedBy>
  <cp:lastPrinted>2020-06-11T08:05:00Z</cp:lastPrinted>
  <dcterms:modified xsi:type="dcterms:W3CDTF">2020-12-25T05:26:00Z</dcterms:modified>
  <cp:revision>47</cp:revision>
  <dc:subject/>
  <dc:title/>
</cp:coreProperties>
</file>