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от 09.11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№ 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домственному контр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облюдением труд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д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Закона Ярославской области от 03.04.2012 № 5-з «О ведомственном контроле за соблюдением трудового законодательства», Порядка предоставления информации о проведении мероприятий по ведомственному контролю за соблюдением трудового законодательства, утвержденного приказом Департамента труда и социальной поддержки населения Ярославской области от 01.06.2012 № 36-12, постановления администрации Ростовского муниципального района от 24.08.2012 № 2234 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должностных лиц, уполномоченных на осуществление ведомственного контроля за соблюдением трудового законодательства в подведомственных организациях Администрации сельского поселения Ишня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лан мероприятий по ведомственному контролю за соблюдением трудового законодательства в подведомственных организациях на 2013 год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ановление вступает в силу с момента опубликования и подлежит размещению на сайте Администрации в сети « 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   Н.Ф. Кузи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1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09.11. 2012 № 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, уполномоченных на осуществление ведомственного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я за соблюдением трудового законод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меститель Главы Администрации - начальник отдела по управлению делами Администрации сельского поселения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2 к постановл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дминистрации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 09.11.2012  № 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ведомственному контролю за соблюдением трудового законодательства в подведомственных организац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рки    (контро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Ишненский сельский дом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Транспортно-хозяйственная служба Администрации сельского поселения Ишн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15:00Z</dcterms:created>
  <dc:creator>1</dc:creator>
  <dc:description/>
  <cp:keywords/>
  <dc:language>en-US</dc:language>
  <cp:lastModifiedBy>1</cp:lastModifiedBy>
  <cp:lastPrinted>2012-11-09T14:25:00Z</cp:lastPrinted>
  <dcterms:modified xsi:type="dcterms:W3CDTF">2012-11-12T06:20:00Z</dcterms:modified>
  <cp:revision>7</cp:revision>
  <dc:subject/>
  <dc:title>                                                                                                                  Проект</dc:title>
</cp:coreProperties>
</file>