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4.2014      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Обеспечение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опасности дорожного движения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шня 2014-2016 годы»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реализации государственной политики в области обеспечения безопасности дорожного движения, сохранения жизни, здоровья граждан, гарантии их законных прав на безопасные условия движения на дорогах, </w:t>
      </w:r>
      <w:r>
        <w:rPr>
          <w:sz w:val="28"/>
          <w:szCs w:val="28"/>
        </w:rPr>
        <w:t xml:space="preserve">в соответствии со  ст.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10 декабря 1995 года №196-ФЗ «О безопасности дорожного движения», руководствуясь </w:t>
      </w:r>
      <w:r>
        <w:rPr>
          <w:sz w:val="28"/>
          <w:szCs w:val="28"/>
        </w:rPr>
        <w:t>Уставом сельского поселения Ишня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целевую программу </w:t>
      </w:r>
      <w:bookmarkStart w:id="0" w:name="__DdeLink__10039_162737304"/>
      <w:r>
        <w:rPr>
          <w:sz w:val="28"/>
          <w:szCs w:val="28"/>
        </w:rPr>
        <w:t>«Обеспечение безопасности дорожного движения на территории сельского поселения Ишня 2014-2016 гг»</w:t>
      </w:r>
      <w:bookmarkEnd w:id="0"/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 на официальном сайте Администрации сельского поселения Ишня www.ishnya.ru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публико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сельского поселения Ишня по ЖКХ и благоустройству территории Сабанова Н.В.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 Администрации сельского  поселения    Ишня № 37</w:t>
      </w:r>
    </w:p>
    <w:p>
      <w:pPr>
        <w:pStyle w:val="Style18"/>
        <w:spacing w:before="0" w:after="0"/>
        <w:ind w:left="5040" w:hanging="0"/>
        <w:rPr/>
      </w:pPr>
      <w:r>
        <w:rPr>
          <w:sz w:val="28"/>
          <w:szCs w:val="28"/>
        </w:rPr>
        <w:t xml:space="preserve">от  17.04.2014 года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Муниципальной целевой программы «Обеспечение безопасности дорожного движения на территории сельского поселения Ишня на 2014-2016 гг»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15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624"/>
        <w:gridCol w:w="6363"/>
      </w:tblGrid>
      <w:tr>
        <w:trPr>
          <w:trHeight w:val="63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Обеспечение безопасности дорожного движения на территории сельского поселения Ишня на 2014-2016 гг». (далее – Программа)</w:t>
            </w:r>
          </w:p>
        </w:tc>
      </w:tr>
      <w:tr>
        <w:trPr>
          <w:trHeight w:val="15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необходимости разработк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т 10 декабря 1995 года №196-ФЗ «О безопасности дорожного движ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»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Ишня, образовательные учреждения поселения, участники дорожного движения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</w:t>
              <w:br/>
              <w:t xml:space="preserve">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</w:t>
              <w:br/>
              <w:t>Задачами программы являю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нормативно-технической документации по дорожной деятельности в соответствии с действующим законодательством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улучшение условий движения на улично-дорожной сети</w:t>
              <w:br/>
              <w:t>сельского поселения Ишн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профилактических мероприятий среди дет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;</w:t>
            </w:r>
          </w:p>
          <w:p>
            <w:pPr>
              <w:pStyle w:val="Style18"/>
              <w:snapToGrid w:val="false"/>
              <w:spacing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</w:t>
            </w:r>
          </w:p>
        </w:tc>
      </w:tr>
      <w:tr>
        <w:trPr>
          <w:trHeight w:val="64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-2016годы</w:t>
            </w:r>
          </w:p>
        </w:tc>
      </w:tr>
      <w:tr>
        <w:trPr>
          <w:trHeight w:val="67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лиц, погибших в результате ДТП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 ДТП с пострадавшим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ДТП с участием детей;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нарушений правил дорожного движения (далее - ПДД) пешеходами и водителями  транспортных средств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рмативно-технической документации</w:t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Финансирование программы осуществляется в рамках МЦП «Развитие и совершенствование сети автомобильных дорог общего пользования местного значения в сельском поселении Ишня на 2014-2016 годы». 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: 9180,651 тыс. руб., в т.ч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2812,915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3217,736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3150,0 тыс. руб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</w:t>
              <w:br/>
              <w:t xml:space="preserve">конечные результаты   реализации программы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дорог поселения</w:t>
            </w:r>
          </w:p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 проектов дислокации дорожных знаков и разметки, проектов организации дорожного жвиже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 несовершеннолетних культуры поведения на дорогах и транспорте, а также формирование стереотипов законопослушного повед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вижения транспорта и пешеходов</w:t>
              <w:br/>
              <w:t>- повышение правового сознания и предупреждение опасного</w:t>
              <w:br/>
              <w:t>поведения участников дорожного движения.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администрация  сельского поселения Ишня.</w:t>
            </w:r>
          </w:p>
        </w:tc>
      </w:tr>
    </w:tbl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>2. РАЗДЕЛЫ ПРОГРАММЫ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основание необходимости  разработки и реализации программы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</w:t>
        <w:br/>
        <w:t>дисциплиной участников дорожного движения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18"/>
        <w:spacing w:before="0" w:after="0"/>
        <w:ind w:firstLine="740"/>
        <w:jc w:val="both"/>
        <w:rPr/>
      </w:pPr>
      <w:r>
        <w:rPr>
          <w:sz w:val="28"/>
          <w:szCs w:val="28"/>
        </w:rPr>
        <w:t>Обеспечение безопасности дорожного движения на улицах населенных пунктов и автомобильных дорогах сельского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ериодически происходят  дорожно-транспортные происшествия. Все дорожно-транспортные происшествия связаны с нарушениями Правил дорожного движения  водителями транспортных средств и пешеходами. Около трети всех происшествий связаны с неправильным выбором скорости движения. Большинство дорожно-транспортных происшествий совершено  водителями, находящимися в состоянии опьянения, многие из них не имеют 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90 %   всех происшествий, связанных с несоблюдением водителями требований безопасности дорожного движ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постоянно возрастающая мобильность насел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уменьшение перевозок общественным транспортом и увеличение перевозок личным транспортом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 стратегии, координации усилий всех заинтересованных служб и населения, органов местного само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социально-экономическая острота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межотраслевой и межведомственный характер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необходимость привлечения к решению проблемы  органов местного самоуправления и общественных организац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цели, задачи, сроки реализации программы</w:t>
      </w:r>
    </w:p>
    <w:p>
      <w:pPr>
        <w:pStyle w:val="Style18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отсутствие ДТП с погибшими и  пострадавшим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оведение паспортизации всех дорог местного значения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хемы дислокации дорожных знаков и разметки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в соответствии со схемой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профилактических мероприятий для детей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 2014 - 2016 годы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3.  Ресурсное обеспечение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на местном  уровне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федеральной поддержке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в рамках МЦП «Развитие и совершенствование сети автомобильных дорог общего пользования местного значения в сельском поселении Ишня на 2014-2016 годы». </w:t>
      </w:r>
    </w:p>
    <w:p>
      <w:pPr>
        <w:pStyle w:val="Style18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Общий объем финансирования Программы в 2014 - 2016 годах составляет   9180,651 тыс. руб., в т.ч. в 2014г.- 2812,915 тыс. руб., в 2015 г.-3217,736 тыс. руб., 2016 г.-3150,0 тыс.  руб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4.Механизм реализации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5. Организационно-правовые аспект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вления реализацией Программы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ельского поселения Ишня.</w:t>
      </w:r>
    </w:p>
    <w:p>
      <w:pPr>
        <w:pStyle w:val="Style18"/>
        <w:numPr>
          <w:ilvl w:val="0"/>
          <w:numId w:val="0"/>
        </w:numPr>
        <w:spacing w:before="0" w:after="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Глава сельского  посе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 реализации Программы участвуют  Администрация сельского поселения Ишня и другие заинтересованные органы и организации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МЦП «Развитие и совершенствование сети автомобильных дорог общего пользования местного значения в сельском поселении Ишня на 2014-2016 годы». </w:t>
      </w:r>
    </w:p>
    <w:p>
      <w:pPr>
        <w:pStyle w:val="Style18"/>
        <w:spacing w:before="20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программы осуществляется по следующим направлениям: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а) приведение нормативной технической документации по организации дорожного движения в соответствие с действующим законодательством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б) повышение правового сознания и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в) Обеспечение безопасности дорожного движения на автомобильных дорогах;</w:t>
      </w:r>
    </w:p>
    <w:p>
      <w:pPr>
        <w:pStyle w:val="Style18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6. Ожидаемые конечные результаты программы</w:t>
      </w:r>
    </w:p>
    <w:p>
      <w:pPr>
        <w:pStyle w:val="Style18"/>
        <w:spacing w:before="26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а) воспитание у несовершеннолетних культуры поведения на дорогах и транспорте, а также формирование стереотипов законопослушного повед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б) создание условий для формирования знаний, умений и навыков безопасного поведения на дорогах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в) повышение безопасности движения транспортных и пешеходных потоко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г) повышение правового сознания и предупреждение опасного поведения участников дорожного движ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в Приложении 1.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ой целевой программ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«Обеспечение безопасности дорожного движения на территории          сельского поселения Ишня на 2014-2016 гг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left"/>
        <w:tblInd w:w="-7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3"/>
        <w:gridCol w:w="6034"/>
        <w:gridCol w:w="361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тыс.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по вопросам безопасности дорожного движения и безопасного  функционирования пассажирского автотранспорт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безопасности дорожного движения в образовательных учреждениях  посе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 с детьми «Безопасность на дороге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в зимний период ( расчистка от снега, обработка песко-соляной смесью)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13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14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145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Летнее обслуживание дорог: ремонт асфальтобетонного покрытия, скашивание обочин, восстановление кюветов,   выкорчевка кустарников ремонт водопроводных сооружений слива, грейдирование дорог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842,9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317,736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 12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;  нанесение дорожной  разметки; оборудование искусственных неровностей:   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п. Ишня, пос. Шурскол, д. Судино, пос. Марков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1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дорог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- 2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 2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- 2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дислокации дорожных знаков и разметки, организации дорожного движения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 - 17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5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50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проверка ПСД на содержание и обслуживание дорог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 - 1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- 10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10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8"/>
        <w:tabs>
          <w:tab w:val="clear" w:pos="708"/>
          <w:tab w:val="left" w:pos="71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180" w:leader="none"/>
        </w:tabs>
        <w:spacing w:before="0" w:after="0"/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го расходов по программе, тыс.рублей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104"/>
        <w:gridCol w:w="1846"/>
        <w:gridCol w:w="1833"/>
        <w:gridCol w:w="1796"/>
        <w:gridCol w:w="1845"/>
      </w:tblGrid>
      <w:tr>
        <w:trPr>
          <w:trHeight w:val="387" w:hRule="exact"/>
        </w:trPr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87" w:hRule="exact"/>
        </w:trPr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915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736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,651</w:t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480"/>
      <w:ind w:left="432" w:hanging="432"/>
      <w:jc w:val="center"/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Обычный (веб)"/>
    <w:basedOn w:val="Style18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Style18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Style18"/>
    <w:qFormat/>
    <w:pPr>
      <w:suppressLineNumbers/>
    </w:pPr>
    <w:rPr>
      <w:sz w:val="24"/>
      <w:szCs w:val="24"/>
    </w:rPr>
  </w:style>
  <w:style w:type="paragraph" w:styleId="11">
    <w:name w:val="Текст1"/>
    <w:basedOn w:val="Style18"/>
    <w:qFormat/>
    <w:pPr/>
    <w:rPr>
      <w:rFonts w:ascii="Courier New" w:hAnsi="Courier New" w:cs="Courier New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30:00Z</dcterms:created>
  <dc:creator>user</dc:creator>
  <dc:description/>
  <dc:language>en-US</dc:language>
  <cp:lastModifiedBy>Жукова</cp:lastModifiedBy>
  <cp:lastPrinted>2014-04-17T11:41:00Z</cp:lastPrinted>
  <dcterms:modified xsi:type="dcterms:W3CDTF">2015-04-03T10:30:00Z</dcterms:modified>
  <cp:revision>2</cp:revision>
  <dc:subject/>
  <dc:title/>
</cp:coreProperties>
</file>