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  16.12.2016                                                    № 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</w:t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ний</w:t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по проекту решения муниципального Совета сельского поселения Ишня «О внесении изменений и дополнений в Устав сельского поселения Ишня» на 16.01.2017 года в 14.00 часов по адресу: р.п. Ишня, ул. Школьная, 7, ДК.</w:t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едложения и замечания по проекту Решения муниципального Совета сельского поселения Ишня направлять в муниципальный Совет по адресу: р.п. Ишня, ул. Молодежная д.7 кв. 32 до 16.01.2017 года.</w:t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ю и проведение публичных слушаний возложить на Администрация сельского поселения Ишня.</w:t>
      </w:r>
    </w:p>
    <w:p>
      <w:pPr>
        <w:pStyle w:val="Normal"/>
        <w:ind w:right="283" w:firstLine="708"/>
        <w:jc w:val="both"/>
        <w:rPr/>
      </w:pPr>
      <w:r>
        <w:rPr>
          <w:sz w:val="28"/>
          <w:szCs w:val="28"/>
        </w:rPr>
        <w:t xml:space="preserve">5.Опубликовать настоящее Решение и проект Решения «О внесении изменений и дополнений в Устав сельского поселения Ишня»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n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с момента официального опубликования.</w:t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А.В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сельского поселения Ишня в соответствие с действующим законодательством Российской Федерации и Ярославской области, руководствуясь 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Законом Ярославской области от 08.05.2014 № 1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Ярославской области"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сельского поселения Ишня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пункт 18 статьи 9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частие в организации деятельности по сбору (в том числе раздельному сбору) и транспортированию твердых коммунальных отходов»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статью 25 Устава дополнить пунктом 7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Депутат муниципального Совета сельского поселения Ишня, замещающий муниципальную должность,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.статью 25 Устава дополнить пунктом 7.2.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в статье 26 Устава пункт 8 изложить в новой редакции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«</w:t>
      </w:r>
      <w:r>
        <w:rPr>
          <w:sz w:val="28"/>
        </w:rPr>
        <w:t>Гарантии осуществления деятельности Главы сельского поселения Ишня устанавливаются настоящим Уставом в соответствии с федеральными законами и законами Ярославской област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Главе сельского поселения Ишня гарантируются:</w:t>
      </w:r>
    </w:p>
    <w:p>
      <w:pPr>
        <w:pStyle w:val="TextBodyIndent"/>
        <w:ind w:firstLine="709"/>
        <w:rPr/>
      </w:pPr>
      <w:r>
        <w:rPr>
          <w:sz w:val="28"/>
        </w:rPr>
        <w:t>1) условия для беспрепятственного осуществления полномочий, необходимые условия работы, а также возмещение расходов, связанных с осуществлением полномочий;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2) оплата труда;</w:t>
      </w:r>
    </w:p>
    <w:p>
      <w:pPr>
        <w:pStyle w:val="TextBodyIndent"/>
        <w:ind w:firstLine="709"/>
        <w:rPr/>
      </w:pPr>
      <w:r>
        <w:rPr>
          <w:sz w:val="28"/>
        </w:rPr>
        <w:t>3) ежегодный оплачиваемый отпуск;</w:t>
      </w:r>
    </w:p>
    <w:p>
      <w:pPr>
        <w:pStyle w:val="TextBodyIndent"/>
        <w:ind w:firstLine="709"/>
        <w:rPr/>
      </w:pPr>
      <w:r>
        <w:rPr>
          <w:sz w:val="28"/>
        </w:rPr>
        <w:t>4) пенсионное обеспечение;</w:t>
      </w:r>
    </w:p>
    <w:p>
      <w:pPr>
        <w:pStyle w:val="TextBodyIndent"/>
        <w:ind w:firstLine="709"/>
        <w:rPr/>
      </w:pPr>
      <w:r>
        <w:rPr>
          <w:sz w:val="28"/>
        </w:rPr>
        <w:t>5) досрочное назначение пенсии за выслугу лет до приобретения права на страховую пенсию по старости (инвалид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6) страхование на случай заболевания или утраты трудоспособ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7)компенсационная выплата в случае досрочного прекращения полномочий должностн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Размер и порядок предоставления гарантий устанавливается  решением муниципального Совета сельского поселения Ишня.»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0"/>
        </w:rPr>
        <w:t>1.5</w:t>
      </w:r>
      <w:r>
        <w:rPr>
          <w:sz w:val="28"/>
          <w:szCs w:val="20"/>
        </w:rPr>
        <w:t>.статью 27 Устава дополнить пунктом 3.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Глава сельского поселения Ишн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b/>
          <w:sz w:val="28"/>
          <w:szCs w:val="20"/>
        </w:rPr>
        <w:t>1.6.</w:t>
      </w:r>
      <w:r>
        <w:rPr>
          <w:sz w:val="28"/>
          <w:szCs w:val="20"/>
        </w:rPr>
        <w:t>абзац 2 пункта 5 части 3 статьи 28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</w:rPr>
        <w:t>«участвует в организации деятельности по сбору (в том числе раздельному сбору)  и транспортированию твердых коммунальных отходов»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0"/>
        </w:rPr>
        <w:t>1.7</w:t>
      </w:r>
      <w:r>
        <w:rPr>
          <w:sz w:val="28"/>
          <w:szCs w:val="20"/>
        </w:rPr>
        <w:t>.абзац 5 пункта 9 части 3 статьи 28 Устава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0"/>
        </w:rPr>
        <w:t>1.8.</w:t>
      </w:r>
      <w:r>
        <w:rPr>
          <w:sz w:val="28"/>
          <w:szCs w:val="20"/>
        </w:rPr>
        <w:t>часть 6 статьи 28 устав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Глава сельского поселения Ишня отчитывается перед депутатами и населением об итогах своей работы и работы Администрации сельского поселения Ишня за предшествующий год в течение 1 квартала года, следующего за отчетным, на открытом заседании муниципального Совета сельского поселения Ишня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Указанный отчет подлежит официальному опубликованию (обнародова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момента государственной регистрации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hyperlink" Target="consultantplus://offline/ref=25E4347D847F9C9FABD27AD6714293BFBBD5E09E54D92F3E8EB9584DF546m1L" TargetMode="External"/><Relationship Id="rId4" Type="http://schemas.openxmlformats.org/officeDocument/2006/relationships/hyperlink" Target="consultantplus://offline/ref=25E4347D847F9C9FABD27AD6714293BFBBD5E09E54D92F3E8EB9584DF546m1L" TargetMode="External"/><Relationship Id="rId5" Type="http://schemas.openxmlformats.org/officeDocument/2006/relationships/hyperlink" Target="consultantplus://offline/ref=25E4347D847F9C9FABD27AD6714293BFB8DDE89855D42F3E8EB9584DF546m1L" TargetMode="External"/><Relationship Id="rId6" Type="http://schemas.openxmlformats.org/officeDocument/2006/relationships/hyperlink" Target="consultantplus://offline/ref=25E4347D847F9C9FABD27AD6714293BFB8DDE99E5BD12F3E8EB9584DF546m1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User</dc:creator>
  <dc:description/>
  <cp:keywords/>
  <dc:language>en-US</dc:language>
  <cp:lastModifiedBy>Smirnova</cp:lastModifiedBy>
  <cp:lastPrinted>2016-12-15T16:29:00Z</cp:lastPrinted>
  <dcterms:modified xsi:type="dcterms:W3CDTF">2016-12-22T12:59:00Z</dcterms:modified>
  <cp:revision>49</cp:revision>
  <dc:subject/>
  <dc:title>ПРОЕКТ</dc:title>
</cp:coreProperties>
</file>