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 СЕЛЬСКОГО ПОСЕЛЕНИЯ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2.2018                                                            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Ишня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состава Экспер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организации и проведения  методической и практической работы по экспертизе  ценности документов, муниципальный Совет сельского  поселения Ишн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остав Экспертной комиссии  муниципального Совета сельского поселения Ишня в составе  тре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окова  Альбина Рустэмовна – председатель Э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орская  Татьяна Валенти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ялкина  Елена Ю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муниципального Совета                                     А.В.Ложк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Ишня                                             Н.С.Савелье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1:00Z</dcterms:created>
  <dc:creator>User</dc:creator>
  <dc:description/>
  <cp:keywords/>
  <dc:language>en-US</dc:language>
  <cp:lastModifiedBy>Smirnova</cp:lastModifiedBy>
  <cp:lastPrinted>2018-12-13T14:35:00Z</cp:lastPrinted>
  <dcterms:modified xsi:type="dcterms:W3CDTF">2019-01-10T07:55:00Z</dcterms:modified>
  <cp:revision>23</cp:revision>
  <dc:subject/>
  <dc:title/>
</cp:coreProperties>
</file>