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2.03.2024                                                                №  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сельского  поселения  Ишня, 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, утверждённую постановлением Администрации сельского поселения Ишня №3 от 12.01. 2023года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аспорте программы объёмы финансирования муниципальной программы за счёт всех источников:  </w:t>
      </w:r>
      <w:r>
        <w:rPr/>
        <w:t xml:space="preserve"> </w:t>
      </w:r>
      <w:r>
        <w:rPr>
          <w:sz w:val="28"/>
          <w:szCs w:val="28"/>
        </w:rPr>
        <w:t xml:space="preserve">всего по муниципальной программе на 2023-2025 годы:  </w:t>
      </w:r>
      <w:r>
        <w:rPr>
          <w:sz w:val="28"/>
          <w:szCs w:val="28"/>
          <w:lang w:eastAsia="en-US"/>
        </w:rPr>
        <w:t>22 448 769</w:t>
      </w:r>
      <w:r>
        <w:rPr>
          <w:sz w:val="28"/>
          <w:szCs w:val="28"/>
        </w:rPr>
        <w:t>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– 9 475 564,00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тной бюджет –   </w:t>
      </w:r>
      <w:r>
        <w:rPr>
          <w:sz w:val="28"/>
          <w:szCs w:val="28"/>
          <w:lang w:eastAsia="en-US"/>
        </w:rPr>
        <w:t>11 921 210,00</w:t>
      </w:r>
      <w:r>
        <w:rPr>
          <w:sz w:val="28"/>
          <w:szCs w:val="28"/>
        </w:rPr>
        <w:t xml:space="preserve">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 бюджета сельского поселения Ишня –   </w:t>
      </w:r>
      <w:r>
        <w:rPr>
          <w:sz w:val="28"/>
          <w:szCs w:val="28"/>
          <w:lang w:eastAsia="en-US"/>
        </w:rPr>
        <w:t xml:space="preserve">1 051 995,0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4 Ресурсное обеспечение муниципальной программы изложить в новой редакции (Приложение №1)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№1 программы «Формирование современной городской среды на территории сельского поселения Ишня Ростовского муниципального района» на 2023-2025годы изложить в новой редакции (Приложение №2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А.В. Ложкин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1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от 12.03.2024   №  38          </w:t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- 2025 составляет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22 448 769</w:t>
      </w:r>
      <w:r>
        <w:rPr>
          <w:sz w:val="28"/>
          <w:szCs w:val="28"/>
        </w:rPr>
        <w:t xml:space="preserve">,00 </w:t>
      </w:r>
      <w:r>
        <w:rPr>
          <w:rFonts w:eastAsia="Calibri"/>
          <w:sz w:val="28"/>
          <w:szCs w:val="28"/>
        </w:rPr>
        <w:t xml:space="preserve"> 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23 -2024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 612 374,0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 475 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4 81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1 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 836 3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 526 3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0 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 448 76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 475 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 921 21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051 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2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от 12.03.2024 № 38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Ростовского муниципального района 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"/>
        <w:gridCol w:w="121"/>
        <w:gridCol w:w="1977"/>
        <w:gridCol w:w="126"/>
        <w:gridCol w:w="1539"/>
        <w:gridCol w:w="127"/>
        <w:gridCol w:w="1529"/>
        <w:gridCol w:w="1651"/>
        <w:gridCol w:w="1045"/>
        <w:gridCol w:w="1114"/>
      </w:tblGrid>
      <w:tr>
        <w:trPr>
          <w:trHeight w:val="274" w:hRule="exac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 территорий общего пользования, находящихся на территории сельского поселения Ишня в 2023 году</w:t>
            </w:r>
          </w:p>
        </w:tc>
      </w:tr>
      <w:tr>
        <w:trPr>
          <w:trHeight w:val="441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623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.п. Ишня, с. Шурскол, Кв.В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8"/>
                <w:szCs w:val="28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98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</w:tc>
      </w:tr>
      <w:tr>
        <w:trPr>
          <w:trHeight w:val="90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123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995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903"/>
        <w:gridCol w:w="116"/>
        <w:gridCol w:w="1413"/>
        <w:gridCol w:w="1661"/>
        <w:gridCol w:w="1444"/>
        <w:gridCol w:w="219"/>
        <w:gridCol w:w="1052"/>
        <w:gridCol w:w="1157"/>
      </w:tblGrid>
      <w:tr>
        <w:trPr>
          <w:trHeight w:val="1102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дворовых территорий, находящихся на территории сельского поселения Иш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5398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ой территории домов № 1,2,4,6,7 по адресу Ярославская область,  Ростовский район,с. Марково, с.п. Ишня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дресу :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Марко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устройство парковок, устройство асфальтобетонного прорытия, электромонтажные работы, установка МАФов, знаков дорожного движения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2265,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994,70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6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площадки для выгула и дрессировки собак с ограждением по адресу: Ярославская область, Ростовский район, р.п. Ишня ул. Школьная у дома 8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(15 на 15 метров) для выгула и дрессировки собак, установка ограждения площадки, установка оборудования для дрессировки собак, установка диванов  и урн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3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3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21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</w:tr>
      <w:tr>
        <w:trPr>
          <w:trHeight w:val="85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203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03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,00</w:t>
            </w:r>
          </w:p>
        </w:tc>
      </w:tr>
      <w:tr>
        <w:trPr>
          <w:trHeight w:val="857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детской игровой площадки по адресу: Ярославская область,Ростовский район, р.п. Ишня, ул Молодёжная д.2,д.4,д.6.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р.п. Ишня, ул. Молодёж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ого игрового комплекса, ограждения, устройство резинового покрытия,установка лавок и у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45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45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дворовой территории домов № 2,4,6 по адресу: Ярославская область,Ростовский район, р.п. Ишня, ул Молодёжна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тонного прорытия, электромонтажные работы, установка МАФов. установка детского игрового комплекс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0002,1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002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спортивного комплекса из круглой лиственницы по адресу: Ярославская область,Ростовский район, р.п. Ишня, ул Молодёжная д.2,д.4,д.6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го комплекса из круглой лиственниц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88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41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6,30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53,7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53,70</w:t>
            </w:r>
          </w:p>
        </w:tc>
      </w:tr>
      <w:tr>
        <w:trPr>
          <w:trHeight w:val="1714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6089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089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</w:tr>
      <w:tr>
        <w:trPr>
          <w:trHeight w:val="70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280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8:00Z</dcterms:created>
  <dc:creator>Пользователь</dc:creator>
  <dc:description/>
  <cp:keywords/>
  <dc:language>en-US</dc:language>
  <cp:lastModifiedBy>Smirnova</cp:lastModifiedBy>
  <cp:lastPrinted>2024-03-11T09:23:00Z</cp:lastPrinted>
  <dcterms:modified xsi:type="dcterms:W3CDTF">2024-03-12T12:49:00Z</dcterms:modified>
  <cp:revision>4</cp:revision>
  <dc:subject/>
  <dc:title>От _____________   № _____</dc:title>
</cp:coreProperties>
</file>