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ВТОР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4.04. 2013                                     </w:t>
        <w:tab/>
        <w:tab/>
        <w:tab/>
        <w:t xml:space="preserve"> №  172  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бращении в  Избирате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ю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4 Федерального закона « Об основных гарантиях избирательных прав и права на участие в референдуме граждан Российской Федерации», пунктами 3 и 4 статьи 13 Закона Ярославской области « 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братиться в Избирательную комиссию Ярославской области с предложением возложить на территориальную избирательную комиссию г. Ростова и Ростовского района полномочия избирательной комиссии сельского поселения Ишня Рос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Яросла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газете «Ростовский вестник» и официальном сайте Администрации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0:00Z</dcterms:created>
  <dc:creator>User</dc:creator>
  <dc:description/>
  <cp:keywords/>
  <dc:language>en-US</dc:language>
  <cp:lastModifiedBy>User</cp:lastModifiedBy>
  <cp:lastPrinted>2013-04-04T11:05:00Z</cp:lastPrinted>
  <dcterms:modified xsi:type="dcterms:W3CDTF">2013-04-04T07:05:00Z</dcterms:modified>
  <cp:revision>60</cp:revision>
  <dc:subject/>
  <dc:title>МУНИЦИПАЛЬНЫЙ СОВЕТ СЕЛЬСКОГО ПОСЕЛЕНИЯ ИШНЯ</dc:title>
</cp:coreProperties>
</file>