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 № 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9.11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 Соглашения п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ения полномочий 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ов местного знач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Ишня на период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01.01.2015 года по 31.12.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 xml:space="preserve"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Соглашение по передаче осуществления полномочий сельского поселения Ишня Ростовскому  муниципальному району  на период с 01.01.2015 года по 31.12.2015 года предусмотренных п.30 ч.1 ст. 14 Федеральн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(в ч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одпрограмм поддержки молодых семей в приобретении (строительстве) жил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19.11.2014    № 38</w:t>
            </w:r>
          </w:p>
        </w:tc>
        <w:tc>
          <w:tcPr>
            <w:tcW w:w="4787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« ___ »  ____ 2014 г. №  _____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b/>
          <w:b/>
        </w:rPr>
      </w:pPr>
      <w:r>
        <w:rPr>
          <w:b/>
        </w:rPr>
        <w:t>сельского поселения Ишня Ростовскому муниципальному району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Ростов Ярославской области                                                               _____________  2014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Сельское поселение Ишня, в лице Главы  сельского  поселения Ишня Савельева Николая Сергеевича, действующей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ередача в соответствии с пунктом 30 части 1 статьи 14 Федерального закона от 06.10.2003 г. № 131-ФЗ «Об общих принципах организации местного самоуправления в Российской Федерации» Району полномочий Поселения (далее – полномочия) в сфере реализации подпрограмм поддержки молодых семей в приобретении (строительстве) жилья.</w:t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сполнения полномочий по настоящему Соглашению осуществляется в соответствии с действующим законодательством Российской Федерации, постановлением Правительства Ярославской области от 17.03.2011 № 171-п «Об утверждении положения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 порядке предоставления молодым семьям социальных выплат на приобретение (строительство) жилья», нормативными правовыми актами местного самоуправления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рамках реализации данного Соглашения Район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ежеквартально производит расчеты нормативов стоимости 1 кв. метра общей площади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прием документов, утвержденных пунктом 2.1. раздела 2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проверку сведений, содержащихся в документах, представленных молодой семьей, в 10-дневный срок с даты представления этих документов принимает решение о признании либо отказе в признании молодой семьи участницей подпрограмм и в 5-дневный срок с момента принятия решения уведомляет её об этом реш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ормирует список молодых семей, изъявивших желание получить социальную выплату в планируемом году и предоставляет его исполнителю областной подпрограммы в порядке, установленном Положением о порядке предоставления молодым семьям социальных выплат на приобретение (строительство) жилья, утвержденным постановлением Правительства Ярославской области от 17.03.2011 № 171-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водит до сведения молодых семей – участников подпрограмм, изъявивших получить социальную выплату в соответствующем году, решение исполнителя областной подпрограммы по вопросу включения их в список молодых семей – претендентов на получение социальных выплат в соответствующем году, либо в список молодых семей, включенных в резерв на получение социальной выплаты в соответствующем году, а также не включенных ни в один из указанных спис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ле получения уведомления о лимитах бюджетных средств, предусмотренных на предоставление субсидий из областного, федерального бюджетов, бюджета Поселения, оповещает молодых семей – претендентов на получение социальной выплаты в соответствующем году о необходимости представления документов для получения свидетельства, разъясняет порядок и условия получения социальной выплаты, предоставляемой по этому свидетельств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рганизует работу по выдаче свидетельств на получение социальной выпла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 основании заявки банка, организует перечисление бюджетных средств на банковский счет, открытый владельцу свиде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рамках реализации данного Соглашения Поселение осуществляет следующие полномоч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дает в бюджет Района финансовые средства, необходимые для осуществления полномочий Поселения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985" w:leader="none"/>
        </w:tabs>
        <w:autoSpaceDE w:val="false"/>
        <w:ind w:firstLine="709"/>
        <w:jc w:val="both"/>
        <w:rPr/>
      </w:pPr>
      <w:r>
        <w:rPr/>
        <w:t>- организует работу по признанию молодых семей, проживающих на территории Поселения,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казывает содействие Району в разрешении вопросов, связанных с осуществлением им полномочий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.1. Поселение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1.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3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2. Поселение обяза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1. перечислять Району межбюджетные трансферты в размере, указанном в пункте 3.1.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2. по запросу Района предоставлять сведения и документы необходимые для исполнения переданн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3. Район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1. запрашивать у Поселения сведения и документы необходимые для исполнения принятых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2. 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4. Район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1. обеспечить исполнение переданных ему по Соглашению полномочий в сроки и объемах, предусмотренных приложениями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2. осуществлять исполнение переданных полномочий во взаимодействии с органами государственной власти, органами местного самоуправления, правоохранительными органами Рост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  <w:t xml:space="preserve">3. Порядок предоставления финансовых средств </w:t>
      </w:r>
    </w:p>
    <w:p>
      <w:pPr>
        <w:pStyle w:val="Heading1"/>
        <w:spacing w:lineRule="auto" w:line="240"/>
        <w:ind w:firstLine="680"/>
        <w:rPr>
          <w:sz w:val="24"/>
          <w:szCs w:val="24"/>
        </w:rPr>
      </w:pPr>
      <w:r>
        <w:rPr>
          <w:sz w:val="24"/>
          <w:szCs w:val="24"/>
        </w:rPr>
        <w:t>(иных межбюджетных трансфертов)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537 521 ( пятьсот тридцать семь тысяч пятьсот двадцать один) рубль, и предусматриваются в соответствующем решении Поселения о бюджете на 2015 год и плановый период 2016 – 2017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Объем финансовых средств, необходимый на исполнение переданных полномочий рассчитывается согласно пунктам 1.12. – 1.18. Положения о порядке предоставления молодым семьям социальных выплат на приобретение (строительство) жилья, утвержденного постановлением Правительства Ярославской области от 17.03.2011 № 171-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В случае недостатка или избытка средств, предусмотренных пунктом 3.1. настоящего Соглашения, в связи с увеличением (уменьшением) стоимости 1 кв. м общей площади жилья, изменением состава молодой семьи - претендента на получение социальной выплаты, объемы финансовых средств, предусмотренных пунктом 3.1. настоящего Соглашения, могут быть изменены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Район не вправе использовать финансовые средства, выделяемые на осуществление переданных полномочий на други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В случае нецелевого использования межбюджетные трансферты подлежат возврату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 Финансовая, бухгалтерская, статистическая отчетность о деятельности оператора по реализации подпрограмм поддержки молодых семей в приобретении (строительстве) жилья формируется Районом в установленные сроки по установленным формам и предоставляется исполнителю областно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В случае расторжения настоящего Соглашения в связи с ненадлежащим исполнением переданных полномочий Районом Район обязан в месячный срок вернуть средства, предназначенные для осуществления переданных Поселением полномочий,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 xml:space="preserve">5. Срок действия 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>5.1. Соглашение вступает в силу с 01 января 2015 года и действует по 31 декабря 2015 года.</w:t>
      </w:r>
    </w:p>
    <w:p>
      <w:pPr>
        <w:pStyle w:val="Normal"/>
        <w:ind w:firstLine="680"/>
        <w:jc w:val="both"/>
        <w:rPr/>
      </w:pPr>
      <w:r>
        <w:rPr/>
        <w:t>5.2. Действие настоящего Соглашения может быть прекращено досрочно:</w:t>
      </w:r>
    </w:p>
    <w:p>
      <w:pPr>
        <w:pStyle w:val="Normal"/>
        <w:ind w:firstLine="680"/>
        <w:jc w:val="both"/>
        <w:rPr/>
      </w:pPr>
      <w:r>
        <w:rPr/>
        <w:t>5.2.1. По соглашению сторон;</w:t>
      </w:r>
    </w:p>
    <w:p>
      <w:pPr>
        <w:pStyle w:val="Normal"/>
        <w:ind w:firstLine="680"/>
        <w:jc w:val="both"/>
        <w:rPr/>
      </w:pPr>
      <w:r>
        <w:rPr/>
        <w:t>5.2.2. В одностороннем порядке в случае:</w:t>
      </w:r>
    </w:p>
    <w:p>
      <w:pPr>
        <w:pStyle w:val="Normal"/>
        <w:ind w:firstLine="680"/>
        <w:jc w:val="both"/>
        <w:rPr/>
      </w:pPr>
      <w:r>
        <w:rPr/>
        <w:t>- изменения действующего законодательства;</w:t>
      </w:r>
    </w:p>
    <w:p>
      <w:pPr>
        <w:pStyle w:val="Normal"/>
        <w:ind w:firstLine="68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ind w:firstLine="680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680"/>
        <w:jc w:val="both"/>
        <w:rPr/>
      </w:pPr>
      <w:r>
        <w:rPr/>
        <w:t>5.3. Уведомление о расторжении настоящего Соглашения в одностороннем порядке направляется второй Стороне не менее чем за месяц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680"/>
        <w:jc w:val="both"/>
        <w:rPr/>
      </w:pPr>
      <w:r>
        <w:rPr/>
        <w:t>5.4.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 По взаимному согласию Сторон или в соответствии с требованиями 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ind w:firstLine="720"/>
        <w:jc w:val="both"/>
        <w:rPr/>
      </w:pPr>
      <w:r>
        <w:rPr/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Глава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Н.С. Савель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 В.М. Гонч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75"/>
        </w:tabs>
        <w:ind w:left="187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95"/>
        </w:tabs>
        <w:ind w:left="259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User</cp:lastModifiedBy>
  <cp:lastPrinted>2014-11-19T10:40:00Z</cp:lastPrinted>
  <dcterms:modified xsi:type="dcterms:W3CDTF">2014-11-20T07:07:00Z</dcterms:modified>
  <cp:revision>26</cp:revision>
  <dc:subject/>
  <dc:title/>
</cp:coreProperties>
</file>