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06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        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5" w:hanging="0"/>
        <w:rPr/>
      </w:pPr>
      <w:r>
        <w:rPr>
          <w:sz w:val="28"/>
          <w:szCs w:val="28"/>
        </w:rPr>
        <w:t>О создании комиссии по земельной</w:t>
      </w:r>
    </w:p>
    <w:p>
      <w:pPr>
        <w:pStyle w:val="Style16"/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политике 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существления на территории сельского поселения Ишня земельной политики в соответствии с требованиями  действующего законодательства Российской Федерации, законами  и нормативными актами Ярославской области и правовыми актами сельского поселения Ишня 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/>
        <w:autoSpaceDE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1. Создать комиссию по земельной политике сельского поселения Ишня.    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Утвердить состав  комиссии по  земельной политике сельского поселения Ишня (Приложение 1)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Утвердить Положение о   комиссии по земельной политике сельского поселения Ишня (Приложение  2)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ab/>
        <w:t xml:space="preserve">6. Постановление вступает в силу со дня его официального опубликования.       </w:t>
        <w:tab/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0440" w:leader="none"/>
        </w:tabs>
        <w:autoSpaceDE w:val="true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widowControl/>
        <w:tabs>
          <w:tab w:val="clear" w:pos="708"/>
          <w:tab w:val="left" w:pos="10440" w:leader="none"/>
        </w:tabs>
        <w:autoSpaceDE w:val="true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10440" w:leader="none"/>
        </w:tabs>
        <w:autoSpaceDE w:val="true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widowControl/>
        <w:tabs>
          <w:tab w:val="clear" w:pos="708"/>
          <w:tab w:val="left" w:pos="10440" w:leader="none"/>
        </w:tabs>
        <w:autoSpaceDE w:val="true"/>
        <w:ind w:right="-5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от 08.06.2015 № 69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0440" w:leader="none"/>
        </w:tabs>
        <w:autoSpaceDE w:val="tru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440" w:leader="none"/>
        </w:tabs>
        <w:autoSpaceDE w:val="true"/>
        <w:ind w:left="72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/>
        <w:tabs>
          <w:tab w:val="clear" w:pos="708"/>
          <w:tab w:val="left" w:pos="10440" w:leader="none"/>
        </w:tabs>
        <w:autoSpaceDE w:val="true"/>
        <w:ind w:left="720" w:right="-5" w:hanging="0"/>
        <w:rPr>
          <w:sz w:val="28"/>
          <w:szCs w:val="28"/>
        </w:rPr>
      </w:pPr>
      <w:r>
        <w:rPr>
          <w:sz w:val="28"/>
          <w:szCs w:val="28"/>
        </w:rPr>
        <w:t>комиссии по земельной политике сельского поселения Ишня</w:t>
      </w:r>
    </w:p>
    <w:p>
      <w:pPr>
        <w:pStyle w:val="Normal"/>
        <w:widowControl/>
        <w:tabs>
          <w:tab w:val="clear" w:pos="708"/>
          <w:tab w:val="left" w:pos="10440" w:leader="none"/>
        </w:tabs>
        <w:autoSpaceDE w:val="true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261"/>
        <w:gridCol w:w="6095"/>
      </w:tblGrid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widowControl/>
              <w:tabs>
                <w:tab w:val="clear" w:pos="708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-1667" w:leader="none"/>
                <w:tab w:val="left" w:pos="10440" w:leader="none"/>
              </w:tabs>
              <w:autoSpaceDE w:val="true"/>
              <w:ind w:left="-18" w:right="-5"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вельев Н.С.-  Глава сельского поселения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widowControl/>
              <w:tabs>
                <w:tab w:val="clear" w:pos="708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банов Н.В. – заместитель Главы Администрации - начальник отдела по благоустройству территории, имуществу и земельным отношениям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80" w:leader="none"/>
                <w:tab w:val="left" w:pos="3240" w:leader="none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одина Ю.А.- ведущий специалист отдела по благоустройству территории, имуществу и земельным отношениям </w:t>
            </w:r>
          </w:p>
          <w:p>
            <w:pPr>
              <w:pStyle w:val="Normal"/>
              <w:widowControl/>
              <w:tabs>
                <w:tab w:val="clear" w:pos="708"/>
                <w:tab w:val="left" w:pos="2880" w:leader="none"/>
                <w:tab w:val="left" w:pos="3240" w:leader="none"/>
                <w:tab w:val="left" w:pos="10440" w:leader="none"/>
              </w:tabs>
              <w:autoSpaceDE w:val="true"/>
              <w:ind w:right="-5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            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80" w:leader="none"/>
                <w:tab w:val="left" w:pos="3240" w:leader="none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узинкина Н.Ф. – заместитель Главы Администрации по финансам и экономике</w:t>
            </w:r>
          </w:p>
          <w:p>
            <w:pPr>
              <w:pStyle w:val="Normal"/>
              <w:widowControl/>
              <w:tabs>
                <w:tab w:val="clear" w:pos="708"/>
                <w:tab w:val="left" w:pos="2880" w:leader="none"/>
                <w:tab w:val="left" w:pos="3240" w:leader="none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стикова Н.М. – ведущий специалист-юрисконсульт</w:t>
            </w:r>
          </w:p>
          <w:p>
            <w:pPr>
              <w:pStyle w:val="Normal"/>
              <w:widowControl/>
              <w:tabs>
                <w:tab w:val="clear" w:pos="708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жкин А.В. – Председатель муниципального Совета сельского поселения Ишня (по согласованию)</w:t>
            </w:r>
          </w:p>
          <w:p>
            <w:pPr>
              <w:pStyle w:val="Normal"/>
              <w:widowControl/>
              <w:tabs>
                <w:tab w:val="clear" w:pos="708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свирнов В.Н.- начальник цеха Ростовского МЦТЭТ ОАО «Ростелеком» (по согласованию)</w:t>
            </w:r>
          </w:p>
          <w:p>
            <w:pPr>
              <w:pStyle w:val="Normal"/>
              <w:widowControl/>
              <w:tabs>
                <w:tab w:val="clear" w:pos="708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ихонов О.В. – главный инженер «Ярэнерго» Ростовский филиал (по согласованию)</w:t>
            </w:r>
          </w:p>
          <w:p>
            <w:pPr>
              <w:pStyle w:val="Normal"/>
              <w:widowControl/>
              <w:tabs>
                <w:tab w:val="clear" w:pos="708"/>
                <w:tab w:val="left" w:pos="2880" w:leader="none"/>
                <w:tab w:val="left" w:pos="3240" w:leader="none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хмеров О. Ю. - директор МСП «Киргизстан» (по согласованию)</w:t>
            </w:r>
          </w:p>
          <w:p>
            <w:pPr>
              <w:pStyle w:val="Normal"/>
              <w:widowControl/>
              <w:tabs>
                <w:tab w:val="clear" w:pos="708"/>
                <w:tab w:val="left" w:pos="2880" w:leader="none"/>
                <w:tab w:val="left" w:pos="3240" w:leader="none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инокуров В.В. – член общественной палаты Ростовского муниципального района (по согласованию)</w:t>
            </w:r>
          </w:p>
          <w:p>
            <w:pPr>
              <w:pStyle w:val="Normal"/>
              <w:widowControl/>
              <w:tabs>
                <w:tab w:val="clear" w:pos="708"/>
                <w:tab w:val="left" w:pos="2880" w:leader="none"/>
                <w:tab w:val="left" w:pos="3240" w:leader="none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ристосова Л. И. – директор МКУ «Агентство земельных правоотношений» (по согласованию)</w:t>
            </w:r>
          </w:p>
          <w:p>
            <w:pPr>
              <w:pStyle w:val="Normal"/>
              <w:widowControl/>
              <w:tabs>
                <w:tab w:val="clear" w:pos="708"/>
                <w:tab w:val="left" w:pos="2880" w:leader="none"/>
                <w:tab w:val="left" w:pos="3240" w:leader="none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ртынов А.В. –начальник юридического отдела администрации Ростовского муниципального района (по согласованию)</w:t>
            </w:r>
          </w:p>
          <w:p>
            <w:pPr>
              <w:pStyle w:val="Normal"/>
              <w:widowControl/>
              <w:tabs>
                <w:tab w:val="clear" w:pos="708"/>
                <w:tab w:val="left" w:pos="2880" w:leader="none"/>
                <w:tab w:val="left" w:pos="3240" w:leader="none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китина Т.В. – и.о. начальника управления муниципального имущества администрации Ростовского муниципального района  (по согласованию)</w:t>
            </w:r>
          </w:p>
          <w:p>
            <w:pPr>
              <w:pStyle w:val="Normal"/>
              <w:widowControl/>
              <w:tabs>
                <w:tab w:val="clear" w:pos="708"/>
                <w:tab w:val="left" w:pos="2880" w:leader="none"/>
                <w:tab w:val="left" w:pos="3240" w:leader="none"/>
                <w:tab w:val="left" w:pos="10440" w:leader="none"/>
              </w:tabs>
              <w:autoSpaceDE w:val="tru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0440" w:leader="none"/>
        </w:tabs>
        <w:autoSpaceDE w:val="true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/>
        <w:tabs>
          <w:tab w:val="clear" w:pos="708"/>
          <w:tab w:val="left" w:pos="10440" w:leader="none"/>
        </w:tabs>
        <w:autoSpaceDE w:val="true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10440" w:leader="none"/>
        </w:tabs>
        <w:autoSpaceDE w:val="true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widowControl/>
        <w:tabs>
          <w:tab w:val="clear" w:pos="708"/>
          <w:tab w:val="left" w:pos="10440" w:leader="none"/>
        </w:tabs>
        <w:autoSpaceDE w:val="true"/>
        <w:ind w:right="-5" w:hanging="0"/>
        <w:jc w:val="right"/>
        <w:rPr/>
      </w:pPr>
      <w:r>
        <w:rPr>
          <w:sz w:val="28"/>
          <w:szCs w:val="28"/>
        </w:rPr>
        <w:t xml:space="preserve">от 08.06.2015 № 69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0440" w:leader="none"/>
        </w:tabs>
        <w:autoSpaceDE w:val="true"/>
        <w:ind w:right="-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0440" w:leader="none"/>
        </w:tabs>
        <w:autoSpaceDE w:val="true"/>
        <w:ind w:left="72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  комиссии по земельной политике Администрации сельского поселения Ишня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tru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иссия по  земельной политике сельского поселения Ишня (далее – Комиссия), является коллегиальным органом, реализующим на территории сельского поселения Ишня земельную политику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2. Комиссия в своей деятельности руководствуется действующим законодательством Российской Федерации, законами и нормативными актами Ярославской области, правовыми актами сельского поселения Ишня, а также настоящим Положением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3. Комиссия формируется из руководителей и специалистов Администрации сельского поселения Ишня и ее структурных подразделений, имеющих статус юридического лица, руководителей и специалистов учреждений. Состав Комиссии утверждается постановлением Администрации сельского поселения Ишня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миссия состоит из председателя комиссии, заместителя председателя, секретаря комиссии и членов комиссии. 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комиссии возглавляет Комиссию, руководит ее деятельностью и организует ее работу, председательствует на заседаниях, подписывает протоколы заседаний. 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язанности председателя комиссии во время его отсутствия исполняет заместитель председателя комиссии.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кретарь комиссии: 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готовит материалы к заседанию комиссии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формирует членов комиссии о дате, месте и времени проведения заседаний комиссии в срок не позднее трех рабочих дней до дня проведения заседания комиссии;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- ведет протокол заседания комиссии.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tru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едседатель комиссии, заместитель председателя, члены комиссии (далее – члены комиссии) принимают участие в ее заседаниях непосредственно. Принятие решений путем заочного опроса не допускается. 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ый член комиссии, присутствующий на заседании, подписывает протокол заседания Комиссии. Секретарь комиссии не участвует в голосовании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     Основными задачами Комиссии являются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й граждан для принятия на учет в качестве имеющих право на бесплатное предоставление в собственность земельного участк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документов граждан, принятых на учет в качестве имеющих право на бесплатное предоставление в собственность земельного участка, для снятия с учет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документов граждан, принятых на учет в качестве имеющих право на бесплатное предоставление в собственность земельного участка, для предоставления земельного участка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ссмотрение вопроса о предоставлении земельного участка в аренду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ссмотрение вопроса о предоставлении земельного участка в собственность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ссмотрение вопроса об утверждении схемы расположения земельного участка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ссмотрение вопроса о предварительном согласовании предоставления земельного участка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ссмотрение вопроса о предоставлении земельного участка в постоянное (бессрочное) пользование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ссмотрение вопроса о предоставлении земельного участка в безвозмездное пользование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ссмотрение вопроса об установлении сервитута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6.      Заседание Комиссии  проводится два раза в месяц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7.    Заседание Комиссии считается правомочным, если в нем принимает участие не менее 2/3 членов комиссии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    Решение Комиссии оформляется протоколом, который подписывается председателем комиссии, секретарем комиссии и всеми членами комиссии, принимавшими участие в заседании Комиссии. Не допускаются заполнение протоколов карандашом и внесение в них исправлений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      Решение Комиссии носит рекомендательный характер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 Решение Комиссии принимается простым большинством голосов от присутствующих на заседании членов комиссии путем открытого голосования. В случае равенства голосов решающим является голос председателя Комиссии (при его отсутствии - заместителя председателя Комиссии)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>11.</w:t>
      </w:r>
      <w:r>
        <w:rPr>
          <w:rFonts w:eastAsia="Calibri"/>
          <w:sz w:val="22"/>
          <w:szCs w:val="22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Член комиссии,  являющийся муниципальным служащим, обязан  принимать меры по недопущению любой возможности возникновения конфликта интересов.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обязан в письменной форме уведомить  Комиссию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Комиссии стало известно о возникновении у муниципального служащего личной заинтересованности, которая приводит или может привести к конфликту интересов, муниципальный служащий отстраняется от участия в заседании Комиссии до момента устранения причин возникновения конфликта интересов посредством отвода или самоотвода.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од муниципального служащего от участия в работе Комиссии осуществляется путем голосования ее членов и принимается простым большинством голосов.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, в отношении которого принимается решение об отводе, участия в голосовании не принимает.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б отводе оформляется отдельным протоколом и подписывается всеми членами комиссии, участвовавшими в голосовани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   Член комиссии, не являющийся муниципальным служащим, в случае личной заинтересованности в решении вопроса, участия в заседании Комиссии не принимает. В данном случае он обязан в письменной форме уведомить об этом Комиссию. 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   Член комиссии, являющийся заявителем, участия в заседании Комиссии не принимает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Çàãîëîâîê_ïîñò"/>
    <w:basedOn w:val="Normal"/>
    <w:qFormat/>
    <w:pPr>
      <w:widowControl/>
      <w:tabs>
        <w:tab w:val="clear" w:pos="708"/>
        <w:tab w:val="left" w:pos="10440" w:leader="none"/>
      </w:tabs>
      <w:autoSpaceDE w:val="true"/>
      <w:ind w:left="720" w:right="4627" w:hanging="0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4:00Z</dcterms:created>
  <dc:creator>User</dc:creator>
  <dc:description/>
  <cp:keywords/>
  <dc:language>en-US</dc:language>
  <cp:lastModifiedBy>User</cp:lastModifiedBy>
  <cp:lastPrinted>2015-05-28T10:51:00Z</cp:lastPrinted>
  <dcterms:modified xsi:type="dcterms:W3CDTF">2015-06-10T10:31:00Z</dcterms:modified>
  <cp:revision>9</cp:revision>
  <dc:subject/>
  <dc:title/>
</cp:coreProperties>
</file>