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№ 38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5  декабря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48 963 865,13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53 021 503,31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4 057 638,18 рублей»;</w:t>
      </w:r>
    </w:p>
    <w:p>
      <w:pPr>
        <w:pStyle w:val="ConsNormal"/>
        <w:widowControl/>
        <w:ind w:right="0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5  к настоящему Решению»;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 12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становить,  что объём  межбюджетных  трансфертов, получаемых бюджетом поселения из бюджетов  других уровней в 2017 году составляет 33 594 472,80 рублей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22 432,41 руб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 14 решения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«14. Утвердить объем бюджетных ассигнований муниципального дорожного фонда: на 2017 год – 12 279 171,65 рубл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7-12-22T11:52:00Z</cp:lastPrinted>
  <dcterms:modified xsi:type="dcterms:W3CDTF">2017-12-25T13:32:00Z</dcterms:modified>
  <cp:revision>174</cp:revision>
  <dc:subject/>
  <dc:title>Исполнительному директору </dc:title>
</cp:coreProperties>
</file>