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 ИШН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1 ноября  2012г.                                          №  135</w:t>
      </w:r>
    </w:p>
    <w:p>
      <w:pPr>
        <w:pStyle w:val="ConsPlusNormal"/>
        <w:widowControl/>
        <w:ind w:hanging="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4680" w:leader="none"/>
        </w:tabs>
        <w:ind w:left="0" w:right="4571" w:hanging="0"/>
        <w:jc w:val="left"/>
        <w:rPr>
          <w:bCs/>
          <w:sz w:val="28"/>
        </w:rPr>
      </w:pPr>
      <w:r>
        <w:rPr>
          <w:bCs/>
          <w:sz w:val="28"/>
        </w:rPr>
        <w:t xml:space="preserve">Об утверждении  муниципальной целевой программы </w:t>
      </w:r>
      <w:r>
        <w:rPr>
          <w:sz w:val="28"/>
          <w:szCs w:val="28"/>
        </w:rPr>
        <w:t>«Поддержка молодых семей сельского поселения Ишня в приобретении (строительстве) жилья на 2013-2015 годы»</w:t>
      </w:r>
    </w:p>
    <w:p>
      <w:pPr>
        <w:pStyle w:val="Normal"/>
        <w:ind w:firstLine="709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9"/>
        <w:rPr/>
      </w:pPr>
      <w:r>
        <w:rPr/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eastAsia="Calibri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Руководствуясь  постановлением Правительства Ярославской области от 26.01.2011 г. № 9-п «Об утверждении областной целевой программы «Реализация приоритетного национального проекта «Доступное и комфортное жилье – гражданам России» на территории Ярославской области на 2011 – 2015 годы»; законом Ярославской области   от 11.10.2006 № 65-з     «О молодежной политике» Администрация сельского поселения   ПОСТАНОВЛЯЕТ:  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>
          <w:sz w:val="28"/>
        </w:rPr>
      </w:pPr>
      <w:r>
        <w:rPr>
          <w:sz w:val="28"/>
        </w:rPr>
        <w:t>Утвердить прилагаемую муниципальную  целевую  программу «</w:t>
      </w:r>
      <w:r>
        <w:rPr>
          <w:sz w:val="28"/>
          <w:szCs w:val="28"/>
        </w:rPr>
        <w:t>Поддержка молодых семей сельского поселения Ишня в приобретении (строительстве) жилья на 2013-2015годы</w:t>
      </w:r>
      <w:r>
        <w:rPr>
          <w:sz w:val="28"/>
        </w:rPr>
        <w:t>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делу по  финансам и экономике Администрации сельского поселения осуществлять  финансирование данной программы в пределах средств, предусмотренных в бюджете поселения на очередной финансовый год.</w:t>
      </w:r>
    </w:p>
    <w:p>
      <w:pPr>
        <w:pStyle w:val="ConsNonformat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ind w:left="0" w:right="0" w:firstLine="567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Опубликовать постановление в газете «Ростовский вестник».</w:t>
      </w:r>
    </w:p>
    <w:p>
      <w:pPr>
        <w:pStyle w:val="ConsNonformat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ind w:left="0" w:right="0" w:firstLine="567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Контроль за исполнением постановления возложить на заместителя Главы Администрации –начальника отдела по управлению делам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6"/>
        </w:rPr>
        <w:t>Постановление вступает в силу с момента опубликования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180"/>
        <w:rPr/>
      </w:pPr>
      <w:r>
        <w:rPr>
          <w:sz w:val="28"/>
        </w:rPr>
        <w:t>И.О.Главы Администрации</w:t>
      </w:r>
    </w:p>
    <w:p>
      <w:pPr>
        <w:pStyle w:val="Normal"/>
        <w:ind w:firstLine="180"/>
        <w:rPr/>
      </w:pPr>
      <w:r>
        <w:rPr>
          <w:sz w:val="28"/>
        </w:rPr>
        <w:t xml:space="preserve"> </w:t>
      </w:r>
      <w:r>
        <w:rPr>
          <w:sz w:val="28"/>
        </w:rPr>
        <w:t>сельского поселения Ишня:                                  Н.Ф.Кузинкин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  <w:t>Приложение</w:t>
      </w:r>
    </w:p>
    <w:p>
      <w:pPr>
        <w:pStyle w:val="Normal"/>
        <w:ind w:firstLine="709"/>
        <w:jc w:val="right"/>
        <w:rPr/>
      </w:pPr>
      <w:r>
        <w:rPr/>
        <w:t xml:space="preserve"> </w:t>
      </w:r>
      <w:r>
        <w:rPr/>
        <w:t xml:space="preserve">к постановлению </w:t>
      </w:r>
    </w:p>
    <w:p>
      <w:pPr>
        <w:pStyle w:val="Normal"/>
        <w:ind w:firstLine="709"/>
        <w:jc w:val="right"/>
        <w:rPr/>
      </w:pPr>
      <w:r>
        <w:rPr/>
        <w:t xml:space="preserve">Администрации сельского поселения </w:t>
      </w:r>
    </w:p>
    <w:p>
      <w:pPr>
        <w:pStyle w:val="Normal"/>
        <w:ind w:firstLine="709"/>
        <w:jc w:val="right"/>
        <w:rPr/>
      </w:pPr>
      <w:r>
        <w:rPr/>
        <w:t xml:space="preserve"> </w:t>
      </w:r>
      <w:r>
        <w:rPr/>
        <w:t>Ишня от  21.11..2012г. № 135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32"/>
          <w:szCs w:val="32"/>
        </w:rPr>
        <w:t>МУНИЦИПАЛЬНАЯ ЦЕЛЕВАЯ ПРОГРАММА</w:t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«Поддержка молодых семей сельского поселения Ишня  в приобретении (строительстве) жилья на 2013-2015 годы» </w:t>
      </w:r>
    </w:p>
    <w:p>
      <w:pPr>
        <w:pStyle w:val="Normal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ind w:firstLine="709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ind w:firstLine="709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ind w:firstLine="709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ind w:firstLine="709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ind w:firstLine="709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ind w:firstLine="709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ind w:firstLine="709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ind w:firstLine="709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ind w:firstLine="709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ind w:firstLine="709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ind w:firstLine="709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ind w:firstLine="709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ind w:firstLine="709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ind w:firstLine="709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ind w:firstLine="709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ind w:firstLine="709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ind w:firstLine="709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ind w:firstLine="709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ind w:firstLine="709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ind w:firstLine="709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ind w:firstLine="709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ind w:firstLine="709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ind w:firstLine="709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ind w:firstLine="709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  <w:lang w:eastAsia="en-US"/>
        </w:rPr>
        <w:t>Паспорт Программы</w:t>
      </w:r>
    </w:p>
    <w:p>
      <w:pPr>
        <w:pStyle w:val="Normal"/>
        <w:ind w:firstLine="709"/>
        <w:jc w:val="right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Наменование программы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целевая программа «Поддержка молодых семей сельского поселения Ишня в приобретении (строительстве) жилья на 2013-2015 годы»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снование разработ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Жилищный кодекс РФ;</w:t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- постановление Правительства Российской Федерации от 17.12.2010 г. №1050 «О федеральной целевой программе «Жилище» на 2011 – 2015 годы»; </w:t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программа «Поддержка молодых семей Ярославской области в приобретении (строительстве) жилья» на 2011 – 2015 годы областной целевой программы «Реализация приоритетного национального проекта «Доступное и комфортное жилье – гражданам России» на территории Ярославской области на 2011 – 2015 годы, утвержденной постановлением Правительства Ярославской области от 26.01.2011 г.</w:t>
            </w:r>
          </w:p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-п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 постановление администрации сельского поселения Ишня от 28.02.2012 г. №16 «Об утверждении  порядка разработки, реализации и оценки эффективно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 ведомственных  и долгосрочных</w:t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х программ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»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Заказчик программы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firstLine="70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дминистрация сельского поселения Ишня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азработчик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firstLine="70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дминистрация сельского поселения Ишня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8"/>
                <w:szCs w:val="28"/>
                <w:highlight w:val="red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Куратор  программы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узинкина Н.Ф. - заместитель Главы Администрации по финансам и экономике;</w:t>
            </w:r>
          </w:p>
          <w:p>
            <w:pPr>
              <w:pStyle w:val="ListParagraph"/>
              <w:ind w:left="0"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оршкова Л.Л. – заместитель Главы Администрации – начальник по управлению делами</w:t>
            </w:r>
          </w:p>
          <w:p>
            <w:pPr>
              <w:pStyle w:val="ListParagraph"/>
              <w:ind w:left="0"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оробьев М.Г. – заместитель Главы Администрации по жкх и благоустройству территории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Исполнитель программы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дминистрация сельского поселения Ишня</w:t>
            </w:r>
          </w:p>
          <w:p>
            <w:pPr>
              <w:pStyle w:val="ListParagraph"/>
              <w:ind w:left="0"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Отдел туризма, культуры, молодежи и спорта администрации Ростовского муниципального района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Цель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firstLine="709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овершенствование системы оказания муниципальной поддержки молодых семей, проживающих на территории сельского поселения Ишня, в улучшении жилищных условий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Задачи программы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firstLine="709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Поддержка молодых семей сельского поселения Ишня в приобретении (строительстве) жилья. </w:t>
            </w:r>
          </w:p>
          <w:p>
            <w:pPr>
              <w:pStyle w:val="Normal1"/>
              <w:ind w:left="318" w:firstLine="709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ажнейшие индикаторы и показател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- 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количество семей, получивших консультацию по программе;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- количество семей, получивших субсидию  в рамках реализации программы в текущем году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Срок  реализации программы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2013-2015  годы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щее финансирование Программы и его источни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b/>
                <w:sz w:val="28"/>
                <w:szCs w:val="28"/>
              </w:rPr>
              <w:t>2013 год</w:t>
            </w:r>
            <w:r>
              <w:rPr>
                <w:sz w:val="28"/>
                <w:szCs w:val="28"/>
              </w:rPr>
              <w:t xml:space="preserve">  всего:    2 879 436 руб., 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460 710 руб. - бюджет сельского поселения Ишн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460 710 руб. – областной бюджет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518 298 руб.- предполагаемые средства федерального бюдж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 439 718 руб. – предполагаемые средства семей</w:t>
            </w:r>
          </w:p>
          <w:p>
            <w:pPr>
              <w:pStyle w:val="Normal"/>
              <w:ind w:firstLine="709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2014 год</w:t>
            </w:r>
            <w:r>
              <w:rPr>
                <w:sz w:val="28"/>
                <w:szCs w:val="28"/>
              </w:rPr>
              <w:t xml:space="preserve">  всего:    3 000 000 руб., 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480 000 руб. - бюджет сельского поселения Ишн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480 000 руб. – областной бюджет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540 000 руб.- предполагаемые средства федерального бюдж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 500 000 руб. – предполагаемые средства семей</w:t>
            </w:r>
          </w:p>
          <w:p>
            <w:pPr>
              <w:pStyle w:val="Normal"/>
              <w:ind w:firstLine="709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2015 год</w:t>
            </w:r>
            <w:r>
              <w:rPr>
                <w:sz w:val="28"/>
                <w:szCs w:val="28"/>
              </w:rPr>
              <w:t xml:space="preserve">  всего:    3 000 000 руб., 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480 000 руб. - бюджет сельского поселения Ишн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480 000 руб. – областной бюджет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540 000 руб.- предполагаемые средства федерального бюдж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 500 000 руб. – предполагаемые средства сем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жидаемые конечные результат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sz w:val="28"/>
              </w:rPr>
              <w:t>- улучшение жилищных условий по 2 молодые семьи каждый год;</w:t>
            </w:r>
          </w:p>
          <w:p>
            <w:pPr>
              <w:pStyle w:val="Normal"/>
              <w:ind w:left="-108" w:firstLine="709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 привлечение в программу внебюджетных средств (банковских кредитов и собственных средств граждан)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- практическая   отработка   организационного   и финансового механизма программы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Ответственные лица и контактная информаци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Горшкова Любовь Леонтьевна- заместитель Главы Администрации – начальник по управлению делами ;тел./ факс (48536) 29-8-40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тникова Галина Юрьевна – начальник отдела туризма, культуры, молодежи и спорта администрации РМР (тел./факс 6-32-83, 6-29-55)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709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2"/>
        </w:numPr>
        <w:ind w:left="0" w:firstLine="709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Анализ и оценка проблемы, решение которой предполагается путем реализаци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блема отсутствия благоприятных жилищных условий большинства молодых семей сохраняется и на сегодняшний день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циологические исследования показывают, что в качестве основных причин, по которым молодые семьи не желают заводить детей,                         в подавляющем большинстве называются две: отсутствие перспектив получения (приобретения) жилья и низкий уровень дохода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блемы поддержки молодой семьи напрямую связаны с решением жилищной проблемы. Поддержка молодых семей в решении жилищной проблемы станет основой стабильных условий жизни для наиболее активной части населения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щь молодым семьям, нуждающимся в улучшении жилищных условий, осуществляется в установленном порядке, на основании различных видов отношений, предусмотренных законодательством Российской Федерации, включая предоставление безвозмездных социальных выплат молодым семья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2006 году в сельском поселении Ишня  состояло на учете в качестве нуждающихся в улучшении жилищных условий 8 молодых семей.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гласно Сводному списку молодых семей - участников программы "Поддержка молодых семей в приобретении (строительстве) жилья" по  сельскому поселению Ишня  на конец 2012 года на учете в качестве нуждающихся в улучшении жилищных условий состоят 21 молодые семьи:</w:t>
      </w:r>
      <w:r>
        <w:rPr/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183"/>
        <w:gridCol w:w="1260"/>
        <w:gridCol w:w="1440"/>
        <w:gridCol w:w="1260"/>
        <w:gridCol w:w="1478"/>
        <w:gridCol w:w="1222"/>
      </w:tblGrid>
      <w:tr>
        <w:trPr>
          <w:trHeight w:val="737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г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г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г.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л-во семей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До 2012 года реализацией программы  «Поддержка молодых семей в приобретении (строительстве) жилья" занимался Ростовский МР и сводные  списки  формировались в целом по  муниципальному району.  За период действия  программы (2004г - 2011г.) из 23 молодых  семей  улучшили свои жилищные условия только 4 молодые семьи из состава  сельского поселения Ишня. 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В 2012 году реализацией программы  «Поддержка молодых семей в приобретении (строительстве) жилья" занималось поселение, свидетельство на получение жилья получила одна молодая семья , планировались средства на 2 молодые семьи в бюджете поселения, но  из федерального и областного бюджета  денежные средства поступили только для одной молодой семь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тоги реализации программы «Поддержка молодых семей в приобретении (строительстве) жилья» показывают высокий спрос  молодых семей на участие в программе. Спрос в десятки раз превышает предложение, и некоторые семьи выходят из программы по возрасту, так и не реализовав возможность получения социальных выплат. </w:t>
      </w:r>
    </w:p>
    <w:p>
      <w:pPr>
        <w:pStyle w:val="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Настоящая программа разработана во исполнение программы </w:t>
      </w:r>
      <w:r>
        <w:rPr>
          <w:rFonts w:cs="Times New Roman" w:ascii="Times New Roman" w:hAnsi="Times New Roman"/>
          <w:sz w:val="28"/>
          <w:szCs w:val="28"/>
        </w:rPr>
        <w:t>«Поддержка молодых семей Ярославской области в приобретении (строительстве) жилья» на 2011 – 2015 годы областной целевой программы «Реализация приоритетного национального проекта «Доступное и комфортное жилье – гражданам России» на территории Ярославской области на 2011 – 2015 годы, утвержденной постановлением Правительства Ярославской области от 26.01.2011 №9-п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настоящей Программы предполагается предоставление молодым семьям субсидий на приобретение (строительство) жилья, в том числе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для оплаты цены договора купли-продажи жилого помещения </w:t>
        <w:br/>
        <w:t>(за исключением средств, когда оплата цены договора купли-продажи предусматривается в составе цены договора с уполномоченной организацией на приобретение жилого помещения экономкласса на первичном рынке жилья) (далее - договор на жилое помещение)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ля оплаты цены договора строительного подряда на строительство индивидуального жилого дом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ля осуществления последнего платежа в счёт уплаты паевого взноса в полном размере, в случае если молодая семья или один из супругов в молодой семье является членом жилищного, жилищно-строительного, жилищного накопительного кооператива (далее - кооператив), после уплаты которого жилое помещение переходит в собственность этой молодой семь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ля уплаты первоначального взноса при получении жилищного кредита, в том числе ипотечного, или жилищного займа на приобретение жилого помещения или строительство индивидуального жилого дом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ля оплаты договора с уполномоченной организацией на приобретение в интересах молодой семьи жилого помещения экономкласса на первичном рынке жилья, в том числе на оплату цены договора купли-продажи жилого помещения (в случаях, когда это предусмотрено договором) и (или) оплату услуг указанной организации;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на погашение основной суммы долга и уплату процентов по ипотечным жилищным кредитам или займам, за исключением иных процентов, штрафов, комиссий и пеней за просрочку исполнения обязательств по этим кредитам или займам, взятым молодыми семьями – участниками подпрограмм в период с 01 января 2008 года по 31 марта 2011 года. Социальная выплата для использования в целях, определённых данным абзацем, предоставляется молодым семьям исключительно за счёт средств областного, а также местных бюджетов. Средства местного бюджета на указанные цели выделяются при условии соответствующего софинансирования из областного бюджета в равных долях. 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1"/>
        <w:ind w:left="0" w:firstLine="709"/>
        <w:rPr/>
      </w:pPr>
      <w:r>
        <w:rPr/>
        <w:t>II</w:t>
      </w:r>
      <w:r>
        <w:rPr>
          <w:lang w:val="ru-RU"/>
        </w:rPr>
        <w:t>. Цель и задачи Программ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целях  совершенствования системы оказания муниципальной поддержки молодым семьям, проживающим на территории сельского поселения Ишня, в улучшении жилищных условий, предполагается решение следующей  задач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держка молодых семей сельского поселения Ишня в приобретении (строительстве) жиль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редполагается следующими действиям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ктуализация базы данных молодых семей, признанных в установленном порядке  нуждающимися в улучшении жилищных условий, изъявивших желание стать участниками Программы и имеющих доходы, достаточные для оплаты стоимости жилья в части, превышающей размер предоставляемой социальной выплаты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- разработка и внедрение на уровне сельского поселения  финансовых, нормативно-правовых и организационных механизмов оказания помощи в обеспечении жильем молодых семей, нуждающихся        в улучшении жилищных услови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беспечение механизма предоставления молодым семьям социальных выплат в порядке, установленном федеральным и областным законодательством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тимулирование накопления молодыми семьями собственных денежных средств и привлечения дополнительных финансовых заемных средств для приобретения (строительства) отдельного благоустроенного жиль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беспечение информационно-методической и консультационной деятельности субъектов Программ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21"/>
        <w:ind w:left="0" w:firstLine="709"/>
        <w:rPr>
          <w:lang w:val="ru-RU"/>
        </w:rPr>
      </w:pPr>
      <w:r>
        <w:rPr/>
        <w:t>III</w:t>
      </w:r>
      <w:r>
        <w:rPr>
          <w:lang w:val="ru-RU"/>
        </w:rPr>
        <w:t xml:space="preserve">. Сроки реализации, планируемые результаты </w:t>
      </w:r>
    </w:p>
    <w:p>
      <w:pPr>
        <w:pStyle w:val="Normal1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1"/>
        <w:ind w:firstLine="709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грамма реализуется в 2013 -2015годах.</w:t>
      </w:r>
    </w:p>
    <w:p>
      <w:pPr>
        <w:pStyle w:val="Normal1"/>
        <w:ind w:right="-102" w:firstLine="709"/>
        <w:rPr>
          <w:sz w:val="28"/>
          <w:szCs w:val="28"/>
        </w:rPr>
      </w:pPr>
      <w:r>
        <w:rPr>
          <w:sz w:val="28"/>
          <w:szCs w:val="28"/>
        </w:rPr>
        <w:t xml:space="preserve">Основными индикаторными показателями реализации Программы являются: </w:t>
      </w:r>
    </w:p>
    <w:p>
      <w:pPr>
        <w:pStyle w:val="Normal1"/>
        <w:ind w:right="-102" w:firstLine="709"/>
        <w:rPr/>
      </w:pPr>
      <w:r>
        <w:rPr>
          <w:sz w:val="28"/>
          <w:szCs w:val="28"/>
        </w:rPr>
        <w:t>- количество семей, получивших консультацию по программе;</w:t>
      </w:r>
    </w:p>
    <w:p>
      <w:pPr>
        <w:pStyle w:val="Normal1"/>
        <w:ind w:right="-102" w:firstLine="709"/>
        <w:rPr>
          <w:sz w:val="28"/>
          <w:szCs w:val="28"/>
        </w:rPr>
      </w:pPr>
      <w:r>
        <w:rPr>
          <w:sz w:val="28"/>
          <w:szCs w:val="28"/>
        </w:rPr>
        <w:t>- количество семей, получивших субсидию  в рамках реализации программы в текущем году.</w:t>
      </w:r>
    </w:p>
    <w:p>
      <w:pPr>
        <w:pStyle w:val="Normal1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предполагает достижение следующих результатов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- наличие базы данных молодых семей, признанных в установленном порядке нуждающимися в улучшении жилищных условий, изъявивших желание стать участниками Программы и имеющих доходы, достаточные для оплаты стоимости жилья в части, превышающей размер предоставляемой социальной выплаты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- разработаны и внедрены на уровне сельского поселения   нормативно-правовые и организационные механизмы оказания помощи в обеспечении  жильем  молодых  семей, нуждающихся        в  улучшении жилищных услови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консолидация бюджетных и внебюджетных инвестиционных ресурсов в целях обеспечения молодых семей благоустроенным жильем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беспечение механизма предоставления молодым семьям социальных выплат в порядке, установленном федеральным и областным законодательством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- обеспечение информационно-методической и консультационной деятельности субъектов программы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значений целевых индикаторов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- количество семей, получивших консультацию по программе - 21;</w:t>
      </w:r>
    </w:p>
    <w:p>
      <w:pPr>
        <w:pStyle w:val="ConsPlusNormal"/>
        <w:widowControl/>
        <w:spacing w:before="0" w:after="24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количество семей, получивших субсидию  в рамках реализации – 6.</w:t>
      </w:r>
    </w:p>
    <w:p>
      <w:pPr>
        <w:pStyle w:val="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выделенных индикаторных показателей по результатам реализации Программы будет проведена оценка эффективности ее реализации.</w:t>
      </w:r>
    </w:p>
    <w:p>
      <w:pPr>
        <w:pStyle w:val="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ы и риски в реализации Программы, снижение показателей эффективности и результативности могут возникнуть в результате недофинансирования Программы.</w:t>
      </w:r>
    </w:p>
    <w:p>
      <w:pPr>
        <w:pStyle w:val="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Основные принципы реализации Программы</w:t>
      </w:r>
      <w:r>
        <w:rPr>
          <w:sz w:val="28"/>
          <w:szCs w:val="28"/>
        </w:rPr>
        <w:t>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новными принципами реализации Программы являютс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Добровольность участия в Программе молодых семе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Признание молодой семьи нуждающейся в улучшении жилищных условий в порядке, установленном законодательством Российской Федерац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Однократное предоставление молодым семьям возможности реализовать свое право на получение поддержки за счет средств бюджетов всех уровней при улучшении жилищных условий в рамках Программы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Адресный характер оказания финансовой помощ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5. Вариативность способов решения жилищной проблемы молодых семей, определяемая возможностью использования субсидии, полученной     в рамках Программы, на приобретение, строительство жилья, погашения кредитных обязательств, возникших в связи с приобретением или строительством жиль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Целевое расходование средств, предоставляемых участникам Программы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 Участие молодой семьи в решении жилищной проблемы в рамках Программы исключительно на условиях софинасирования в соответствии     с условиями Программы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  <w:lang w:val="en-US"/>
        </w:rPr>
        <w:t>V</w:t>
      </w:r>
      <w:r>
        <w:rPr>
          <w:rFonts w:cs="Times New Roman" w:ascii="Times New Roman" w:hAnsi="Times New Roman"/>
          <w:b/>
          <w:sz w:val="28"/>
        </w:rPr>
        <w:t>. Участники и механизм реализаци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астником Программы может быть молодая семья, в том числе неполная молодая семья, состоящая из одного молодого родителя и одного  и более детей, соответствующая следующим условиям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озраст каждого из супругов либо одного родителя в неполной семье на день принятия уполномоченным органом решения о включении молодой семьи в список претендентов на получение социальной выплаты                    в планируемом году не превышает 35 лет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емья признана нуждающейся в улучшении жилищных условий.       Под нуждающимися в улучшении жилищных условий понимаются молодые семьи, поставленные на учет в качестве нуждающихся в улучшении жилищных условий до 1 марта 2005 года, а также молодые семьи, признанные нуждающимися в улучшении жилищных условий                  после 1 марта 2005 года по тем же основаниям, которые установлены статьей 51 Жилищного кодекса Российской Федерации для признания граждан нуждающимися в жилых помещениях, предоставляемых по договорам социального найм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наличие у семьи доходов либо иных денежных средств, достаточных для оплаты стоимости жилья в части, превышающей размер предоставляемой социальной выплаты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рограмма предусматривает оказание финансовой помощи молодой семье - участницы Программы  в виде социальной выплаты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Социальная выплата используется для компенсации части затрат, производимых молодой семьей - участницей Программы, на приобретение (строительство) жилья на территории Ростовского муниципального района 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качестве механизма доведения социальной выплаты до молодой семьи используется свидетельство на приобретение жилья                       (далее - свидетельство). Свидетельство является именным документом, удостоверяющим право молодой семьи на получение социальной выплаты. Свидетельство не является ценной бумагой, не подлежит передаче другому лицу, кроме случаев, предусмотренных законодательством Российской Федерац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ок действия свидетельства составляет 9 месяцев от даты выдачи, указанной в свидетельств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мер социальной выплаты, предоставляемой молодой семье, указывается в свидетельстве и является неизменным на весь срок               действия свидетельства. Расчет размера социальной выплаты производится на дату выдачи свидетельства, указанную в бланке свидетельств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Расчет размера социальной выплаты производится исходя из нормы общей площади жилого помещения, установленной для семей разной численности, количества членов молодой семьи и норматива стоимости         1 квадратного метра общей площади жилья по Ростовскому муниципальному району. Норматив стоимости 1 квадратного метра       общей площади жилья устанавливается Администрацией РМР и не должен превышать среднюю рыночную стоимость 1 квадратного метра общей площади жилья по Ярославской области, определяемую уполномоченным Правительством Российской Федерации федеральным органом исполнительной власт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мер общей площади жилого помещения, с учетом которой определяется размер социальной выплаты, составляет:</w:t>
      </w:r>
    </w:p>
    <w:p>
      <w:pPr>
        <w:pStyle w:val="ConsPlusNormal"/>
        <w:widowControl/>
        <w:ind w:firstLine="709"/>
        <w:rPr/>
      </w:pPr>
      <w:r>
        <w:rPr>
          <w:rFonts w:cs="Times New Roman" w:ascii="Times New Roman" w:hAnsi="Times New Roman"/>
          <w:sz w:val="28"/>
        </w:rPr>
        <w:t>- для семьи численностью 2 человека (молодые супруги или 1 молодой родитель и ребенок) - 42 кв. м;                                                                               - для семьи численностью 3 и более человек, включающей помимо молодых супругов 1 и более детей (либо семьи, состоящей из 1 молодого родителя и 2-х и более детей) - по 18 кв. м на каждого члена семь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едняя стоимость жилья, принимаемая при расчете размера социальной выплаты, определяется по формуле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Ж = Н x РЖ,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где: СтЖ - средняя стоимость жилья, принимаемая при расчете размера социальной выплаты; Н - норматив стоимости 1 кв. м общей площади жилья по муниципальному району; РЖ - размер общей площади жилого помещения, определяемый в соответствии с численностью семь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лощадь приобретаемого жилого помещения в расчете на каждого члена молодой семьи, учтенного при расчете размера социальной выплаты, не может быть меньше учетной нормы общей площади жилого помещения, установленной в целях принятия данной категории граждан на учет               в качестве нуждающихся в улучшении жилищных условий. Приобретение (строительство) жилья участником Программы менее учетной нормы общей площади жилья, установленной по Ростовскому муниципальному району, противоречит целям Программы и не подлежит финансированию за счет средств настоящей Программы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язательным условием предоставления социальной выплаты участнику Программы является оформление долевой собственности на приобретаемое (строящееся) жилье на всех членов семьи.</w:t>
      </w:r>
    </w:p>
    <w:p>
      <w:pPr>
        <w:pStyle w:val="ConsPlusNormal"/>
        <w:widowControl/>
        <w:ind w:firstLine="709"/>
        <w:rPr/>
      </w:pPr>
      <w:r>
        <w:rPr>
          <w:rFonts w:cs="Times New Roman" w:ascii="Times New Roman" w:hAnsi="Times New Roman"/>
          <w:sz w:val="28"/>
        </w:rPr>
        <w:t>В случае, если владелец свидетельства по какой-либо причине не смог решить свою жилищную проблему в установленный срок действия свидетельства и не воспользовался правом на получение выделенной ему социальной выплаты, он сдает свидетельство в Администрацию и сохраняет право на улучшение жилищных условий в соответствии    с законодательством Российской Федерац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ханизм реализации Программы разработан в соответствии                  с действующими федеральными и областными законодательными актами. Таким образом, эффективность использования выделенных на реализацию Программы средств бюджетов всех уровней обеспечивается за счет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исключения возможности нецелевого использования бюджетных средст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"прозрачности"  использования бюджетных средств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-государственного регулирования порядка расчета размера и предоставления социальных выплат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адресного предоставления бюджетных средств;</w:t>
      </w:r>
    </w:p>
    <w:p>
      <w:pPr>
        <w:sectPr>
          <w:type w:val="nextPage"/>
          <w:pgSz w:w="11906" w:h="16838"/>
          <w:pgMar w:left="1797" w:right="851" w:gutter="0" w:header="0" w:top="720" w:footer="0" w:bottom="107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ивлечения молодыми семьями собственных, кредитных и заемных средств для приобретения жилья или строительства индивидуального жилья.</w:t>
      </w:r>
    </w:p>
    <w:p>
      <w:pPr>
        <w:pStyle w:val="Normal1"/>
        <w:ind w:firstLine="709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</w:t>
      </w:r>
      <w:r>
        <w:rPr/>
        <w:t xml:space="preserve"> Перечень программных мероприятий и целевых индикаторов Программы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961"/>
        <w:gridCol w:w="1417"/>
        <w:gridCol w:w="1276"/>
        <w:gridCol w:w="1365"/>
        <w:gridCol w:w="53"/>
        <w:gridCol w:w="1506"/>
        <w:gridCol w:w="53"/>
        <w:gridCol w:w="1364"/>
        <w:gridCol w:w="53"/>
        <w:gridCol w:w="1418"/>
      </w:tblGrid>
      <w:tr>
        <w:trPr>
          <w:trHeight w:val="495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№</w:t>
            </w:r>
            <w:r>
              <w:rPr>
                <w:bCs/>
                <w:sz w:val="26"/>
                <w:szCs w:val="26"/>
              </w:rPr>
              <w:br/>
              <w:t>п/п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bCs/>
                <w:sz w:val="26"/>
                <w:szCs w:val="26"/>
              </w:rPr>
              <w:t xml:space="preserve">Наименование задачи, </w:t>
              <w:br/>
              <w:t>целевого индикатора, 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Единица измерения</w:t>
            </w:r>
          </w:p>
        </w:tc>
        <w:tc>
          <w:tcPr>
            <w:tcW w:w="708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начение целевого индикатора, сумма расходов</w:t>
            </w:r>
          </w:p>
        </w:tc>
      </w:tr>
      <w:tr>
        <w:trPr>
          <w:trHeight w:val="93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тчётный год</w:t>
            </w:r>
          </w:p>
          <w:p>
            <w:pPr>
              <w:pStyle w:val="Normal"/>
              <w:ind w:firstLine="709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екущий финансовый год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очередной финансовый год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1-й год </w: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планового периода</w:t>
            </w:r>
          </w:p>
        </w:tc>
        <w:tc>
          <w:tcPr>
            <w:tcW w:w="14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2-й год </w: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планового периода</w:t>
            </w:r>
          </w:p>
        </w:tc>
      </w:tr>
      <w:tr>
        <w:trPr>
          <w:trHeight w:val="36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1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4</w:t>
            </w:r>
          </w:p>
        </w:tc>
        <w:tc>
          <w:tcPr>
            <w:tcW w:w="14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5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144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lineRule="auto" w:line="240" w:before="0" w:after="0"/>
              <w:ind w:left="0" w:firstLine="709"/>
              <w:contextualSpacing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Style8"/>
              <w:spacing w:lineRule="auto" w:line="240" w:before="0" w:after="0"/>
              <w:ind w:left="0" w:firstLine="709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 1.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Поддержка молодых семей сельского поселения Ишня в приобретении (строительстве) жилья. 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ые индикатор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семей, получивших консультацию по программ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ь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семей, получивших субсидию  в рамках реализации программы в текущем году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ь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</w:rPr>
              <w:t>актуализация базы данных семей, участвующих в Программ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</w:rPr>
              <w:t>разработка и утверждение нормативной документации по различным формам оказания поддержки молодым семьям в решении жилищной проблем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консультирование молодых семей по вопросам участия в программ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пакетов документов, необходимых для участия в Программ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писков молодых семей, проживающих на территории сельского поселения Ишня и претендующих на получение социальных выпла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чет объема средств, необходимых на социальные выплаты для каждой семьи из списка молодых семей, проживающих на территории сельского поселения Ишня и претендующих на получение социальных выпла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формление и выдача молодым семьям свидетельств о праве на получение социальной выплаты на приобретение (строительство) жилья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446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ование финансовых средств, направленных на реализацию програ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тыс. руб.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юджет поселения</w:t>
            </w:r>
          </w:p>
          <w:p>
            <w:pPr>
              <w:pStyle w:val="Normal"/>
              <w:ind w:firstLine="709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редства участни-ков </w:t>
            </w:r>
          </w:p>
          <w:p>
            <w:pPr>
              <w:pStyle w:val="Heading7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8"/>
              </w:rPr>
            </w:pPr>
            <w:r>
              <w:rPr>
                <w:sz w:val="28"/>
              </w:rPr>
              <w:t xml:space="preserve">област-ной  бюджет </w:t>
            </w:r>
          </w:p>
          <w:p>
            <w:pPr>
              <w:pStyle w:val="Normal"/>
              <w:ind w:firstLine="709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,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8,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,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0,7</w:t>
            </w:r>
          </w:p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9,7</w:t>
            </w:r>
          </w:p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0,7</w:t>
            </w:r>
          </w:p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8,3</w:t>
            </w:r>
          </w:p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Cs/>
                <w:color w:val="FF0000"/>
                <w:sz w:val="26"/>
                <w:szCs w:val="26"/>
              </w:rPr>
            </w:pPr>
            <w:r>
              <w:rPr>
                <w:bCs/>
                <w:color w:val="FF0000"/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8"/>
              </w:rPr>
              <w:t>проведение мониторинга жилищной проблемы молодых семей в поселен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683" w:hRule="atLeas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6"/>
                <w:szCs w:val="26"/>
              </w:rPr>
              <w:t>ИТОГО ПО ПРОГРАММ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7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79,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0,0</w:t>
            </w:r>
          </w:p>
        </w:tc>
      </w:tr>
    </w:tbl>
    <w:p>
      <w:pPr>
        <w:pStyle w:val="Normal1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sectPr>
          <w:type w:val="nextPage"/>
          <w:pgSz w:orient="landscape" w:w="16838" w:h="11906"/>
          <w:pgMar w:left="1077" w:right="720" w:gutter="0" w:header="0" w:top="1560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1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1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Ресурсное обеспечение Программ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сурсное обеспечение программы предоставляет собой софинансирование трех уровней бюджет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тыс. руб.</w:t>
      </w:r>
    </w:p>
    <w:tbl>
      <w:tblPr>
        <w:tblW w:w="95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1029"/>
        <w:gridCol w:w="1590"/>
        <w:gridCol w:w="1295"/>
        <w:gridCol w:w="1573"/>
        <w:gridCol w:w="1503"/>
        <w:gridCol w:w="1503"/>
      </w:tblGrid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мей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Федераль-ны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бласт-ной бюджет</w:t>
            </w:r>
          </w:p>
          <w:p>
            <w:pPr>
              <w:pStyle w:val="Normal"/>
              <w:ind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ный бюджет</w:t>
            </w:r>
          </w:p>
          <w:p>
            <w:pPr>
              <w:pStyle w:val="Normal"/>
              <w:ind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Доля семьи</w:t>
            </w:r>
            <w:r>
              <w:rPr>
                <w:b/>
                <w:sz w:val="28"/>
                <w:szCs w:val="28"/>
                <w:lang w:val="en-US"/>
              </w:rPr>
              <w:t xml:space="preserve"> (</w:t>
            </w:r>
            <w:r>
              <w:rPr>
                <w:b/>
                <w:sz w:val="28"/>
                <w:szCs w:val="28"/>
              </w:rPr>
              <w:t>внебюд-жет</w:t>
            </w:r>
            <w:r>
              <w:rPr>
                <w:b/>
                <w:sz w:val="28"/>
                <w:szCs w:val="28"/>
                <w:lang w:val="en-US"/>
              </w:rPr>
              <w:t>)</w:t>
            </w:r>
          </w:p>
          <w:p>
            <w:pPr>
              <w:pStyle w:val="Normal"/>
              <w:ind w:firstLine="709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ind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,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9,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9,4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,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,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8,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,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,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9,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79,4</w:t>
            </w:r>
          </w:p>
        </w:tc>
      </w:tr>
    </w:tbl>
    <w:p>
      <w:pPr>
        <w:pStyle w:val="Normal1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ind w:firstLine="709"/>
        <w:jc w:val="center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Оценка социально-экономической эффективности реализации Программы</w:t>
      </w:r>
    </w:p>
    <w:p>
      <w:pPr>
        <w:pStyle w:val="Normal1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ind w:firstLine="709"/>
        <w:jc w:val="both"/>
        <w:rPr/>
      </w:pPr>
      <w:r>
        <w:rPr>
          <w:sz w:val="28"/>
          <w:szCs w:val="28"/>
        </w:rPr>
        <w:t>Оценка эффективности реализации Программы осуществляется заказчиком путём установления степени достижения ожидаемых результатов, а также путём сравнения текущих значений показателей и индикаторов с их целевыми значениями либо значениями на момент начала реализации Программы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рограммы с учетом финансирования оценивается путем соотнесения степени достижения основных целевых показателей Программы с уровнем ее финансирования с начала реализации. Комплексный показатель эффективности рассчитывается по формуле:</w:t>
      </w:r>
    </w:p>
    <w:p>
      <w:pPr>
        <w:pStyle w:val="ConsPlusNonformat"/>
        <w:widowControl/>
        <w:ind w:firstLine="709"/>
        <w:rPr/>
      </w:pPr>
      <w:r>
        <w:rPr>
          <w:rFonts w:eastAsia="Courier New"/>
        </w:rPr>
        <w:t xml:space="preserve">                </w:t>
      </w:r>
      <w:r>
        <w:rPr/>
        <w:t>i      Xi тек. - Xi начальн.</w:t>
      </w:r>
    </w:p>
    <w:p>
      <w:pPr>
        <w:pStyle w:val="ConsPlusNonformat"/>
        <w:widowControl/>
        <w:ind w:firstLine="709"/>
        <w:rPr/>
      </w:pPr>
      <w:r>
        <w:rPr>
          <w:rFonts w:eastAsia="Courier New"/>
        </w:rPr>
        <w:t xml:space="preserve">               </w:t>
      </w:r>
      <w:r>
        <w:rPr/>
        <w:t>SUM Кi ----------------------</w:t>
      </w:r>
    </w:p>
    <w:p>
      <w:pPr>
        <w:pStyle w:val="ConsPlusNonformat"/>
        <w:widowControl/>
        <w:ind w:firstLine="709"/>
        <w:rPr/>
      </w:pPr>
      <w:r>
        <w:rPr>
          <w:rFonts w:eastAsia="Courier New"/>
        </w:rPr>
        <w:t xml:space="preserve">         </w:t>
      </w:r>
      <w:r>
        <w:rPr/>
        <w:t>n      1     Xi план. - Xi начальн.</w:t>
      </w:r>
    </w:p>
    <w:p>
      <w:pPr>
        <w:pStyle w:val="ConsPlusNonformat"/>
        <w:widowControl/>
        <w:ind w:firstLine="709"/>
        <w:rPr/>
      </w:pPr>
      <w:r>
        <w:rPr>
          <w:rFonts w:eastAsia="Courier New"/>
        </w:rPr>
        <w:t xml:space="preserve">    </w:t>
      </w:r>
      <w:r>
        <w:rPr/>
        <w:t>R = SUM Кn ------------------------------ x 100%,</w:t>
      </w:r>
    </w:p>
    <w:p>
      <w:pPr>
        <w:pStyle w:val="ConsPlusNonformat"/>
        <w:widowControl/>
        <w:ind w:firstLine="709"/>
        <w:rPr/>
      </w:pPr>
      <w:r>
        <w:rPr>
          <w:rFonts w:eastAsia="Courier New"/>
        </w:rPr>
        <w:t xml:space="preserve">         </w:t>
      </w:r>
      <w:r>
        <w:rPr/>
        <w:t>1                F тек. / F план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Xiначальн. - значение i-го целевого показателя (индикатора) на начало реализации Программы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Xiплан. - плановое значение показател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Xiтек. - текущее значение показател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план. - плановая сумма финансирования по Программе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тек. - сумма финансирования на текущую дату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i - весовой коэффициент параметр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- весовой коэффициент задачи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/>
        <w:t>При расчете комплексного показателя эффективности используются следующие основные целевые показатели и их весовые коэффициенты: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226"/>
        <w:gridCol w:w="2147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sz w:val="28"/>
                <w:szCs w:val="28"/>
              </w:rPr>
              <w:t>Значение весового коэффициент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дача 1.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Поддержка молодых семей сельского поселения Ишня  в приобретении (строительстве) жилья.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оличество семей, получивших консультацию по программе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оличество семей, получивших субсидию  в рамках реализации программы в текущем году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7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значении комплексного показателя эффективности 100 процентов и более эффективность реализации Программы признается высокой, при значении 95 процентов и менее этого – низко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</w:r>
    </w:p>
    <w:p>
      <w:pPr>
        <w:pStyle w:val="Normal1"/>
        <w:ind w:firstLine="709"/>
        <w:jc w:val="center"/>
        <w:rPr/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 Механизм реализации и порядок контроля за ходом реализации Подпрограммы</w:t>
      </w:r>
    </w:p>
    <w:p>
      <w:pPr>
        <w:pStyle w:val="Normal"/>
        <w:ind w:firstLine="709"/>
        <w:jc w:val="both"/>
        <w:rPr/>
      </w:pPr>
      <w:r>
        <w:rPr>
          <w:sz w:val="28"/>
        </w:rPr>
        <w:t>Администрация сельского поселения Ишня (Заказчик Программы)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осуществляет общее руководство и контроль за выполнением Программы, определяет формы и методы управления реализацией Программы;</w:t>
      </w:r>
    </w:p>
    <w:p>
      <w:pPr>
        <w:pStyle w:val="Normal"/>
        <w:ind w:firstLine="709"/>
        <w:jc w:val="both"/>
        <w:rPr/>
      </w:pPr>
      <w:r>
        <w:rPr>
          <w:sz w:val="28"/>
        </w:rPr>
        <w:t>- осуществляет общую координацию и мониторинг работ, разрабатывает предложения по совершенствованию отдельных механизмов ее реализаци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заключает с департаментом по делам молодежи, физической культуры и спорта Ярославской области соглашение о реализации  национальных проектов  в установленном порядке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яет должностных лиц, ответственных за реализацию Программы (оператор Программы), которые осуществляют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работку Программы обеспечения жильем молодых семе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необходимой для выполнения Программы нормативно-правовой базы в соответствии с действующим законодательством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ование списков молодых семей, проживающих на территории сельского поселения Ишня, претендующих на государственную поддержку за счет средств областного и федерального бюджетов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ование пакетов документов молодых семей, необходимых для участия в Программе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ежегодное определение объема средств, выделяемых из бюджета сельского поселения  на реализацию мероприятий Программы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ходование финансовых средств, направленных на реализацию Программы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дачу молодым семьям в установленном порядке свидетельств о праве на получение социальной выплаты на приобретение (строительство) жилья исходя из объемов финансирования, предусмотренных на эти цели в бюджете поселения, а также объемов софинансирования за счет средств областного и федерального бюджет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троль и предоставление отчетности о расходовании бюджетных средств, направляемых на реализацию Программы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жеквартально, а также по итогам года представляют государственному заказчику Программы сведения о ее реализац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сточниками финансирования Программы в установленном порядке могут являться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 бюджета сельского поселения Ишня, направляемые на реализацию Программы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 областного и федерального бюджета, передаваемые бюджету сельского поселения Ишня для реализации Программы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 внебюджетные источники, в том числе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собственные средства молодых семей, используемые для частичной оплаты стоимости приобретения (строительства) жилья, а также средства предприятий и организаций Ростовского муниципального района, заинтересованных в реализации Программы;</w:t>
      </w:r>
    </w:p>
    <w:p>
      <w:pPr>
        <w:pStyle w:val="TextBodyInden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редства кредитных организаций, используемые для кредитования молодых семей, в том числе под залог приобретаемого (строящегося) жилья и (или) земельных участков, выделенных под жилищное строительство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  <w:lang w:eastAsia="en-US"/>
        </w:rPr>
        <w:t>Ожидаемые  результаты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Arial"/>
          <w:sz w:val="28"/>
          <w:szCs w:val="28"/>
          <w:lang w:eastAsia="en-US"/>
        </w:rPr>
        <w:t xml:space="preserve">     </w:t>
      </w:r>
      <w:r>
        <w:rPr>
          <w:rFonts w:cs="Times New Roman" w:ascii="Times New Roman" w:hAnsi="Times New Roman"/>
          <w:sz w:val="28"/>
        </w:rPr>
        <w:t>Ожидаемые конечные результаты реализации Программы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развитие системы муниципальной поддержки молодых семей, нуждающихся в улучшении жилищных условий, путем разработки и совершенствования механизмов приобретения (строительства) жилья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- содействие в решении жилищной проблемы 6 молодых семей, нуждающихся в улучшении жилищных услови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ивлечение в жилищную сферу дополнительных финансовых средств банков и других организаций, предоставляющих ипотечные жилищные кредиты и займы, собственных средств граждан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развитие и закрепление положительных демографических тенденций в сельском поселении Ишн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укрепление семейных отношений и снижение уровня социальной напряженности в обществе.</w:t>
      </w:r>
    </w:p>
    <w:p>
      <w:pPr>
        <w:pStyle w:val="Normal"/>
        <w:ind w:firstLine="709"/>
        <w:rPr/>
      </w:pPr>
      <w:r>
        <w:rPr/>
      </w:r>
    </w:p>
    <w:sectPr>
      <w:type w:val="nextPage"/>
      <w:pgSz w:w="11906" w:h="16838"/>
      <w:pgMar w:left="1797" w:right="851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3.1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08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44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 Знак Знак"/>
    <w:basedOn w:val="Style5"/>
    <w:qFormat/>
    <w:rPr>
      <w:sz w:val="24"/>
      <w:szCs w:val="24"/>
    </w:rPr>
  </w:style>
  <w:style w:type="character" w:styleId="1">
    <w:name w:val=" Знак Знак1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BodyText">
    <w:name w:val="Body Text"/>
    <w:basedOn w:val="Normal1"/>
    <w:qFormat/>
    <w:pPr>
      <w:widowControl/>
      <w:jc w:val="both"/>
    </w:pPr>
    <w:rPr>
      <w:sz w:val="28"/>
    </w:rPr>
  </w:style>
  <w:style w:type="paragraph" w:styleId="Heading21">
    <w:name w:val="heading 2"/>
    <w:basedOn w:val="Normal1"/>
    <w:next w:val="Normal1"/>
    <w:qFormat/>
    <w:pPr>
      <w:ind w:left="360" w:hanging="0"/>
      <w:jc w:val="center"/>
      <w:outlineLvl w:val="1"/>
    </w:pPr>
    <w:rPr>
      <w:b/>
      <w:sz w:val="28"/>
      <w:szCs w:val="28"/>
      <w:lang w:val="en-US"/>
    </w:rPr>
  </w:style>
  <w:style w:type="paragraph" w:styleId="Style7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Heading11">
    <w:name w:val="heading 1"/>
    <w:basedOn w:val="Normal1"/>
    <w:next w:val="Normal1"/>
    <w:qFormat/>
    <w:pPr>
      <w:keepNext w:val="true"/>
      <w:ind w:firstLine="720"/>
      <w:jc w:val="both"/>
    </w:pPr>
    <w:rPr>
      <w:b/>
      <w:sz w:val="32"/>
    </w:rPr>
  </w:style>
  <w:style w:type="paragraph" w:styleId="BodyText2">
    <w:name w:val="Body Text 2"/>
    <w:basedOn w:val="Normal1"/>
    <w:qFormat/>
    <w:pPr>
      <w:ind w:firstLine="720"/>
    </w:pPr>
    <w:rPr>
      <w:sz w:val="24"/>
    </w:rPr>
  </w:style>
  <w:style w:type="paragraph" w:styleId="Style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9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05:22:00Z</dcterms:created>
  <dc:creator>Admin</dc:creator>
  <dc:description/>
  <cp:keywords/>
  <dc:language>en-US</dc:language>
  <cp:lastModifiedBy>сomp1</cp:lastModifiedBy>
  <cp:lastPrinted>2012-11-21T15:25:00Z</cp:lastPrinted>
  <dcterms:modified xsi:type="dcterms:W3CDTF">2012-11-21T12:40:00Z</dcterms:modified>
  <cp:revision>56</cp:revision>
  <dc:subject/>
  <dc:title/>
</cp:coreProperties>
</file>