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32"/>
        </w:rPr>
      </w:pPr>
      <w:r>
        <w:rPr>
          <w:sz w:val="32"/>
        </w:rPr>
        <w:t xml:space="preserve">АДМИНИСТРАЦИЯ              </w:t>
        <w:br/>
        <w:t>СЕЛЬКОГО ПОСЕЛЕНИЯ ИШ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rFonts w:eastAsia="Times New Roman CYR" w:cs="Times New Roman CYR" w:ascii="Times New Roman CYR" w:hAnsi="Times New Roman CYR"/>
          <w:bCs/>
          <w:i w:val="false"/>
          <w:iCs/>
        </w:rPr>
        <w:t xml:space="preserve"> </w:t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от 17.04.2014                                                                 № 38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р.п. Ишня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 xml:space="preserve">Об утверждении муниципальной целевой 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Программы «Развитие и совершенствование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сети автомобильных дорог общего пользования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местного значения в сельском поселении Ишня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на 2014- 2016 годы».</w:t>
      </w:r>
    </w:p>
    <w:p>
      <w:pPr>
        <w:pStyle w:val="Normal"/>
        <w:spacing w:before="0" w:after="24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Style11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 xml:space="preserve">в целях  приведения в нормативное состояние автомобильных дорог в населенных пунктах сельского поселения Ишня и руководствуясь Уставом сельского поселения Ишня. </w:t>
      </w:r>
    </w:p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Администрация сельского поселения Ишня </w:t>
      </w:r>
      <w:r>
        <w:rPr>
          <w:b/>
          <w:i w:val="false"/>
          <w:szCs w:val="28"/>
        </w:rPr>
        <w:t xml:space="preserve"> п о с т а н о в л я е т:</w:t>
      </w:r>
      <w:r>
        <w:rPr>
          <w:i w:val="false"/>
          <w:szCs w:val="28"/>
        </w:rPr>
        <w:t xml:space="preserve"> </w:t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1. Утвердить муниципальную целевую программу </w:t>
      </w:r>
      <w:r>
        <w:rPr>
          <w:i w:val="false"/>
        </w:rPr>
        <w:t xml:space="preserve">«Развитие и совершенствование  сети автомобильных дорог общего пользования местного значения в сельском поселении Ишня </w:t>
      </w:r>
      <w:r>
        <w:rPr>
          <w:i w:val="false"/>
          <w:szCs w:val="28"/>
        </w:rPr>
        <w:t xml:space="preserve"> на 2014-2016 годы».</w:t>
      </w:r>
    </w:p>
    <w:p>
      <w:pPr>
        <w:pStyle w:val="TextBody"/>
        <w:rPr>
          <w:szCs w:val="28"/>
        </w:rPr>
      </w:pPr>
      <w:r>
        <w:rPr>
          <w:szCs w:val="28"/>
        </w:rPr>
        <w:t>2. Опубликовать постановление в газете «Ростовский вестник» и на официальном сайте Администрации сельского поселения Ишня www.</w:t>
      </w:r>
      <w:r>
        <w:rPr>
          <w:szCs w:val="28"/>
          <w:lang w:val="en-US"/>
        </w:rPr>
        <w:t>I</w:t>
      </w:r>
      <w:r>
        <w:rPr>
          <w:szCs w:val="28"/>
        </w:rPr>
        <w:t>shnya.ru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с момента его опубликования.  </w:t>
      </w:r>
    </w:p>
    <w:p>
      <w:pPr>
        <w:pStyle w:val="Normal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  <w:t>4. Контроль за исполнением постановления  возложить на заместителя Главы Администрации сельского поселения Ишня по ЖКХ и благоустройству территории Сабанова Н. В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i w:val="false"/>
          <w:iCs/>
        </w:rPr>
        <w:t>Глава сельского поселения Ишня                                                    Н.С. Савельев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Style13"/>
        <w:ind w:left="0" w:right="-55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ind w:left="720" w:right="-55" w:hanging="0"/>
        <w:rPr>
          <w:sz w:val="24"/>
        </w:rPr>
      </w:pPr>
      <w:r>
        <w:rPr>
          <w:sz w:val="24"/>
        </w:rPr>
        <w:t xml:space="preserve">                                                               </w:t>
      </w:r>
    </w:p>
    <w:p>
      <w:pPr>
        <w:pStyle w:val="Style13"/>
        <w:ind w:left="5668" w:right="-55" w:hanging="0"/>
        <w:rPr>
          <w:sz w:val="24"/>
        </w:rPr>
      </w:pPr>
      <w:r>
        <w:rPr>
          <w:sz w:val="24"/>
        </w:rPr>
        <w:t>Приложение</w:t>
      </w:r>
    </w:p>
    <w:p>
      <w:pPr>
        <w:pStyle w:val="Style13"/>
        <w:ind w:left="5668" w:right="-55" w:hanging="0"/>
        <w:rPr>
          <w:sz w:val="24"/>
        </w:rPr>
      </w:pPr>
      <w:r>
        <w:rPr>
          <w:sz w:val="24"/>
        </w:rPr>
        <w:t>к постановлению Администрации</w:t>
      </w:r>
    </w:p>
    <w:p>
      <w:pPr>
        <w:pStyle w:val="Style13"/>
        <w:ind w:left="5668" w:right="-55" w:hanging="0"/>
        <w:rPr>
          <w:sz w:val="24"/>
        </w:rPr>
      </w:pPr>
      <w:r>
        <w:rPr>
          <w:sz w:val="24"/>
        </w:rPr>
        <w:t>сельского поселения Ишня №  38</w:t>
      </w:r>
    </w:p>
    <w:p>
      <w:pPr>
        <w:pStyle w:val="Style13"/>
        <w:ind w:left="5668" w:right="-55" w:hanging="0"/>
        <w:rPr>
          <w:sz w:val="24"/>
          <w:u w:val="single"/>
        </w:rPr>
      </w:pPr>
      <w:r>
        <w:rPr>
          <w:sz w:val="24"/>
        </w:rPr>
        <w:t>от  17.04.   2014 года</w:t>
      </w:r>
    </w:p>
    <w:p>
      <w:pPr>
        <w:pStyle w:val="Style13"/>
        <w:ind w:left="0" w:right="-55" w:hanging="0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4"/>
        <w:tabs>
          <w:tab w:val="clear" w:pos="708"/>
          <w:tab w:val="left" w:pos="21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ЦЕЛЕВАЯ ПРОГРАММА</w:t>
      </w:r>
    </w:p>
    <w:p>
      <w:pPr>
        <w:pStyle w:val="Style14"/>
        <w:tabs>
          <w:tab w:val="clear" w:pos="708"/>
          <w:tab w:val="left" w:pos="21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«Развитие и совершенствование сети автомобильных дорог общего пользования местного значения в сельском поселении Ишня на 2014 – 2016 годы».</w:t>
      </w:r>
    </w:p>
    <w:p>
      <w:pPr>
        <w:pStyle w:val="Style12"/>
        <w:tabs>
          <w:tab w:val="clear" w:pos="708"/>
          <w:tab w:val="left" w:pos="218" w:leader="none"/>
        </w:tabs>
        <w:spacing w:before="0" w:after="0"/>
        <w:ind w:left="720" w:right="-5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pacing w:before="0" w:after="0"/>
        <w:ind w:left="720" w:right="-55" w:hanging="0"/>
        <w:jc w:val="center"/>
        <w:rPr>
          <w:sz w:val="24"/>
        </w:rPr>
      </w:pPr>
      <w:r>
        <w:rPr>
          <w:sz w:val="24"/>
        </w:rPr>
        <w:t>1. ПАСПОРТ ПРОГРАММЫ</w:t>
      </w:r>
    </w:p>
    <w:tbl>
      <w:tblPr>
        <w:tblW w:w="1038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96"/>
        <w:gridCol w:w="7393"/>
      </w:tblGrid>
      <w:tr>
        <w:trPr>
          <w:trHeight w:val="1209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 w:val="24"/>
                <w:szCs w:val="24"/>
              </w:rPr>
              <w:t xml:space="preserve">Целевая программа  </w:t>
            </w:r>
            <w:r>
              <w:rPr>
                <w:i w:val="false"/>
                <w:iCs/>
                <w:sz w:val="24"/>
                <w:szCs w:val="24"/>
              </w:rPr>
              <w:t>«Развитие и совершенствование</w:t>
            </w:r>
          </w:p>
          <w:p>
            <w:pPr>
              <w:pStyle w:val="Normal"/>
              <w:jc w:val="both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 xml:space="preserve"> </w:t>
            </w:r>
            <w:r>
              <w:rPr>
                <w:i w:val="false"/>
                <w:iCs/>
                <w:sz w:val="24"/>
                <w:szCs w:val="24"/>
              </w:rPr>
              <w:t>сети автомобильных дорог общего пользования</w:t>
            </w:r>
          </w:p>
          <w:p>
            <w:pPr>
              <w:pStyle w:val="Normal"/>
              <w:jc w:val="both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 xml:space="preserve"> </w:t>
            </w:r>
            <w:r>
              <w:rPr>
                <w:i w:val="false"/>
                <w:iCs/>
                <w:sz w:val="24"/>
                <w:szCs w:val="24"/>
              </w:rPr>
              <w:t>местного значения в сельском поселении Ишня</w:t>
            </w:r>
          </w:p>
          <w:p>
            <w:pPr>
              <w:pStyle w:val="Ioieoiino"/>
              <w:spacing w:before="0" w:after="0"/>
              <w:ind w:right="-1" w:hanging="0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на 2014- 2016 годы»</w:t>
            </w:r>
            <w:r>
              <w:rPr>
                <w:sz w:val="24"/>
                <w:szCs w:val="24"/>
              </w:rPr>
              <w:t xml:space="preserve"> (далее – Программа)</w:t>
            </w:r>
          </w:p>
        </w:tc>
      </w:tr>
      <w:tr>
        <w:trPr>
          <w:trHeight w:val="298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Заказчик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кого поселения Ишня </w:t>
            </w:r>
          </w:p>
        </w:tc>
      </w:tr>
      <w:tr>
        <w:trPr>
          <w:trHeight w:val="298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Разработчик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Ишня</w:t>
            </w:r>
          </w:p>
        </w:tc>
      </w:tr>
      <w:tr>
        <w:trPr>
          <w:trHeight w:val="298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Исполнители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Администрация сельского поселения Ишня</w:t>
            </w:r>
          </w:p>
        </w:tc>
      </w:tr>
      <w:tr>
        <w:trPr>
          <w:trHeight w:val="613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Цель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Развитие и сохранность сети автомобильных дорог и повышение доступности транспортных услуг для населения.</w:t>
            </w:r>
          </w:p>
        </w:tc>
      </w:tr>
      <w:tr>
        <w:trPr>
          <w:trHeight w:val="417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Задачи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дорожно-уличной сети для удовлетворения возрастающего спроса на перевозки автомобильным транспортом, безопасного движения пешеходов;  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числа  дорожно-транспортных  происшествий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ТП),   снижение   отрицательного   воздействия    на                  окружающую среду.                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жнейшие целевые показатели:    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еспечение  ремонта  существующей  сети  дорог   в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и с существующими нормативами;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кращение  числа  ДТП,   связанных   с   дорожными условиями;</w:t>
            </w:r>
            <w:r>
              <w:rPr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- улучшение экологического состояния поселения</w:t>
            </w:r>
          </w:p>
        </w:tc>
      </w:tr>
      <w:tr>
        <w:trPr>
          <w:trHeight w:val="313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Срок реализации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4"/>
              </w:rPr>
              <w:t xml:space="preserve">2014 – 2016 годы </w:t>
            </w:r>
          </w:p>
        </w:tc>
      </w:tr>
      <w:tr>
        <w:trPr>
          <w:trHeight w:val="417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Объемы и источники финансировани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4"/>
              </w:rPr>
              <w:t>Общий объем финансирования программы – 31363,442 тыс. руб.</w:t>
            </w:r>
          </w:p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ластной бюджет –17621,442 тыс. руб. </w:t>
            </w:r>
          </w:p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естный бюджет – 13742,0 тыс. руб.  </w:t>
            </w:r>
          </w:p>
          <w:p>
            <w:pPr>
              <w:pStyle w:val="Style12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Из них:</w:t>
            </w:r>
          </w:p>
          <w:p>
            <w:pPr>
              <w:pStyle w:val="Style12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2014 год- 9121,0 тыс. руб.</w:t>
            </w:r>
          </w:p>
          <w:p>
            <w:pPr>
              <w:pStyle w:val="Style12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2015 год- 10646,1  тыс. руб.</w:t>
              <w:tab/>
            </w:r>
          </w:p>
          <w:p>
            <w:pPr>
              <w:pStyle w:val="Style12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2016 год- 11596,342 тыс. руб. </w:t>
            </w:r>
          </w:p>
        </w:tc>
      </w:tr>
      <w:tr>
        <w:trPr>
          <w:trHeight w:val="417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нтроль за исполнением Программы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меститель главы администрации сельского поселения Ишня по ЖКХ и благоустройству территории Сабанов Н.В. </w:t>
            </w:r>
          </w:p>
        </w:tc>
      </w:tr>
      <w:tr>
        <w:trPr>
          <w:trHeight w:val="417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Основные ожидаемые результаты реализации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4"/>
              </w:rPr>
              <w:t>Реализация Программы позволит увеличить пропускную способность улично-дорожной сети в условиях роста парка транспортных средств, повысить безопасность дорожного движения и сократить число дорожно-транспортных происшествий по причине дорожных условий, обеспечить бесперебойную транспортную связь в населенных пунктах сельского поселения Ишня.</w:t>
            </w:r>
          </w:p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В результате выполнения мероприятий Программы планируется</w:t>
            </w:r>
          </w:p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4"/>
              </w:rPr>
              <w:t xml:space="preserve">выполнение капитального ремонта  автомобильных дорог общего пользования местного значения в границах населенных пунктов сельского поселения Ишня. </w:t>
            </w:r>
          </w:p>
        </w:tc>
      </w:tr>
    </w:tbl>
    <w:p>
      <w:pPr>
        <w:pStyle w:val="Style12"/>
        <w:tabs>
          <w:tab w:val="clear" w:pos="708"/>
          <w:tab w:val="left" w:pos="7020" w:leader="none"/>
        </w:tabs>
        <w:spacing w:before="0" w:after="0"/>
        <w:ind w:right="-55" w:hanging="0"/>
        <w:jc w:val="center"/>
        <w:rPr>
          <w:sz w:val="24"/>
        </w:rPr>
      </w:pPr>
      <w:r>
        <w:rPr>
          <w:sz w:val="24"/>
        </w:rPr>
      </w:r>
    </w:p>
    <w:p>
      <w:pPr>
        <w:pStyle w:val="Style11"/>
        <w:jc w:val="both"/>
        <w:rPr/>
      </w:pPr>
      <w:r>
        <w:rPr/>
        <w:t>1. Содержание проблемы и обоснование необходимости ее решения программными методами</w:t>
      </w:r>
    </w:p>
    <w:p>
      <w:pPr>
        <w:pStyle w:val="Style11"/>
        <w:jc w:val="both"/>
        <w:rPr/>
      </w:pPr>
      <w:r>
        <w:rPr/>
        <w:t>Протяженность автомобильных дорог внутри населенных пунктов сельского поселения Ишня  по состоянию на 1 января 2014 года составляет 121,81 км, в том числе с асфальтовым покрытием – 30,6 км, гравийным – 3,19 км и грунтовым покрытием – 88,02 км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 xml:space="preserve">Улично-дорожная сеть в настоящее время находится в ведении Администрации сельского поселения Ишня. 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За последние 15 лет интенсивность движения автотранспорта увеличилась в 3 раза, поток транзитного транспорта возрос, количество автотранспорта в личном пользовании возросло в среднем в 4 раза, а площадь дорог осталась на прежнем уровне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В связи с ростом количества автотранспорта возросла интенсивность движения по улично-дорожной сети и, соответственно, возрос износ покрытия дорог. Строительство автодорог в поселении и в населенных пунктах велось в основном в70- 80 годы прошлого века. Ремонт дорог в последующие годы из-за финансовых проблем в период перестройки практически не производился, в связи с чем состояние дорожной одежды близко к критическому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лично-дорожная сеть как элемент социальной и производственной инфраструктуры обеспечивает эффективную работу общественного и личного транспорта.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 xml:space="preserve">Качество дорог - важнейший фактор инвестиционной привлекательности. Наличие современной дорожной инфраструктуры - необходимое условие социально-экономического развития поселения. 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Неудовлетворительная транспортная доступность и качество уличной сети являются причиной ряда негативных социальных последствий, включая: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снижение качества и увеличение стоимости товаров и услуг из-за трудностей доставки;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увеличение вредных выхлопов и шумового воздействия от автомобилей;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увеличение расходов на ремонт автотранспорта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Для решения данной проблемы требуется участие и взаимодействие органов власти муниципальных образования, других организаций, что обуславливает необходимость применения программных методов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Style11"/>
        <w:jc w:val="center"/>
        <w:rPr/>
      </w:pPr>
      <w:r>
        <w:rPr/>
        <w:t>2. Основные цели и задачи Программы, сроки ее реализации</w:t>
      </w:r>
    </w:p>
    <w:p>
      <w:pPr>
        <w:pStyle w:val="Style11"/>
        <w:spacing w:before="0" w:after="0"/>
        <w:ind w:firstLine="709"/>
        <w:jc w:val="both"/>
        <w:rPr/>
      </w:pPr>
      <w:r>
        <w:rPr/>
        <w:t>Автомобильные сельские дороги в большинстве не отвечают нормативным требованиям, как в части технических параметров, так и в части безопасности движения.</w:t>
      </w:r>
    </w:p>
    <w:p>
      <w:pPr>
        <w:pStyle w:val="Normal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ущественное влияние на состояние существующей сети дорог оказывает наличие подземных коммуникаций различного назначения, которые находятся в аварийном или предаварийном состоянии, отсутствие организованного водоотвода из придорожной полосы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Приведение в нормативное состояние существующей сети дорог и инженерных сооружений оказывает существенное воздействие на улучшение инфраструктуры поселения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Реализация мероприятий по улучшению состояния дорожной сети предусмотрена в программе. Программа предусматривает комплексный подход к решению проблемы перехода от практики выполнения работ на отдельных участках дорог и сооружениях к отработке маршрутов и направлений, устанавливает приоритет дорожной политики и инструмент ее реализации, повышения эффективности использования выделяемых средств, позволит стимулировать развитие инфраструктуры поселения и содействовать решению проблемы занятости населения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Реализация мероприятий Программы позволит увеличить объемы работ по ремонту дорожно-уличной сети, окажет благоприятное воздействие на все дорожное хозяйство поселения. 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Главной целью Программы является содействие экономическому росту поселения, а также повышение уровня жизни населения за счет совершенствования дорожно-уличной сети, приведения дорог к состоянию, допустимому по условиям обеспечения безопасности дорожного движения, согласно требованиям Государственного стандарта Российской Федерации. Все требования стандарта являются обязательными и направлены на обеспечение безопасности дорожного движения, сохранения жизни, здоровья и имущества населения, охрану окружающей среды.</w:t>
      </w:r>
    </w:p>
    <w:p>
      <w:pPr>
        <w:pStyle w:val="Normal"/>
        <w:ind w:firstLine="708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 числу наиболее значимых социальных последствий принятия Программы можно отнести следующее: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сокращение числа погибших и раненых в дорожно-транспортных происшествиях;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сокращение шумового воздействия и эмиссии вредных веществ;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удовлетворение потребностей территорий и организаций в выполнении дорожных работ, носящих временный или сезонный характер, а также работ по выполнению федеральных и региональных целевых программ социально-экономического развития;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увеличение занятости населения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сновными задачами Программы для достижения поставленных целей в планируемый период являются: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ремонт дорожно-уличной сети для удовлетворения возросшего спроса на перевозки автомобильным транспортом;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обеспечение круглогодичного транспортного сообщения;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сокращение числа дорожно-транспортных происшествий (ДТП), снижение отрицательного воздействия на окружающую среду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роме того, Программа позволит: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улучшить транспортно-эксплуатационное состояние существующей улично-дорожной сети;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повысить безопасность дорожного движения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Реализация Программы планируется в 2014- 2016  годах.</w:t>
      </w:r>
    </w:p>
    <w:p>
      <w:pPr>
        <w:pStyle w:val="Normal"/>
        <w:spacing w:before="0" w:after="24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Style11"/>
        <w:jc w:val="center"/>
        <w:rPr/>
      </w:pPr>
      <w:r>
        <w:rPr/>
        <w:t>3. Система программных мероприятий</w:t>
      </w:r>
    </w:p>
    <w:p>
      <w:pPr>
        <w:pStyle w:val="Style12"/>
        <w:spacing w:before="0" w:after="0"/>
        <w:ind w:right="-1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2"/>
        <w:spacing w:before="0" w:after="0"/>
        <w:ind w:right="-1" w:firstLine="708"/>
        <w:rPr>
          <w:sz w:val="24"/>
        </w:rPr>
      </w:pPr>
      <w:r>
        <w:rPr>
          <w:sz w:val="24"/>
        </w:rPr>
        <w:t>Программой предусматривается ремонт и содержание автомобильных дорог, тротуаров.</w:t>
      </w:r>
    </w:p>
    <w:p>
      <w:pPr>
        <w:pStyle w:val="Style12"/>
        <w:spacing w:before="0" w:after="0"/>
        <w:ind w:right="-1" w:hanging="0"/>
        <w:rPr>
          <w:sz w:val="24"/>
        </w:rPr>
      </w:pPr>
      <w:r>
        <w:rPr>
          <w:sz w:val="24"/>
        </w:rPr>
        <w:t>Работы по ремонту поселковых и сельских улиц и инженерных сооружений на них должны обеспечивать бесперебойное, удобное и безопасное движение транспорта в любое время года, обеспечивая максимальное увеличение срока службы дорожной одежды при минимальных затратах.</w:t>
      </w:r>
    </w:p>
    <w:p>
      <w:pPr>
        <w:pStyle w:val="Style12"/>
        <w:spacing w:before="0" w:after="0"/>
        <w:ind w:right="-1" w:hanging="0"/>
        <w:rPr/>
      </w:pPr>
      <w:r>
        <w:rPr>
          <w:sz w:val="24"/>
        </w:rPr>
        <w:t>Ежегодное комиссионное техническое обследование основных автомобильных дорог в населенных пунктах поселения показало, что основными причинами затруднения для движения транспорта и пешеходов являются:</w:t>
      </w:r>
    </w:p>
    <w:p>
      <w:pPr>
        <w:pStyle w:val="Style12"/>
        <w:spacing w:before="0" w:after="0"/>
        <w:ind w:right="-1" w:hanging="0"/>
        <w:rPr>
          <w:sz w:val="24"/>
        </w:rPr>
      </w:pPr>
      <w:r>
        <w:rPr>
          <w:sz w:val="24"/>
        </w:rPr>
        <w:t>- разрушение покрытия проезжей части дорог, образование выбоин, не отрегулированные по высоте коммуникационные люки;</w:t>
      </w:r>
    </w:p>
    <w:p>
      <w:pPr>
        <w:pStyle w:val="Style12"/>
        <w:spacing w:before="0" w:after="0"/>
        <w:ind w:right="-1" w:hanging="0"/>
        <w:rPr>
          <w:sz w:val="24"/>
        </w:rPr>
      </w:pPr>
      <w:r>
        <w:rPr>
          <w:sz w:val="24"/>
        </w:rPr>
        <w:t>- не восстановленные после производства работ по перекладке или ремонту инженерных коммуникаций участки дорог.</w:t>
      </w:r>
    </w:p>
    <w:p>
      <w:pPr>
        <w:pStyle w:val="Style12"/>
        <w:spacing w:before="0" w:after="0"/>
        <w:ind w:right="-1" w:hanging="0"/>
        <w:rPr>
          <w:sz w:val="24"/>
        </w:rPr>
      </w:pPr>
      <w:r>
        <w:rPr>
          <w:sz w:val="24"/>
        </w:rPr>
        <w:t>Организационные мероприятия Программы включают в себя следующие этапы:</w:t>
      </w:r>
    </w:p>
    <w:p>
      <w:pPr>
        <w:pStyle w:val="Style12"/>
        <w:spacing w:before="0" w:after="0"/>
        <w:ind w:right="-1" w:hanging="0"/>
        <w:rPr>
          <w:sz w:val="24"/>
        </w:rPr>
      </w:pPr>
      <w:r>
        <w:rPr>
          <w:sz w:val="24"/>
        </w:rPr>
        <w:t>1. Определение наименований и участков дорог для выполнения ремонтных работ.</w:t>
      </w:r>
    </w:p>
    <w:p>
      <w:pPr>
        <w:pStyle w:val="Style12"/>
        <w:spacing w:before="0" w:after="0"/>
        <w:ind w:right="-1" w:hanging="0"/>
        <w:rPr>
          <w:sz w:val="24"/>
        </w:rPr>
      </w:pPr>
      <w:r>
        <w:rPr>
          <w:sz w:val="24"/>
        </w:rPr>
        <w:t>2. Составление дефектных ведомостей и подготовка сметной документации, определение сметной стоимости объектов.</w:t>
      </w:r>
    </w:p>
    <w:p>
      <w:pPr>
        <w:pStyle w:val="Style12"/>
        <w:spacing w:before="0" w:after="0"/>
        <w:ind w:right="-1" w:hanging="0"/>
        <w:rPr>
          <w:sz w:val="24"/>
        </w:rPr>
      </w:pPr>
      <w:r>
        <w:rPr>
          <w:sz w:val="24"/>
        </w:rPr>
        <w:t>3. Конкурсный отбор подрядной организации.</w:t>
      </w:r>
    </w:p>
    <w:p>
      <w:pPr>
        <w:pStyle w:val="Style12"/>
        <w:spacing w:before="0" w:after="0"/>
        <w:ind w:right="-1" w:hanging="0"/>
        <w:rPr>
          <w:sz w:val="24"/>
        </w:rPr>
      </w:pPr>
      <w:r>
        <w:rPr>
          <w:sz w:val="24"/>
        </w:rPr>
        <w:t>4. Заключение договора (контракта) на выполнение работ.</w:t>
      </w:r>
    </w:p>
    <w:p>
      <w:pPr>
        <w:pStyle w:val="Style12"/>
        <w:spacing w:before="0" w:after="0"/>
        <w:ind w:right="-1" w:hanging="0"/>
        <w:rPr/>
      </w:pPr>
      <w:r>
        <w:rPr>
          <w:sz w:val="24"/>
        </w:rPr>
        <w:t>Перечень объектов по ремонту дорог в 2014-2016 годах приведен в приложении (таблица N 1). Приоритетным направлением Программы является ремонт дорожно-уличной се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4. Ресурсное обеспечение Программы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Общая сумма затрат на реализацию мероприятий Программы составляет 31363,442 тыс. рублей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Источник финансирования программы – местный и областной бюджеты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Реализация Программы планируется в 2014 – 2016 годах. Распределение финансирования приведено в приложении (таблица N 2).</w:t>
      </w:r>
    </w:p>
    <w:p>
      <w:pPr>
        <w:pStyle w:val="Style11"/>
        <w:jc w:val="center"/>
        <w:rPr/>
      </w:pPr>
      <w:r>
        <w:rPr/>
        <w:t>5. Механизм реализации Программы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Механизм реализации Программы включает организационную, экономическую и правовую составляющие, обеспечивающие управление Программой и реализацию программных мероприятий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дминистрации сельского поселения Ишня выступает в роли заказчика, задачами которого являются: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обеспечение надлежащего ремонта дорожно-уличной сети и обеспечение безопасности движения транспорта в течение года;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привлечение подрядных организаций на условиях аукционов на производство работ в рамках Программы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Организация и проведение аукционов по размещению муниципального заказа на выполнение работ по ремонту улиц и дорог поселения возлагается на Муниципальное казенное учреждение Ростовского муниципального района «Единая служба заказчика»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и отборе участников аукциона учитывается: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наличие дорожной техники для устройства земляного полотна и дорожной одежды;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квалификация для выполнения обязательств по контрактам;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опыт работы по выполнению муниципального заказа;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гарантия качества выполненных работ и применяемых материалов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ыполнение мероприятий Программы проходит в тесном взаимодействии с организациями других отраслей муниципального хозяйства, обслуживающими объекты инженерной инфраструктуры, транспорта, водопроводных, канализационных сетей, системы отопления и других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exact" w:line="24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6. Организация управления Программой</w:t>
      </w:r>
    </w:p>
    <w:p>
      <w:pPr>
        <w:pStyle w:val="Normal"/>
        <w:spacing w:lineRule="exact" w:line="24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и контроль за ходом ее реализации</w:t>
      </w:r>
    </w:p>
    <w:p>
      <w:pPr>
        <w:pStyle w:val="Ioieoiino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2"/>
        <w:spacing w:before="0" w:after="0"/>
        <w:ind w:right="-1" w:firstLine="708"/>
        <w:rPr/>
      </w:pPr>
      <w:r>
        <w:rPr>
          <w:sz w:val="24"/>
        </w:rPr>
        <w:t>Управление реализацией Программы и контроль за ходом ее реализации возлагается на заместителя Главы Администрации сельского поселения Ишня по ЖКХ и благоустройству территорий Сабанова Н.В., курирующего вопросы дорожного строительства, ремонта и содержания дорог.</w:t>
      </w:r>
    </w:p>
    <w:p>
      <w:pPr>
        <w:pStyle w:val="Style12"/>
        <w:spacing w:before="0" w:after="0"/>
        <w:ind w:right="-1" w:firstLine="708"/>
        <w:rPr/>
      </w:pPr>
      <w:r>
        <w:rPr>
          <w:sz w:val="24"/>
        </w:rPr>
        <w:t>Текущий контроль осуществляется Главой сельского поселения Ишня Савельевым Н.С. и заместителем Главы Администрации сельского поселения Ишня по финансам и экономике Кузинкиной Н.Ф. в части целевого использования финансовых средств.</w:t>
      </w:r>
    </w:p>
    <w:p>
      <w:pPr>
        <w:pStyle w:val="Style12"/>
        <w:spacing w:before="0" w:after="0"/>
        <w:ind w:right="-1" w:firstLine="708"/>
        <w:rPr>
          <w:sz w:val="24"/>
        </w:rPr>
      </w:pPr>
      <w:r>
        <w:rPr>
          <w:sz w:val="24"/>
        </w:rPr>
        <w:t>Отчет о ходе исполнения Программы предоставляется в не позднее 1 декабря текущего года.</w:t>
      </w:r>
    </w:p>
    <w:p>
      <w:pPr>
        <w:pStyle w:val="Style12"/>
        <w:spacing w:before="0" w:after="0"/>
        <w:ind w:right="-1" w:firstLine="708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7. Прогноз ожидаемых социально-экономических</w:t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езультатов реализации Программы</w:t>
      </w:r>
    </w:p>
    <w:p>
      <w:pPr>
        <w:pStyle w:val="Normal"/>
        <w:spacing w:before="0" w:after="24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Style11"/>
        <w:jc w:val="both"/>
        <w:rPr/>
      </w:pPr>
      <w:r>
        <w:rPr/>
        <w:t>В качестве основных индикаторов изменения социально-экономического положения муниципального образования в результате реализации программных мероприятий используются следующие показатели:</w:t>
      </w:r>
    </w:p>
    <w:p>
      <w:pPr>
        <w:pStyle w:val="Style11"/>
        <w:jc w:val="both"/>
        <w:rPr/>
      </w:pPr>
      <w:r>
        <w:rPr/>
        <w:t>1. Дорожный эффект, связанный с повышением эффективности эксплуатации дорог, качеством дорожных покрытий и выполнения дорожных работ (снижение расходов на эксплуатацию дорог и транспортных средств, повышение долговечности и надежности покрытий, повышение эффективности использования средств - экономия средств, выделяемых на дорожные работы, до 10 % в связи с повышением качества проведения подрядных торгов, снижение ресурсоемкое выполнения дорожных работ).</w:t>
      </w:r>
    </w:p>
    <w:p>
      <w:pPr>
        <w:pStyle w:val="Style11"/>
        <w:jc w:val="both"/>
        <w:rPr/>
      </w:pPr>
      <w:r>
        <w:rPr/>
        <w:t>2. Транспортный эффект, характеризующий прямую выгоду пользователей дорог от улучшения дорожных условий в виде снижения себестоимости перевозок и сокращения потребности в транспортных средствах вследствие повышения их производительности (снижение себестоимости перевозок, сокращение потребности в транспортных средствах).</w:t>
      </w:r>
    </w:p>
    <w:p>
      <w:pPr>
        <w:pStyle w:val="Style11"/>
        <w:jc w:val="both"/>
        <w:rPr/>
      </w:pPr>
      <w:r>
        <w:rPr/>
        <w:t>3. Социально-экономический эффект в связи с повышением удобства и безопасности сообщения, сокращением времени пребывания пассажиров в пути, снижением потерь от ДТП, сокращением экологического ущерба от воздействия автотранспорта на окружающую природную среду, увеличением количества благоустроенных автодорог, своевременным оказанием медицинской помощи, содействием обслуживанию новых транспортных связей.</w:t>
      </w:r>
    </w:p>
    <w:p>
      <w:pPr>
        <w:pStyle w:val="Style11"/>
        <w:jc w:val="both"/>
        <w:rPr/>
      </w:pPr>
      <w:r>
        <w:rPr/>
        <w:t>4. Экономический эффект в других отраслях экономики вследствие активизации предпринимательской деятельности, повышения сохранности и сокращения времени доставки грузов.</w:t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/>
      </w:pPr>
      <w:r>
        <w:rPr>
          <w:i w:val="false"/>
          <w:sz w:val="24"/>
          <w:szCs w:val="24"/>
        </w:rPr>
        <w:t>Таблица 1</w:t>
      </w:r>
    </w:p>
    <w:p>
      <w:pPr>
        <w:pStyle w:val="Normal"/>
        <w:shd w:fill="FFFFFF" w:val="clea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еречень видов работ и объектов</w:t>
      </w:r>
    </w:p>
    <w:p>
      <w:pPr>
        <w:pStyle w:val="Normal"/>
        <w:shd w:fill="FFFFFF" w:val="clear"/>
        <w:jc w:val="center"/>
        <w:rPr/>
      </w:pPr>
      <w:r>
        <w:rPr>
          <w:i w:val="false"/>
          <w:sz w:val="24"/>
          <w:szCs w:val="24"/>
        </w:rPr>
        <w:t>автомобильных дорог внутри населенных пунктов сельского поселения Ишня, запланированных к ремонту в 2014- 2016 годах.</w:t>
      </w:r>
    </w:p>
    <w:p>
      <w:pPr>
        <w:pStyle w:val="Normal"/>
        <w:shd w:fill="FFFFFF" w:val="clea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  <w:gridCol w:w="1842"/>
        <w:gridCol w:w="1701"/>
      </w:tblGrid>
      <w:tr>
        <w:trPr>
          <w:trHeight w:val="14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Cs w:val="28"/>
              </w:rPr>
              <w:t>Виды рабо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Наименование объект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тяженность объекта, к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ъем финансирования, тыс. руб.</w:t>
            </w:r>
          </w:p>
        </w:tc>
      </w:tr>
      <w:tr>
        <w:trPr>
          <w:trHeight w:val="515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2014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Капитальный ремонт и ремонт автомобильных дорог общего пользования и искусственных сооружений на них в населенных пункт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- ремонт дороги по адресу: д.Судин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975,943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- ремонт дороги по адресу: д.Судино (от магазина до д.16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92,560</w:t>
            </w:r>
          </w:p>
        </w:tc>
      </w:tr>
      <w:tr>
        <w:trPr>
          <w:trHeight w:val="70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 ремонт дороги д.Жогл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22,296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/>
            </w:pPr>
            <w:r>
              <w:rPr>
                <w:i w:val="false"/>
                <w:szCs w:val="28"/>
              </w:rPr>
              <w:t xml:space="preserve">- ремонт дороги по адресу: с.Шурскол, ул.Сельска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09,22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Cs w:val="28"/>
              </w:rPr>
              <w:t>- ремонт дороги по адресу: с.Шурскол, ул.Парк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06,33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 ремонт дороги в д.Григорьк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00,0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 ремонт дворовых территорий у домов №15,17,19,21,23 и 26 по ул.Мелиораторов в р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3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171,676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 ремонт дворовой территории у дома №1по ул.Спортивная в р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0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39,56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 устройство тротуара между домами ул. Кооперации, 6 и ул.Молодежная, 5 в р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93,65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 устройство тротуара по улице Кооперации (от амбулатории до д.№5)  в р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06,33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 устройство тротуара по улице Молодежная (от д.6 до д.10а)  в р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86,82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/>
            </w:pPr>
            <w:r>
              <w:rPr>
                <w:i w:val="false"/>
                <w:szCs w:val="28"/>
              </w:rPr>
              <w:t xml:space="preserve">- устройство тротуара по улице Мелиораторов (от д.23 до д.10а) в рп.Ишня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2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23,6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кашивание обочин, восстановление кюветов, выкорчевка кустарников, ремонт водопроводных сооружений слива, грейдирование дорог на территории с.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1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42,9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Зимнее содержание автомобильных дорог общего поль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Территория сельского поселения 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1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Cs w:val="28"/>
              </w:rPr>
              <w:t>1350,0</w:t>
            </w:r>
          </w:p>
        </w:tc>
      </w:tr>
      <w:tr>
        <w:trPr>
          <w:trHeight w:val="12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ектирование и составление смет дорожных знаков и дорожной разметки, организации дорожного дви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п.Ишня , с.Шурск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0,0</w:t>
            </w:r>
          </w:p>
        </w:tc>
      </w:tr>
      <w:tr>
        <w:trPr>
          <w:trHeight w:val="7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Территория сельского поселения 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Cs w:val="28"/>
              </w:rPr>
              <w:t>1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  <w:shd w:fill="FFFFFF" w:val="clear"/>
              </w:rPr>
              <w:t>Межевание, постановка на кадастровый учет и государственная регистрация прав на земельные участки под автомобильными дорог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Ит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8"/>
              </w:rPr>
            </w:pPr>
            <w:r>
              <w:rPr>
                <w:b/>
                <w:i w:val="false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9121,0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201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ектирование и составление смет дорожных знаков и дорожной разметки, организации дорожного дви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д.Суди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0</w:t>
            </w:r>
          </w:p>
        </w:tc>
      </w:tr>
      <w:tr>
        <w:trPr>
          <w:trHeight w:val="51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Капитальный ремонт и ремонт автомобильных дорог общего пользования и искусственных сооружений на них в населенных пункт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 ремонт дороги в д.Поддыбь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20,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 ремонт дороги по ул.Киргизская, у д.11  в р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13,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 ремонт дороги в д.Чупроних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3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616,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Cs w:val="28"/>
              </w:rPr>
              <w:t>- ремонт дороги по адресу: ул.Фрунзенская в р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149,364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 ремонт придомовых территорий и оборудование парковочной площадки по ул. Кооперации, д.7 в р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00,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 ремонт придомовых территорий и оборудование парковочной площадки по ул. Кооперации, д.6 в р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80,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 ремонт придомовых территорий и оборудование парковочной площадки по ул. Молодежная, д.5 в р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0,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 ремонт придомовой территории и оборудование парковочной площадки ул.Молодежная, д.10 в р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Летнее содержание и обслуживание автомобильных дорог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 ремонт асфальтобетонного покрытия с.Шурскол, Квартал В, дд.3-5. Окашивание обочин, восстановление кюветов, выкорчевка кустарников, ремонт водопроводных сооружений слива, грейдирование дорог на территории с.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szCs w:val="28"/>
              </w:rPr>
              <w:t>1317,7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имнее содержание автомобильных дорог общего поль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Территория сельского поселения 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Cs w:val="28"/>
              </w:rPr>
              <w:t>14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Территория сельского поселения 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Cs w:val="28"/>
              </w:rPr>
              <w:t>1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  <w:shd w:fill="FFFFFF" w:val="clear"/>
              </w:rPr>
              <w:t>Межевание, постановка на кадастровый учет и государственная регистрация прав на земельные участки под автомобильными дорог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0,0</w:t>
            </w:r>
          </w:p>
        </w:tc>
      </w:tr>
      <w:tr>
        <w:trPr>
          <w:trHeight w:val="3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Ит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10646,1</w:t>
            </w:r>
          </w:p>
        </w:tc>
      </w:tr>
      <w:tr>
        <w:trPr>
          <w:trHeight w:val="308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201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ектирование и составление смет дорожных знаков и дорожной разметки, организации дорожного дви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с.Марк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,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0</w:t>
            </w:r>
          </w:p>
        </w:tc>
      </w:tr>
      <w:tr>
        <w:trPr>
          <w:trHeight w:val="30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 xml:space="preserve">Капитальный ремонт и ремонт автомобильных дорог общего пользования и искусственных сооружений на них в населенных пунктах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 ремонт дороги по д.Юрьевская Слоб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723,083</w:t>
            </w:r>
          </w:p>
        </w:tc>
      </w:tr>
      <w:tr>
        <w:trPr>
          <w:trHeight w:val="30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 ремонт дороги по д.М.Шуго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600,0</w:t>
            </w:r>
          </w:p>
        </w:tc>
      </w:tr>
      <w:tr>
        <w:trPr>
          <w:trHeight w:val="30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 ремонт дороги д.Дуб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0,0</w:t>
            </w:r>
          </w:p>
        </w:tc>
      </w:tr>
      <w:tr>
        <w:trPr>
          <w:trHeight w:val="30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 ремонт дороги д.Сидорк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00,0</w:t>
            </w:r>
          </w:p>
        </w:tc>
      </w:tr>
      <w:tr>
        <w:trPr>
          <w:trHeight w:val="30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 ремонт дороги д.Максимовиц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600,0</w:t>
            </w:r>
          </w:p>
        </w:tc>
      </w:tr>
      <w:tr>
        <w:trPr>
          <w:trHeight w:val="50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 ремонт дороги д.Шуле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00,0</w:t>
            </w:r>
          </w:p>
        </w:tc>
      </w:tr>
      <w:tr>
        <w:trPr>
          <w:trHeight w:val="4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 ремонт дороги д.Демья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600,0</w:t>
            </w:r>
          </w:p>
        </w:tc>
      </w:tr>
      <w:tr>
        <w:trPr>
          <w:trHeight w:val="30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 ремонт придомовых территорий и оборудование парковочной площадки по ул. Молодежная, д.9 в р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00,0</w:t>
            </w:r>
          </w:p>
        </w:tc>
      </w:tr>
      <w:tr>
        <w:trPr>
          <w:trHeight w:val="30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Cs w:val="28"/>
              </w:rPr>
              <w:t>- ремонт придомовых территорий и оборудование парковочной площадки по ул. Молодежная, дд.8,12 в р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000,0</w:t>
            </w:r>
          </w:p>
        </w:tc>
      </w:tr>
      <w:tr>
        <w:trPr>
          <w:trHeight w:val="30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Cs w:val="28"/>
              </w:rPr>
              <w:t xml:space="preserve">- ремонт придомовых территорий и оборудование парковочной площадки в с.Шурскол, Квартал А, 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000,0</w:t>
            </w:r>
          </w:p>
        </w:tc>
      </w:tr>
      <w:tr>
        <w:trPr>
          <w:trHeight w:val="30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 ремонт придомовых территорий и оборудование парковочных площадок в с.Марк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Cs w:val="28"/>
              </w:rPr>
              <w:t>0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Cs w:val="28"/>
              </w:rPr>
              <w:t>500,0</w:t>
            </w:r>
          </w:p>
        </w:tc>
      </w:tr>
      <w:tr>
        <w:trPr>
          <w:trHeight w:val="30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 ремонт придомовых территорий и оборудование парковочной площадки в д.Судино, дд.16-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Cs w:val="28"/>
              </w:rPr>
              <w:t>0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Cs w:val="28"/>
              </w:rPr>
              <w:t>500,0</w:t>
            </w:r>
          </w:p>
        </w:tc>
      </w:tr>
      <w:tr>
        <w:trPr>
          <w:trHeight w:val="30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 ремонт придомовых территорий и оборудование парковочной площадки в д.Судино, дд.2-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73,259</w:t>
            </w:r>
          </w:p>
        </w:tc>
      </w:tr>
      <w:tr>
        <w:trPr>
          <w:trHeight w:val="3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содержание автомобильных дорог общего поль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 w:val="24"/>
                <w:szCs w:val="24"/>
              </w:rPr>
              <w:t>- ремонт асфальтобетонного покрытия в рп.Ишня ул. Молодежная, ул.Спортивная.</w:t>
            </w:r>
            <w:r>
              <w:rPr>
                <w:i w:val="false"/>
                <w:szCs w:val="28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Окашивание обочин, восстановление кюветов, выкорчевка кустарников, ремонт водопроводных сооружений слива, грейдирование дорог на территории с.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200,0</w:t>
            </w:r>
          </w:p>
        </w:tc>
      </w:tr>
      <w:tr>
        <w:trPr>
          <w:trHeight w:val="3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имнее содержание автомобильных дорог общего поль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Территория сельского поселения 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Cs w:val="28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Cs w:val="28"/>
              </w:rPr>
              <w:t>1450,0</w:t>
            </w:r>
          </w:p>
        </w:tc>
      </w:tr>
      <w:tr>
        <w:trPr>
          <w:trHeight w:val="3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Территория сельского поселения 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Cs w:val="28"/>
              </w:rPr>
              <w:t>100,0</w:t>
            </w:r>
          </w:p>
        </w:tc>
      </w:tr>
      <w:tr>
        <w:trPr>
          <w:trHeight w:val="3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  <w:shd w:fill="FFFFFF" w:val="clear"/>
              </w:rPr>
              <w:t>Межевание, постановка на кадастровый учет и государственная регистрация прав на земельные участки под автомобильными дорог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0</w:t>
            </w:r>
          </w:p>
        </w:tc>
      </w:tr>
      <w:tr>
        <w:trPr>
          <w:trHeight w:val="3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Ит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11596,342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before="0" w:after="24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before="0" w:after="24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before="0" w:after="24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before="0" w:after="240"/>
        <w:jc w:val="right"/>
        <w:rPr/>
      </w:pPr>
      <w:r>
        <w:rPr>
          <w:i w:val="false"/>
          <w:sz w:val="24"/>
          <w:szCs w:val="24"/>
        </w:rPr>
        <w:t>Таблица 2</w:t>
      </w:r>
    </w:p>
    <w:p>
      <w:pPr>
        <w:pStyle w:val="Style11"/>
        <w:jc w:val="center"/>
        <w:rPr/>
      </w:pPr>
      <w:r>
        <w:rPr/>
        <w:t>Потребность в финансировании мероприятий Программы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782"/>
        <w:gridCol w:w="1964"/>
        <w:gridCol w:w="1675"/>
        <w:gridCol w:w="1854"/>
      </w:tblGrid>
      <w:tr>
        <w:trPr>
          <w:trHeight w:val="465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№</w:t>
            </w:r>
            <w:r>
              <w:rPr>
                <w:i w:val="false"/>
                <w:sz w:val="24"/>
                <w:szCs w:val="24"/>
              </w:rPr>
              <w:t>п/п</w:t>
            </w:r>
          </w:p>
        </w:tc>
        <w:tc>
          <w:tcPr>
            <w:tcW w:w="3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именование объекта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мма финансирования объекта</w:t>
            </w:r>
          </w:p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(тыс. руб.)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 том числе</w:t>
            </w:r>
          </w:p>
        </w:tc>
      </w:tr>
      <w:tr>
        <w:trPr>
          <w:trHeight w:val="987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i w:val="false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14 го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/>
            </w:pPr>
            <w:r>
              <w:rPr>
                <w:i w:val="false"/>
                <w:sz w:val="24"/>
                <w:szCs w:val="24"/>
              </w:rPr>
              <w:t xml:space="preserve">Ремонт дороги по адресу: д.Судино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975,94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78,34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97,59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/>
            </w:pPr>
            <w:r>
              <w:rPr>
                <w:i w:val="false"/>
                <w:sz w:val="24"/>
                <w:szCs w:val="24"/>
              </w:rPr>
              <w:t xml:space="preserve">Ремонт дороги по адресу: д.Судино (от магазина до д.27)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92,56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73,3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9,25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ги д.Жоглово (от д.11-а до д.23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22,29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90,06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2,23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/>
            </w:pPr>
            <w:r>
              <w:rPr>
                <w:i w:val="false"/>
                <w:sz w:val="24"/>
                <w:szCs w:val="24"/>
              </w:rPr>
              <w:t>Ремонт дороги по адресу: ул.Сельская с.Шурскол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09,22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78,29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0,92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Устройство тротуара по улице Кооперации (от амбулатории до д.№5)  рп.Ишн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06,33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725,7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0,63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дворовых территорий у домов №15,17,19,21,23 и 22 по ул.Мелиораторов рп.Ишн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171,67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054,5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17,168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дворовой территории у дома №1по ул.Спортивная рп.Ишн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39,56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25,6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3,95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Устройство тротуара между домами ул. Кооперации, 6 и ул.Молодежная, 5 рп.Ишн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93,65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64,28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9,36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/>
            </w:pPr>
            <w:r>
              <w:rPr>
                <w:i w:val="false"/>
                <w:sz w:val="24"/>
                <w:szCs w:val="24"/>
              </w:rPr>
              <w:t>Ремонт дороги по адресу: ул.Парковая с.Шурскол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06,33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06,33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/>
            </w:pPr>
            <w:r>
              <w:rPr>
                <w:i w:val="false"/>
                <w:sz w:val="24"/>
                <w:szCs w:val="24"/>
              </w:rPr>
              <w:t>Ремонт дороги в д.Григорьков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0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/>
            </w:pPr>
            <w:r>
              <w:rPr>
                <w:i w:val="false"/>
                <w:sz w:val="24"/>
                <w:szCs w:val="24"/>
              </w:rPr>
              <w:t>Устройство тротуара по улице Молодежная (от д.6 до д.10а)  в рп.Ишн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86,82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86,82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/>
            </w:pPr>
            <w:r>
              <w:rPr>
                <w:i w:val="false"/>
                <w:sz w:val="24"/>
                <w:szCs w:val="24"/>
              </w:rPr>
              <w:t xml:space="preserve">Устройство тротуара по улице Мелиораторов (от д.23 до д.10а) в рп.Ишня 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23,68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23,68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ектирование и составление смет дорожных знаков и дорожной разметки, организации дорожного движен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 автомобильных доро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42,9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35,88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707,03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Зимнее содержание автомобильных дорог общего пользован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35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35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0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земельных участков автомобильных доро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8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9121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4106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5015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15 го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ги по адресу: ул.Фрунзенская рп.Ишн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149,36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734,42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14,93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дороги в д.Поддыбь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Cs w:val="28"/>
              </w:rPr>
              <w:t>42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2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ги по ул.Киргизская, у д.11  в рп.Ишн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13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13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дороги в д.Чупроних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616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454,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61,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придомовых территорий и оборудование парковочной площадки по ул. Кооперации, д.7 в рп.Ишн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0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придомовых территорий и оборудование парковочной площадки по ул. Кооперации, д.6 в рп.Ишн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8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8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придомовых территорий и оборудование парковочной площадки по ул. Молодежная, д.5 в рп.Ишн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придомовой территории и оборудование парковочной площадки ул.Молодежная, д.10 в рп.Ишн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0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ектирование и составление смет дорожных знаков и дорожной разметки, организации дорожного движен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0,0</w:t>
            </w:r>
          </w:p>
        </w:tc>
      </w:tr>
      <w:tr>
        <w:trPr>
          <w:trHeight w:val="72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 автомобильных доро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317,73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317,73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Зимнее содержание автомобильных дорог общего пользован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4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099,27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00,728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00,0</w:t>
            </w:r>
          </w:p>
        </w:tc>
      </w:tr>
      <w:tr>
        <w:trPr>
          <w:trHeight w:val="61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земельных участков автомобильных доро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8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,0</w:t>
            </w:r>
          </w:p>
        </w:tc>
      </w:tr>
      <w:tr>
        <w:trPr>
          <w:trHeight w:val="79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10646,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6468,1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4178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16 го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ги по д.Юрьевская Слобод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723,08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650,77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72,308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ги по д.М.Шугор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6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4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6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ги д.Дубни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8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ги д.Сидорков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6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ги д.Максимовиц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6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4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6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ги д.Шулец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6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ги д.Демьян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6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44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6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ридомовых территорий и оборудование парковочной площадки по ул. Молодежная, д.9 в рп.Ишн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5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ридомовых территорий и оборудование парковочной площадки по ул. Молодежная, дд.8,12 в рп.Ишн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0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00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придомовых территорий и оборудование парковочной площадки в с.Шурскол, Квартал А, В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0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00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ридомовых территорий и оборудование парковочных площадок в с.Марков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0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ридомовых территорий и оборудование парковочной площадки в д.Судино, дд.16-1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5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ридомовых территорий и оборудование парковочной площадки в д.Судино, дд.2-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73,25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15,93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7,32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ектирование и составление смет дорожных знаков и дорожной разметки, организации дорожного движен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 автомобильных доро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2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75,63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124,36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Зимнее содержание автомобильных дорог общего пользован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45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305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45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0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земельных участков автомобильных доро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8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11596,34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7047,34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4549,0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 w:val="false"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 w:val="false"/>
      <w:iCs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 w:val="false"/>
      <w:iCs/>
      <w:sz w:val="36"/>
    </w:rPr>
  </w:style>
  <w:style w:type="paragraph" w:styleId="TextBody">
    <w:name w:val="Body Text"/>
    <w:basedOn w:val="Normal"/>
    <w:pPr>
      <w:jc w:val="both"/>
    </w:pPr>
    <w:rPr>
      <w:i w:val="false"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 w:val="false"/>
      <w:iCs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i w:val="false"/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500" w:leader="none"/>
      </w:tabs>
      <w:ind w:left="360" w:hanging="0"/>
    </w:pPr>
    <w:rPr>
      <w:i w:val="false"/>
      <w:iCs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Cs/>
      <w:color w:val="000000"/>
      <w:szCs w:val="28"/>
    </w:rPr>
  </w:style>
  <w:style w:type="paragraph" w:styleId="31">
    <w:name w:val="Основной текст 3"/>
    <w:basedOn w:val="Normal"/>
    <w:qFormat/>
    <w:pPr>
      <w:jc w:val="right"/>
    </w:pPr>
    <w:rPr>
      <w:i w:val="false"/>
      <w:iCs/>
      <w:szCs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i w:val="false"/>
      <w:sz w:val="24"/>
      <w:szCs w:val="24"/>
    </w:rPr>
  </w:style>
  <w:style w:type="paragraph" w:styleId="Ioieoiino">
    <w:name w:val="Ioieo_iino"/>
    <w:basedOn w:val="Normal"/>
    <w:qFormat/>
    <w:pPr>
      <w:spacing w:before="120" w:after="0"/>
      <w:ind w:firstLine="720"/>
      <w:jc w:val="both"/>
    </w:pPr>
    <w:rPr>
      <w:i w:val="false"/>
      <w:sz w:val="26"/>
    </w:rPr>
  </w:style>
  <w:style w:type="paragraph" w:styleId="Style12">
    <w:name w:val="Абзац_пост"/>
    <w:basedOn w:val="Normal"/>
    <w:qFormat/>
    <w:pPr>
      <w:spacing w:before="120" w:after="0"/>
      <w:ind w:firstLine="720"/>
      <w:jc w:val="both"/>
    </w:pPr>
    <w:rPr>
      <w:i w:val="false"/>
      <w:sz w:val="26"/>
      <w:szCs w:val="24"/>
    </w:rPr>
  </w:style>
  <w:style w:type="paragraph" w:styleId="Style13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i w:val="false"/>
      <w:sz w:val="26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i w:val="false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0:34:00Z</dcterms:created>
  <dc:creator>User1</dc:creator>
  <dc:description/>
  <dc:language>en-US</dc:language>
  <cp:lastModifiedBy>Жукова</cp:lastModifiedBy>
  <cp:lastPrinted>2014-04-17T10:35:00Z</cp:lastPrinted>
  <dcterms:modified xsi:type="dcterms:W3CDTF">2015-04-03T10:34:00Z</dcterms:modified>
  <cp:revision>2</cp:revision>
  <dc:subject/>
  <dc:title>АДМИНИСТРАЦИЯ</dc:title>
</cp:coreProperties>
</file>