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03.04.2020г.                                                                                            № 3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б утверждении Положения о публичных слушаниях» Администрация сельского поселения Ишн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19 год»  на 16  апреля  2020 года  в 14 часов  по адресу: р.п.Ишня  ул. Школьная,8    Администрация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5 апреля 2020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19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20-04-03T07:48:00Z</cp:lastPrinted>
  <dcterms:modified xsi:type="dcterms:W3CDTF">2020-04-03T05:42:00Z</dcterms:modified>
  <cp:revision>55</cp:revision>
  <dc:subject/>
  <dc:title/>
</cp:coreProperties>
</file>