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02.04.2021                                                №</w:t>
        <w:tab/>
        <w:t xml:space="preserve">39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запрете несанкционированного пала травы  и сжигания мусора на территории сельского поселения Ишня на пожароопасный период  2021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 Законом от  21.12.1994 года №69-ФЗ «О пожарной безопасности» и для обеспечения защиты населенных пунктов и лесных массивов на территории сельского поселения Ишня от пожаров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1.Запретить несанкционированные палы сухой травы, сжигание растительных остатков, мусора на территории сельского поселения Ишня на пожароопасный период 2021 год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Рекомендовать директорам школ провести разъяснительную работу среди учащихся о правилах поведения с огнем.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3.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 xml:space="preserve"> А.В. Ложкина</w:t>
      </w:r>
    </w:p>
    <w:p>
      <w:pPr>
        <w:pStyle w:val="Normal"/>
        <w:jc w:val="both"/>
        <w:rPr/>
      </w:pPr>
      <w:r>
        <w:rPr>
          <w:sz w:val="28"/>
        </w:rPr>
        <w:t>4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4:00Z</dcterms:created>
  <dc:creator>Дмитрий</dc:creator>
  <dc:description/>
  <cp:keywords/>
  <dc:language>en-US</dc:language>
  <cp:lastModifiedBy>Smirnova</cp:lastModifiedBy>
  <cp:lastPrinted>2021-03-29T11:22:00Z</cp:lastPrinted>
  <dcterms:modified xsi:type="dcterms:W3CDTF">2021-04-02T09:46:00Z</dcterms:modified>
  <cp:revision>6</cp:revision>
  <dc:subject/>
  <dc:title> </dc:title>
</cp:coreProperties>
</file>