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4.20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                                                           № 1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Дополните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к Соглашению о 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 полномочий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  Ростов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21.11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.4. ст.15 Федерального закона от 06.10.2003 года № 131-ФЗ «Об  общих принципах организации местного самоуправления в  Российской Федерации», руководствуясь Уставом сельского поселения Ишня,  муниципальный Совет сельского поселения Ишня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 Ростовскому   муниципальному району от 21.11.2012 года, утвержденному решением муниципального  совета сельского поселения Ишня от 27.11.2012 года № 154 и решением Думы Ростовского  муниципального  района от 29.11.2012 года № 13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И.В.Полон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Ишня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5"/>
              <w:spacing w:before="0" w:after="0"/>
              <w:ind w:right="-8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04 </w:t>
            </w:r>
            <w:r>
              <w:rPr>
                <w:rFonts w:cs="Times New Roman" w:ascii="Times New Roman" w:hAnsi="Times New Roman"/>
              </w:rPr>
              <w:t xml:space="preserve"> »</w:t>
            </w:r>
            <w:r>
              <w:rPr>
                <w:rFonts w:cs="Times New Roman" w:ascii="Times New Roman" w:hAnsi="Times New Roman"/>
                <w:u w:val="single"/>
              </w:rPr>
              <w:t xml:space="preserve">       04   </w:t>
            </w:r>
            <w:r>
              <w:rPr>
                <w:rFonts w:cs="Times New Roman" w:ascii="Times New Roman" w:hAnsi="Times New Roman"/>
              </w:rPr>
              <w:t>2013г. №</w:t>
            </w:r>
            <w:r>
              <w:rPr>
                <w:rFonts w:cs="Times New Roman" w:ascii="Times New Roman" w:hAnsi="Times New Roman"/>
                <w:u w:val="single"/>
              </w:rPr>
              <w:t xml:space="preserve"> 173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 28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03           </w:t>
            </w:r>
            <w:r>
              <w:rPr>
                <w:rFonts w:cs="Times New Roman" w:ascii="Times New Roman" w:hAnsi="Times New Roman"/>
              </w:rPr>
              <w:t xml:space="preserve">2013г. № 28                                     </w:t>
            </w:r>
          </w:p>
        </w:tc>
      </w:tr>
    </w:tbl>
    <w:p>
      <w:pPr>
        <w:pStyle w:val="Style15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.11.201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 Ярославской области                          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8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марта     </w:t>
      </w:r>
      <w:r>
        <w:rPr>
          <w:rFonts w:cs="Times New Roman" w:ascii="Times New Roman" w:hAnsi="Times New Roman"/>
          <w:sz w:val="28"/>
          <w:szCs w:val="28"/>
        </w:rPr>
        <w:t xml:space="preserve">2013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Администрации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1. Соглашения о передаче отдельных полномочий сельского поселения Ишня Ростовскому муниципальному району от 21.11.2012 г., утвержденного решением Думы РМР от 29.11.2012 № 136,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Финансовые средства, необходимые для исполнения полномочий, предусмотренных пунктом 1.1. настоящего Соглашения, предоставляются Поселением Району в форме иных межбюджетных трансфертов в размере 24 468 882 (двадцать четыре миллиона четыреста шестьдесят восемь тысяч восемьсот восемьдесят два) рубля,  в том числе: на восстановление водоснабжения поселка Ишня 18 947 422 (восемнадцать миллионов девятьсот сорок семь тысяч четыреста двадцать два) рубля, 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200 000 (двести тысяч) рублей, строительство газопровода низкого давления в д. Судино 3 121 100 (три миллиона сто двадцать одна тысяча сто)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астичную компенсацию расходов, связанных с  выполнением полномочий органов местного самоуправления по теплоснабжению 2 200 360 (два миллиона двести тысяч триста шестьдесят) рублей и предусматриваются в соответствующем решении Поселения о бюджете на 2013 год и плановый период 2014 – 2015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м остальном, что не предусмотрено настоящим Дополнительным соглашением, Стороны  будут руководствоваться условиями Соглашения о передаче отдельных полномочий сельского поселения Ишня Ростовскому муниципальному району от 21.11.2012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1.11.2012 г. (в редакции дополнительного соглашения от 19.02.2013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21:00Z</dcterms:created>
  <dc:creator>User</dc:creator>
  <dc:description/>
  <cp:keywords/>
  <dc:language>en-US</dc:language>
  <cp:lastModifiedBy>User</cp:lastModifiedBy>
  <cp:lastPrinted>2013-04-09T14:31:00Z</cp:lastPrinted>
  <dcterms:modified xsi:type="dcterms:W3CDTF">2013-04-09T10:44:00Z</dcterms:modified>
  <cp:revision>16</cp:revision>
  <dc:subject/>
  <dc:title>Утверждено решением </dc:title>
</cp:coreProperties>
</file>