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24.12.2024 г.                                     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.п. Иш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еречней главных администрат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чников финансирования дефицита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Ишня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 соответствии со статьей 160.2 Бюджетного кодекса Российской Федерации, Администрация сельского поселения Ишня 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еречень главных администраторов источников финансирования дефицита бюджета сельского поселения Ишня Ростовского муниципального района Ярославской области согласно приложению к настоящему постановл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становление вступает в силу с 1 января 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:                                                 А.В. Ложкин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rStyle w:val="Style15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rStyle w:val="Style15"/>
          <w:b w:val="false"/>
          <w:color w:val="000000"/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rStyle w:val="Style15"/>
          <w:b w:val="false"/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Style w:val="Style15"/>
          <w:color w:val="000000"/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>Ишн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</w:t>
      </w:r>
      <w:r>
        <w:rPr>
          <w:bCs/>
          <w:sz w:val="28"/>
          <w:szCs w:val="28"/>
        </w:rPr>
        <w:t xml:space="preserve">от    24.12.2024 №   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источников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</w:t>
      </w:r>
      <w:r>
        <w:rPr>
          <w:rStyle w:val="Style15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сельского поселения Ишня</w:t>
      </w:r>
    </w:p>
    <w:p>
      <w:pPr>
        <w:pStyle w:val="Normal"/>
        <w:jc w:val="center"/>
        <w:rPr>
          <w:rStyle w:val="Style15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3220"/>
        <w:gridCol w:w="4707"/>
      </w:tblGrid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источников финансирования дефицита бюджета</w:t>
            </w:r>
          </w:p>
        </w:tc>
        <w:tc>
          <w:tcPr>
            <w:tcW w:w="4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 источников финансирования дефицита/ наименование кода группы, подгруппы, статьи и вида источника финансирования дефицита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администратор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руппы, подгруппы, статьи и вида источника</w:t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Ишня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10 0000 510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10 0000 610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21:00Z</dcterms:created>
  <dc:creator>сomp1</dc:creator>
  <dc:description/>
  <cp:keywords/>
  <dc:language>en-US</dc:language>
  <cp:lastModifiedBy>Nadezhda</cp:lastModifiedBy>
  <cp:lastPrinted>2024-12-24T08:12:00Z</cp:lastPrinted>
  <dcterms:modified xsi:type="dcterms:W3CDTF">2024-12-24T05:13:00Z</dcterms:modified>
  <cp:revision>56</cp:revision>
  <dc:subject/>
  <dc:title/>
</cp:coreProperties>
</file>