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МУНИЦИПАЛЬНЫЙ СОВЕТ СЕЛЬСКОГО ПОСЕЛЕНИЯ ИШНЯ 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 24.12.2020                                                                          №  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 о порядке деятельности специализированной службы по вопросам похоронного дела в сельском поселении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12.01.1996 №8-ФЗ «О погребении и похоронном деле», Федеральным законом от 06.10.2003 №131-ФЗ «Об общих принципах организации местного самоуправления в Российской Федерации», Федеральным законом «О защите конкуренции» от 26.07.2006 № 135-ФЗ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Положение о порядке деятельности специализированной службы по вопросам похоронного дела в сельском поселении Ишня, утвержденное решением муниципального Совета от 11.10.2010 г. № 57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полнить пункт 1.3 предложениями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пециализированной службе по вопросам похоронного дела не предоставляются исключительные права на осуществление захоронений и перезахоронений за рамками гарантированного перечня, эксгумации, транспортировки тела умершего в морг. Оказывать данные виды ритуальных услуг могут и иные юридические и физические лица, уполномоченные осуществлять погребение умершего и  оказывать услуги по погребению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 в части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ункт 2.4 исключи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 подпункте б пункта 2.5 после слов «транспортные и катафальные перевозки» дополнить словами «участников церемонии прощания на кладбище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ункте 2.6 после слов «катафальные перевозки» дополнить словами «осуществляются на безвозмезд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в части 5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пункте 5.5 слова «специализированной </w:t>
      </w:r>
      <w:r>
        <w:rPr>
          <w:rFonts w:cs="Times New Roman" w:ascii="Times New Roman" w:hAnsi="Times New Roman"/>
          <w:sz w:val="28"/>
          <w:szCs w:val="28"/>
        </w:rPr>
        <w:t>служб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пециализированной службы», а слова «представитель управления жилищно-коммунального хозяйства Администрации сельского поселения Ишня» заменить словами «Глава сельского поселения Ишн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ункте 5.6 слова «специализированной службой» заменить словами «специализированной службы», а слова «представитель управления жилищно-коммунального хозяйства Администрации сельского поселения Ишня» заменить словами «Глава сельского поселения Ишн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ункте 5.8 слова «специализированной службой» заменить словами «специализированной службы», а слова «представитель управления жилищно-коммунального хозяйства Администрации сельского поселения Ишня» заменить словами «Глава сельского поселения Ишня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публиковать настоящее решение в газете «Ростовский вестник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стоящее решение вступает в силу с момента опубликования.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униципального Сов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                                                         А.В. Ложки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</w:t>
        <w:tab/>
        <w:t xml:space="preserve">                                             Н.С. Савельев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48:00Z</dcterms:created>
  <dc:creator>User</dc:creator>
  <dc:description/>
  <cp:keywords/>
  <dc:language>en-US</dc:language>
  <cp:lastModifiedBy>Smirnova</cp:lastModifiedBy>
  <cp:lastPrinted>2020-12-23T08:59:00Z</cp:lastPrinted>
  <dcterms:modified xsi:type="dcterms:W3CDTF">2020-12-25T05:30:00Z</dcterms:modified>
  <cp:revision>15</cp:revision>
  <dc:subject/>
  <dc:title/>
</cp:coreProperties>
</file>