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 27.11.   2012 г.            </w:t>
        <w:tab/>
        <w:t xml:space="preserve">       </w:t>
        <w:tab/>
        <w:t xml:space="preserve">      </w:t>
      </w:r>
      <w:r>
        <w:rPr>
          <w:rFonts w:cs="Times New Roman CYR" w:ascii="Times New Roman CYR" w:hAnsi="Times New Roman CYR"/>
          <w:sz w:val="28"/>
        </w:rPr>
        <w:t>№  13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переч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прещенных участк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доемов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еления Ишня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в целях обеспечения безопасности людей, снижения несчастных случаев и гибели людей на водных объектах на территории сельского поселения в весенний период 2012г. Администрация сельского поселения Ишня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Утвердить перечень запрещенных участков водоемов, которые обозначить соответствующими запрещающими знаками. (Приложение №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Специалисту Администрации сельского поселения по ГО и ЧС (Хвостиковой А.М.) организовать работу по выполнению постановлени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Ишня - Воробьева М.Г.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публиковать настоящее постановление в газете «Ростовский вестник»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5.Постановление вступает в силу с момента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авы Администрации</w:t>
      </w:r>
    </w:p>
    <w:p>
      <w:pPr>
        <w:pStyle w:val="Normal"/>
        <w:jc w:val="both"/>
        <w:rPr/>
      </w:pPr>
      <w:r>
        <w:rPr>
          <w:sz w:val="28"/>
        </w:rPr>
        <w:t>сельского поселения Ишня</w:t>
        <w:tab/>
        <w:t xml:space="preserve">                                                      Н.Ф.Кузинкина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Приложение № 1 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постано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Ишня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>27.11.</w:t>
      </w:r>
      <w:r>
        <w:rPr>
          <w:sz w:val="28"/>
        </w:rPr>
        <w:t xml:space="preserve">2012 </w:t>
      </w:r>
      <w:r>
        <w:rPr>
          <w:sz w:val="28"/>
          <w:u w:val="single"/>
        </w:rPr>
        <w:t>№  136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</w:rPr>
        <w:tab/>
      </w:r>
      <w:r>
        <w:rPr>
          <w:b/>
          <w:sz w:val="32"/>
          <w:szCs w:val="32"/>
        </w:rPr>
        <w:t xml:space="preserve">                   Перечень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sz w:val="28"/>
          <w:szCs w:val="28"/>
        </w:rPr>
        <w:t>запрещенных участков водоемов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еро Не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районе с. Ль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жду кафе и АЗ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жду туристическим комплексом «Ярославна» и жилыми до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районе с. Песочное (за населенным пункт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а Уст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оне с. Марково и д. Василе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жду МОУ «Марковская общеобразовательная школа» и жилыми  до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а Иш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районе автомобильной дороги «Москва-Холмогоры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автомобильного моста через реку 201-202 к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ка Мазиха:</w:t>
      </w:r>
    </w:p>
    <w:p>
      <w:pPr>
        <w:pStyle w:val="Normal"/>
        <w:rPr>
          <w:sz w:val="28"/>
        </w:rPr>
      </w:pPr>
      <w:r>
        <w:rPr>
          <w:sz w:val="28"/>
        </w:rPr>
        <w:t>1. гидротехническое сооружение, между с. Шурскол и д. Жог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855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56:00Z</dcterms:created>
  <dc:creator>ГАС "ВЫБОРЫ"</dc:creator>
  <dc:description/>
  <cp:keywords/>
  <dc:language>en-US</dc:language>
  <cp:lastModifiedBy>User</cp:lastModifiedBy>
  <cp:lastPrinted>2012-04-09T15:16:00Z</cp:lastPrinted>
  <dcterms:modified xsi:type="dcterms:W3CDTF">2012-11-30T10:47:00Z</dcterms:modified>
  <cp:revision>10</cp:revision>
  <dc:subject/>
  <dc:title> </dc:title>
</cp:coreProperties>
</file>