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 08 июня  2015 г.                                                                   № 72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п.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 утверждении плана мероприятий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увеличению доходной части  и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птимизации расходов бюджета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 поселения Ишня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15 г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 w:val="28"/>
          <w:szCs w:val="28"/>
        </w:rPr>
        <w:t xml:space="preserve">           </w:t>
      </w:r>
      <w:r>
        <w:rPr>
          <w:b w:val="false"/>
          <w:i w:val="false"/>
          <w:color w:val="000000"/>
          <w:sz w:val="28"/>
          <w:szCs w:val="28"/>
        </w:rPr>
        <w:t xml:space="preserve">В целях пополнения доходной части бюджета сельского поселения Ишня  и эффективного расходования бюджетных средств </w:t>
      </w:r>
      <w:r>
        <w:rPr>
          <w:b w:val="false"/>
          <w:i w:val="false"/>
          <w:sz w:val="28"/>
          <w:szCs w:val="28"/>
        </w:rPr>
        <w:t xml:space="preserve">Администрация сельского поселения  Ишня  </w:t>
      </w:r>
      <w:r>
        <w:rPr>
          <w:i w:val="false"/>
          <w:sz w:val="28"/>
          <w:szCs w:val="28"/>
        </w:rPr>
        <w:t>п о с т а н о в л я е т</w:t>
      </w:r>
      <w:r>
        <w:rPr>
          <w:b w:val="false"/>
          <w:i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>Утвердить план мероприятий по увеличению доходов и оптимизации расходов бюджета сельского поселения Ишня на 2015 год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на сайте администрации сельского         поселения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шн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Ишня:                                                Н.С.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ложение к</w:t>
      </w:r>
    </w:p>
    <w:p>
      <w:pPr>
        <w:pStyle w:val="Normal"/>
        <w:ind w:left="6372" w:firstLine="48"/>
        <w:rPr>
          <w:color w:val="000000"/>
        </w:rPr>
      </w:pPr>
      <w:r>
        <w:rPr>
          <w:color w:val="000000"/>
        </w:rPr>
        <w:t>Постановлению  Администрации сельского поселения Ишн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ab/>
        <w:tab/>
        <w:tab/>
        <w:tab/>
        <w:tab/>
        <w:tab/>
        <w:t>№ 72 от  08. 06. 2015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лан мероприятий по увеличению доходной части  и оптимизации расходов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бюджета сельского поселения  Ишн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17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182"/>
        <w:gridCol w:w="1843"/>
        <w:gridCol w:w="2126"/>
        <w:gridCol w:w="142"/>
        <w:gridCol w:w="2268"/>
      </w:tblGrid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№ п/п 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ероприятия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сполнения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сполнитель 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результат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1 Увеличение доходной части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ониторинга налоговых поступлений в бюджет сельского поселения Ишн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й орган Администрации сельского поселения Ишня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явление отклонений фактических от запланированных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инг выпадающих доходов, в результате применения льгот и пониженных ставок по решениям Муниципального Совета сельского поселения Ишн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й орган Администрации сельского поселения Ишня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я точности прогнозирования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езультатов предоставления налоговых льгот, обеспечения оптимального выбора объектов для предоставления финансовой поддержки в форме налоговых льгот; сокращение потерь бюджета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едение мониторинга имеющейся задолженности перед бюджетом по земельному налогу с целью осуществления контроля за её образованием и погашением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жемесяч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й орган Администрации сельского поселения Ишня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ижение задолженности по налогам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-разъяснительная работа  с населением о необходимости надлежащего оформления объектов недвижимости,  своевременной уплаты налогов и сборов, поступающих в бюджет сельского поселения </w:t>
            </w:r>
            <w:r>
              <w:rPr>
                <w:color w:val="000000"/>
              </w:rPr>
              <w:t>Ишн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 Ишня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упреждение роста задолженности подлежащей взысканию, увеличение налогооблагаемой базы по земельному налогу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нтаризация объектов и земельных участков в целях выявления бесхозяйных объектов, оформления документов для постановки их на учет в Росреестре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благоустройству территории , имуществу и земельным отношениям Администрации сельского поселения Ишня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величение налогооблагаемой базы по земельному налогу и налогу на имущество физических лиц</w:t>
            </w:r>
          </w:p>
        </w:tc>
      </w:tr>
      <w:tr>
        <w:trPr>
          <w:trHeight w:val="341" w:hRule="atLeast"/>
        </w:trPr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явление земельных участков, занятых гаражными блоками, незарегистрированных в установленном законодательством порядке с целью привлечения собственников к уплате земельного налог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по благоустройству территории , имуществу и земельным отношениям Администрации сельского поселения Ишня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величение налогооблагаемой базы по земельному налогу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ой работы с Межрайонной ИФНС № 2 по Ярославской области по идентификации земельных участков, являющихся объектом налогообложе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по благоустройству территории , имуществу и земельным отношениям Администрации сельского поселения Ишня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налогооблагаемой базы по земельному налогу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ецелевого использования земельных участков, а также изменения вида разрешенного использования объектов недвижимости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 Ишня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налогооблагаемой базы по земельному налогу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2 Оптимизация расходов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ниторинг расходов по оплате труда и по начислениям на выплаты по оплате труда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жемесячно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й орган Администрации сельского поселения Ишн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а расходованием бюджетных средств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ниторинг расходов на оплату коммунальных услуг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жемесячно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й орган Администрации сельского поселения Ишн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а расходованием бюджетных средств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инг кредиторской задолженности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й орган Администрации сельского поселения Ишн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своевременной оплатой работ, услуг 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инг  софинансирования областных целевых программ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жемесячно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й орган Администрации сельского поселения Ишн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а расходованием бюджетных средств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инг кассового исполнения бюджета сельского поселения Ишн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жемесячно 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й орган Администрации сельского поселения Ишн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а расходованием бюджетных средств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блюдение требований и принципов бюджетного законодательства в части предоставления межбюджетных трансфертов другим бюджетам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овый орган Администрации сельского поселения Ишн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а целевым использованием бюджетных средств</w:t>
            </w:r>
          </w:p>
        </w:tc>
      </w:tr>
      <w:tr>
        <w:trPr/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  <w:r>
              <w:rPr>
                <w:vanish/>
                <w:color w:val="000000"/>
              </w:rPr>
              <w:t>#G0</w:t>
            </w:r>
          </w:p>
        </w:tc>
        <w:tc>
          <w:tcPr>
            <w:tcW w:w="31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мещение заказов на поставку товаров, выполнение работ, оказание услуг для муниципальных нужд на конкурсной основе: открытые конкурсы, аукционы, запросы котировок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месячно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актный управляющий Администрации сельского поселения Ишн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вышение эффективности, результативности осуществления закупок товаров, работ, услуг</w:t>
            </w:r>
          </w:p>
        </w:tc>
      </w:tr>
    </w:tbl>
    <w:p>
      <w:pPr>
        <w:pStyle w:val="Normal"/>
        <w:spacing w:lineRule="auto" w:line="360"/>
        <w:ind w:firstLine="48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09:00Z</dcterms:created>
  <dc:creator>User</dc:creator>
  <dc:description/>
  <cp:keywords/>
  <dc:language>en-US</dc:language>
  <cp:lastModifiedBy>User</cp:lastModifiedBy>
  <cp:lastPrinted>2015-06-09T07:56:00Z</cp:lastPrinted>
  <dcterms:modified xsi:type="dcterms:W3CDTF">2015-06-09T04:58:00Z</dcterms:modified>
  <cp:revision>12</cp:revision>
  <dc:subject/>
  <dc:title>ПОСТАНОВЛЕНИЕ</dc:title>
</cp:coreProperties>
</file>