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36830</wp:posOffset>
            </wp:positionV>
            <wp:extent cx="1036955" cy="1125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00"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УК ТЕСТ-А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6875</wp:posOffset>
                </wp:positionH>
                <wp:positionV relativeFrom="paragraph">
                  <wp:posOffset>-3810</wp:posOffset>
                </wp:positionV>
                <wp:extent cx="4200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5pt;margin-top:-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152120,Ярославская область, р.п. Ишня, ул. Фрунзенская, дом 10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ГРН 1147609001561 , ИНН 7609028510 КПП 760901001</w:t>
      </w:r>
    </w:p>
    <w:p>
      <w:pPr>
        <w:pStyle w:val="Normal"/>
        <w:jc w:val="center"/>
        <w:rPr>
          <w:b/>
          <w:b/>
          <w:bCs/>
          <w:color w:val="333300"/>
          <w:sz w:val="20"/>
          <w:szCs w:val="20"/>
        </w:rPr>
      </w:pPr>
      <w:r>
        <w:rPr>
          <w:b/>
          <w:bCs/>
          <w:color w:val="333300"/>
          <w:sz w:val="20"/>
          <w:szCs w:val="20"/>
        </w:rPr>
        <w:t>Тел. 8(48536) 29-608</w:t>
      </w:r>
    </w:p>
    <w:p>
      <w:pPr>
        <w:pStyle w:val="Normal"/>
        <w:ind w:right="535" w:hanging="0"/>
        <w:rPr>
          <w:b/>
          <w:b/>
          <w:bCs/>
          <w:color w:val="333300"/>
          <w:sz w:val="16"/>
          <w:szCs w:val="16"/>
        </w:rPr>
      </w:pPr>
      <w:r>
        <w:rPr>
          <w:b/>
          <w:bCs/>
          <w:color w:val="333300"/>
          <w:sz w:val="16"/>
          <w:szCs w:val="16"/>
        </w:rPr>
      </w:r>
    </w:p>
    <w:p>
      <w:pPr>
        <w:pStyle w:val="Normal"/>
        <w:ind w:right="53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3.2018 г.</w:t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чет управляющей компании</w:t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ОО «УК ТЕСТ-А»  за 2017 год.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</w:rPr>
        <w:t>Общая площадь обслуживаемого жилого фонда на 01.01.2018 года -  81 631,2</w:t>
      </w:r>
      <w:r>
        <w:rPr/>
        <w:t xml:space="preserve"> м2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693"/>
        <w:gridCol w:w="2645"/>
        <w:gridCol w:w="2323"/>
      </w:tblGrid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 дат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ма в управлении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ма в обслуживании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щая S, м2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 325,7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 305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 631,2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3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21,1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 305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4 426,6</w:t>
            </w:r>
          </w:p>
        </w:tc>
      </w:tr>
    </w:tbl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</w:rPr>
        <w:t>Расчеты за содержание и ремонт за 2017</w:t>
      </w:r>
      <w:r>
        <w:rPr/>
        <w:t xml:space="preserve"> год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551"/>
        <w:gridCol w:w="2552"/>
      </w:tblGrid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ид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Начисле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за 2017 г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плач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 2017 год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Долг населения (за минусом начисления за декабрь 2017 года)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держание и ремонт Ж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 570,7 т.руб.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2 626,8 т.руб.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 215,2 т.руб.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ДН электроэнерг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2,7 т.руб.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ДН 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4 т.руб.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ДН 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6 т.руб.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ind w:right="53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олженность населения по оплате ресурсоснабжающим организациям за коммунальные услуги на 31.12.2017 года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«МЭТР» - за вывоз ТБО – </w:t>
      </w:r>
      <w:r>
        <w:rPr>
          <w:rFonts w:cs="Times New Roman" w:ascii="Times New Roman" w:hAnsi="Times New Roman"/>
          <w:b/>
        </w:rPr>
        <w:t>257 201,76 руб.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АО «Коммунальные услуги» - за водоснабжение и водоотведение- </w:t>
      </w:r>
      <w:r>
        <w:rPr>
          <w:rFonts w:cs="Times New Roman" w:ascii="Times New Roman" w:hAnsi="Times New Roman"/>
          <w:b/>
        </w:rPr>
        <w:t>777 219,98 руб. (просроченная задолженность)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</w:rPr>
        <w:t>ГП ЯО «Южный Водоканал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 водоснабжение и водоотведение- </w:t>
      </w:r>
      <w:r>
        <w:rPr>
          <w:rFonts w:cs="Times New Roman" w:ascii="Times New Roman" w:hAnsi="Times New Roman"/>
          <w:b/>
        </w:rPr>
        <w:t>714 646,81 руб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ПАО ЯГК – за отопление и ГВС – </w:t>
      </w:r>
      <w:r>
        <w:rPr>
          <w:rFonts w:cs="Times New Roman" w:ascii="Times New Roman" w:hAnsi="Times New Roman"/>
          <w:b/>
        </w:rPr>
        <w:t>40 513,8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руб. (по решению Арбитражного суда было взыскано с управляющей компании в пользу ПАО «ЯГК» сумма долга населения  на 07.09.2015 года – 522 806,89 руб., пени 12 901,77 руб., судебные издержки 61,59 руб.)- задолженность полностью оплачена за счет средств Управляющей компании.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</w:rPr>
        <w:t>Результаты хозяйственной деятельности ООО «УК ТЕСТ-А» за 2017 год: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</w:rPr>
        <w:t>Получено доходов – 14 678,7 т.руб.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</w:rPr>
        <w:t>Произведенные расходы – 14 169,8 т.руб.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</w:rPr>
        <w:t>Получен доход – 508,9 т.руб.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</w:rPr>
        <w:t>Уплачен налог на прибыль – 146,7 т.руб.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четы о проделанной работе по каждому дому размещены на сайте Администрации сельского поселения Ишня 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ishnya.ru/</w:t>
        </w:r>
      </w:hyperlink>
      <w:r>
        <w:rPr>
          <w:rFonts w:cs="Times New Roman" w:ascii="Times New Roman" w:hAnsi="Times New Roman"/>
          <w:b/>
        </w:rPr>
        <w:t xml:space="preserve"> и на сайте реформа ЖКХ-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ais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eformagkh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</w:rPr>
          <w:t>/</w:t>
        </w:r>
      </w:hyperlink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директор </w:t>
        <w:tab/>
        <w:tab/>
        <w:tab/>
        <w:tab/>
        <w:tab/>
        <w:t>В.Э. Меликсетян</w:t>
      </w:r>
    </w:p>
    <w:sectPr>
      <w:type w:val="nextPage"/>
      <w:pgSz w:w="11906" w:h="16838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 Unicode MS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hnya.ru/" TargetMode="External"/><Relationship Id="rId4" Type="http://schemas.openxmlformats.org/officeDocument/2006/relationships/hyperlink" Target="http://ais.reformagk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02:00Z</dcterms:created>
  <dc:creator>eXe</dc:creator>
  <dc:description/>
  <cp:keywords/>
  <dc:language>en-US</dc:language>
  <cp:lastModifiedBy>UK TEST-A</cp:lastModifiedBy>
  <cp:lastPrinted>2017-05-03T18:33:00Z</cp:lastPrinted>
  <dcterms:modified xsi:type="dcterms:W3CDTF">2018-05-15T08:08:00Z</dcterms:modified>
  <cp:revision>3</cp:revision>
  <dc:subject/>
  <dc:title>АКТ опломбировки и ввода в эксплуатацию</dc:title>
</cp:coreProperties>
</file>