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Subtitle"/>
        <w:rPr/>
      </w:pPr>
      <w:r>
        <w:rPr/>
        <w:t>АДМИНИСТРАЦИЯ</w:t>
      </w:r>
    </w:p>
    <w:p>
      <w:pPr>
        <w:pStyle w:val="Subtitle"/>
        <w:rPr/>
      </w:pPr>
      <w:r>
        <w:rPr/>
        <w:t xml:space="preserve"> </w:t>
      </w:r>
      <w:r>
        <w:rPr/>
        <w:t>СЕЛЬСКОГО ПОСЕЛЕНИЯ ИШНЯ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 xml:space="preserve">ПОСТАНОВЛЕНИЕ </w:t>
      </w:r>
    </w:p>
    <w:p>
      <w:pPr>
        <w:pStyle w:val="Normal"/>
        <w:jc w:val="center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</w:r>
    </w:p>
    <w:p>
      <w:pPr>
        <w:pStyle w:val="Normal"/>
        <w:rPr/>
      </w:pPr>
      <w:r>
        <w:rPr>
          <w:i w:val="false"/>
          <w:iCs/>
        </w:rPr>
        <w:t>от  03.04.2012                                                                                        № 38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 проведении весенней уборки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 xml:space="preserve">территории сельского поселения 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 xml:space="preserve">Ишня  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/>
      </w:pPr>
      <w:r>
        <w:rPr>
          <w:i w:val="false"/>
          <w:iCs/>
        </w:rPr>
        <w:t xml:space="preserve">      </w:t>
      </w:r>
      <w:r>
        <w:rPr>
          <w:i w:val="false"/>
          <w:iCs/>
        </w:rPr>
        <w:t xml:space="preserve">В целях наведения  порядка на территории  сельского поселения Ишня и усилением административной ответственности граждан и должностных лиц за санитарное состояние территорий, Администрация сельского поселения Ишня </w:t>
      </w:r>
    </w:p>
    <w:p>
      <w:pPr>
        <w:pStyle w:val="Normal"/>
        <w:jc w:val="both"/>
        <w:rPr/>
      </w:pPr>
      <w:r>
        <w:rPr>
          <w:b/>
          <w:bCs/>
          <w:i w:val="false"/>
          <w:iCs/>
        </w:rPr>
        <w:t>ПОСТАНОВЛЯЕТ:</w:t>
      </w:r>
    </w:p>
    <w:p>
      <w:pPr>
        <w:pStyle w:val="Normal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jc w:val="both"/>
        <w:rPr/>
      </w:pPr>
      <w:r>
        <w:rPr>
          <w:i w:val="false"/>
          <w:iCs/>
        </w:rPr>
        <w:t>1.Объявить с 18 апреля по 18 мая 2012 года месячник по уборке и благоустройству территории сельского поселения Ишня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2.Рекомендовать руководителям организаций, частным предпринимателям, расположенных на территории поселения Ишня, обеспечить проведения мероприятий по уборке и благоустройству закрепленных территорий в указанные сроки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3.Заместителю главы администрации Воробьеву М.Г. обеспечить  проведения мероприятий по уборке и благоустройству территорий сельского поселения, а именно 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совместно со старостами домов и деревень оповестить население поселения о проведении месячника с целью привлечения жителей к мероприятиям по благоустройству населенных пунктов поселения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обеспечить своевременную вывозку мусора, собранного населением в ходе месячника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4.Рекомендовать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 генеральному директору ООО «Тест-А» В.В. Бочке, председателям ТСЖ «Шурскол-1» Седовой А.А., «Наш дом» Боцман И.В., «Содружество» Рахмановой Т.Д., «Уют» Кузминой Т.Н.  обеспечить проведение мероприятий по уборке и благоустройству придомовых территорий  обслуживаемого жилого фонда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 директору ОАО «Чистый город плюс » Гамзатову Р.З. обеспечить своевременный вывоз мусора с территории населенных пунктов поселения;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 руководителя предприятий, владельцев магазинов расположенных на территории сельского поселения Ишня обеспечить уборку территорий своих предприятии и прилегающей территории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5.Настоящее постановление опубликовать в газете « Ростовский вестник »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6.Контроль за выполнением настоящего постановления возложить на заместителя Главы Администрации  по ЖКХ и благоустройству территории Воробьева М.Г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            Н.С. Савельев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2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 w:val="false"/>
      <w:i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7:00Z</dcterms:created>
  <dc:creator>User1</dc:creator>
  <dc:description/>
  <cp:keywords/>
  <dc:language>en-US</dc:language>
  <cp:lastModifiedBy>1</cp:lastModifiedBy>
  <cp:lastPrinted>2012-04-02T10:53:00Z</cp:lastPrinted>
  <dcterms:modified xsi:type="dcterms:W3CDTF">2012-04-19T06:07:00Z</dcterms:modified>
  <cp:revision>2</cp:revision>
  <dc:subject/>
  <dc:title>              АДМИНИСТРАЦИЯ</dc:title>
</cp:coreProperties>
</file>