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28  февраля   2019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3.12.2018г. № 34</w:t>
      </w:r>
    </w:p>
    <w:p>
      <w:pPr>
        <w:pStyle w:val="Normal"/>
        <w:rPr/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/>
      </w:pPr>
      <w:r>
        <w:rPr>
          <w:sz w:val="28"/>
          <w:szCs w:val="28"/>
        </w:rPr>
        <w:t>2019 год и плановый  период 2020  и  2021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4 от 13.12.2018 года «О бюджете сельского поселения Ишня на 2019 год и плановый  период 2020 и 2021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9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19 год в сумме  36 429 536 рублей 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 общий объём расходов бюджета сельского поселения Ишня на 2019 год  в сумме 38 051 950,33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9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22414,33 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2. Абзац 1 пункта 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9 год согласно приложению 1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  Абзац 1 пункта  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9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Абзац 1 пункта  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9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Абзац 1 пункта 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1) на 2019 год согласно приложению 4  к настоящему Решению».</w:t>
      </w: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ункт 13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19год в сумме  7647794 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 Пункт 14 решения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4. Утвердить объем бюджетных ассигнований муниципального дорожного фонда: на 2019 год – 4302440,28 рублей;  на 2020 год – 3 594 00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1 год – 5 645 00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>
          <w:szCs w:val="28"/>
        </w:rPr>
      </w:pPr>
      <w:r>
        <w:rPr/>
        <w:t xml:space="preserve">  </w:t>
      </w:r>
      <w:r>
        <w:rPr/>
        <w:t xml:space="preserve">4. Контроль исполнения решения возложить на комиссию по экономической политике и бюдж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9-02-26T10:09:00Z</cp:lastPrinted>
  <dcterms:modified xsi:type="dcterms:W3CDTF">2019-02-28T13:15:00Z</dcterms:modified>
  <cp:revision>196</cp:revision>
  <dc:subject/>
  <dc:title>Исполнительному директору </dc:title>
</cp:coreProperties>
</file>