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МУНИЦИПАЛЬНЫЙ СОВЕТ СЕЛЬСКОГО ПОСЕЛЕНИЯ ИШНЯ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ВТОРОГО СОЗЫВА</w:t>
      </w:r>
    </w:p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rPr>
          <w:szCs w:val="32"/>
        </w:rPr>
      </w:pPr>
      <w:r>
        <w:rPr>
          <w:b/>
          <w:bCs/>
          <w:szCs w:val="32"/>
        </w:rPr>
        <w:t>РЕШ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т  03.05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Перечня услуг, которые яв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ми и обязательными для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3 части 1 статьи 9 Федерального закона № 210 – ФЗ от 27.07.2010 « Об организации предоставления государственных и муниципальных услуг, руководствуясь Федеральным законом № 131 –ФЗ от 06.10.2003 « Об общих принципах организации местного самоуправления в Российской Федерации»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услуг, которые являются необходимыми                                      и обязательными для предоставления муниципальных услуг  и предоставляются организациями, участвующими в предоставлении муниципальных услуг (Приложение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  Опубликовать настоящее решение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Настоящее решение вступает в силу со дня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решения возложить на комиссию по     местному  самоуправлению и законности  (Боков М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                                         И.В. Полонников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                                                   Н.С. Савель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03.05. 2012  № 1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услуг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680"/>
        <w:gridCol w:w="5407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услуг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а, которая является необходимой и обязательной для предоставления муниципальных услуг</w:t>
            </w:r>
          </w:p>
        </w:tc>
      </w:tr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ордеров на проведение земляных работ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лендарный график производства рабо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чертеж на проводимые работ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в установленном порядке доверенность на представление интере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почтового адреса объекту капитального строительства  (в т.ч. незавершенного строительства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в установленном порядке доверенность на представление интересов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объекта недвижимости (копия, 1 шт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паспорт на земельный участок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в которых содержатся сведения о прежнем адресе объекта недвижимости (договор застройки, справка  Ярославского филиала ФГУП « Ростехинвентаризация» - Федеральное БТИ Ростовское отделение, выписка из архива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переустраиваемого и (или) перепланируемого жилого помещ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в установленном порядке доверенность на представление интере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документов, необходимых для согласовании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>план переводимого помещения с его техническим описанием (в случае, если переводимое помещение является жилым, технический паспорт</w:t>
            </w:r>
            <w:r>
              <w:rPr>
                <w:color w:val="000000"/>
                <w:sz w:val="28"/>
                <w:szCs w:val="28"/>
              </w:rPr>
              <w:t xml:space="preserve"> такого помещ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жный план дома, в котором находится переводимое помещ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в установленном порядке доверенность на представление интере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социального найма жилого помеще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полномочия представител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домовой книги квартиросъемщик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лицевого счё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б обмене жилыми помещения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еление граждан в жилые помещения, являющиеся муниципальной собственностью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в установленном порядке доверенность на представление интерес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домовой книги квартиросъемщ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и жилых помещений на условиях социального найм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в установленном порядке доверенность на представление интере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домовой книги квартиросъемщи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технического паспорта жилого помещ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енная в установленном порядке доверенность на представление интерес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налоговых деклараций о доходах, полученных за учетный период, заверенные налоговыми органам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налоговых органов, подтверждающие стоимость имущества, принадлежащего на праве собственности гражданину-заявителю и членам его семьи или одиноко проживающему гражданину-заявителю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5:00Z</dcterms:created>
  <dc:creator>1</dc:creator>
  <dc:description/>
  <cp:keywords/>
  <dc:language>en-US</dc:language>
  <cp:lastModifiedBy>1</cp:lastModifiedBy>
  <cp:lastPrinted>2012-05-02T10:34:00Z</cp:lastPrinted>
  <dcterms:modified xsi:type="dcterms:W3CDTF">2012-05-04T06:36:00Z</dcterms:modified>
  <cp:revision>6</cp:revision>
  <dc:subject/>
  <dc:title>                                                                                                  Проект</dc:title>
</cp:coreProperties>
</file>