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</w:t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</w:p>
    <w:p>
      <w:pPr>
        <w:pStyle w:val="TextBodyIndent"/>
        <w:ind w:hanging="0"/>
        <w:rPr/>
      </w:pPr>
      <w:r>
        <w:rPr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от  13.03.2024г.      </w:t>
      </w:r>
      <w:r>
        <w:rPr>
          <w:bCs/>
          <w:i w:val="false"/>
          <w:iCs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 xml:space="preserve">№ 40    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1"/>
        <w:spacing w:lineRule="exact" w:line="320" w:before="360" w:after="297"/>
        <w:ind w:left="20" w:right="36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3- 2025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3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3- 2025 годы», утвержденную постановлением  от 22.09.2022 г. № 152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 В Паспорте программы: «Объёмы и источники финансирования», изложить в следующей редакции: Общий объём финансирования – 15 261 544,87 рублей;  Областной бюджет – 8 947 190 рублей;  Местный бюджет – 6 314 354,87 рублей. 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 раздел 2. Сведения об общей потребности в ресурсах изложить в следующей редакции (Приложение №1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Раздел 5. Перечень и описание программных мероприятий изложить в следующей редакции (Приложение № 2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Приложение № 1 к Постановлению № 152 от 22.09.2022 г. Потребность в финансировании мероприятий Программы изложить в следующей редакции (Приложение №3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ishny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bCs/>
          <w:i w:val="false"/>
          <w:iCs/>
        </w:rPr>
        <w:t>4. Контроль за исполнением данного постановления возложить на директора МУ «ТХС  Администрации сельского поселения Ишня» Н.В. Сабанова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А. В. Ложкин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 xml:space="preserve">40     от 13.03.2024          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574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778"/>
        <w:gridCol w:w="1701"/>
        <w:gridCol w:w="851"/>
        <w:gridCol w:w="992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5 261 544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5 261 544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 314 354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 314 354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         </w:t>
            </w:r>
            <w:r>
              <w:rPr>
                <w:bCs/>
                <w:i w:val="false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-</w:t>
            </w:r>
          </w:p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 947 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 </w:t>
            </w:r>
            <w:r>
              <w:rPr>
                <w:bCs/>
                <w:i w:val="false"/>
              </w:rPr>
              <w:t>8 947 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       </w:t>
            </w:r>
            <w:r>
              <w:rPr>
                <w:bCs/>
                <w:i w:val="false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бъём финансирования программы  составляет 15 261 544,87 рублей.</w:t>
      </w:r>
    </w:p>
    <w:p>
      <w:pPr>
        <w:pStyle w:val="Style17"/>
        <w:tabs>
          <w:tab w:val="clear" w:pos="708"/>
          <w:tab w:val="left" w:pos="218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Style17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Приложение № 2 к Постановлению </w:t>
      </w:r>
    </w:p>
    <w:p>
      <w:pPr>
        <w:pStyle w:val="Style17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       № </w:t>
      </w:r>
      <w:r>
        <w:rPr>
          <w:sz w:val="22"/>
          <w:szCs w:val="22"/>
        </w:rPr>
        <w:t xml:space="preserve">40   от 13  .03.2024г.                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"/>
        <w:gridCol w:w="1843"/>
        <w:gridCol w:w="851"/>
        <w:gridCol w:w="1635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2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7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779117,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779117,49</w:t>
            </w:r>
          </w:p>
          <w:p>
            <w:pPr>
              <w:pStyle w:val="Style14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836494,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836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60467,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6046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16348,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1634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го движения пешеходов</w:t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тройство дорожных знаков, искусственных неров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83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83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5: Приведение в нормативное состояние автомобильных дорог местного значения, обеспечивающих подъезды  к объектам социального назначения.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апитальный и текущий ремонт автомобильных дорог, проездов к социальным объектам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3786085,89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3786085,89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40    от 13  .03.2024 г.                       </w:t>
      </w:r>
    </w:p>
    <w:p>
      <w:pPr>
        <w:pStyle w:val="Normal"/>
        <w:spacing w:before="0" w:after="240"/>
        <w:ind w:left="4536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100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701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</w:t>
            </w: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779117,49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870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056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автомобильной дороги улицы Строителей в с. Шурскол, Ростовского МР, Ярославской области.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551367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237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7568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8/5138,2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проезда у домов д. 3, д. 5 по адресу: Ярославская область, Ростовский район, с. Шурскол, квартал В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27749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632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4487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9/12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3649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3649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 ремонт дворовых территорий МКД, проездов к дворовым территориям МКД</w:t>
              <w:tab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16348,14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716348,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3/305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ки во дворе по улице Молодёжная между домами №10 и№8 в р.п. Ишня, Ростовского района, Ярославской области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5160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</w:t>
            </w: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5160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5</w:t>
            </w:r>
            <w:r>
              <w:rPr>
                <w:i w:val="false"/>
                <w:szCs w:val="28"/>
              </w:rPr>
              <w:t>/</w:t>
            </w:r>
            <w:r>
              <w:rPr>
                <w:i w:val="false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ки во дворе по улице Молодёжная между домами №2 и№6 в р.п. Ишня, Ростовского района, Ярославской области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6027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6027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3/11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ки у дома №3 в с. Марково с.п. Ишня, Ростовского района,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5160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5160,54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 w:val="24"/>
                <w:szCs w:val="24"/>
              </w:rPr>
              <w:t>0,015</w:t>
            </w:r>
            <w:r>
              <w:rPr>
                <w:i w:val="false"/>
                <w:szCs w:val="28"/>
              </w:rPr>
              <w:t>/</w:t>
            </w:r>
            <w:r>
              <w:rPr>
                <w:i w:val="false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58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86085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5967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9304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 w:val="false"/>
                <w:sz w:val="24"/>
                <w:szCs w:val="24"/>
              </w:rPr>
              <w:t>6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автомобильной дороги обеспечивающей подъезд к объектам социального назначения: ФАП, МОУ «Школа имени Евгения Родионова»,  Ростовского МР, Ярославской области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6082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477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304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51/174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втомобильной дороги улицы Мелиораторов в р.п. Ишня от ПК 07+23,2 до ПК 09+79,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25265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1449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6263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6/16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60467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3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7119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5 216 54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 947 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6 314 35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p>
      <w:pPr>
        <w:pStyle w:val="Normal"/>
        <w:spacing w:before="0" w:after="240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Style12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3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4:00Z</dcterms:created>
  <dc:creator>User1</dc:creator>
  <dc:description/>
  <cp:keywords/>
  <dc:language>en-US</dc:language>
  <cp:lastModifiedBy>Smirnova</cp:lastModifiedBy>
  <cp:lastPrinted>2023-12-22T14:06:00Z</cp:lastPrinted>
  <dcterms:modified xsi:type="dcterms:W3CDTF">2024-03-13T05:45:00Z</dcterms:modified>
  <cp:revision>4</cp:revision>
  <dc:subject/>
  <dc:title>АДМИНИСТРАЦИЯ</dc:title>
</cp:coreProperties>
</file>