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4 апрел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65 816 13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66 632 523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rPr/>
      </w:pPr>
      <w:r>
        <w:rPr>
          <w:sz w:val="28"/>
          <w:szCs w:val="28"/>
        </w:rPr>
        <w:t>816 389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4год и на 2015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4 год   -  39 253 176 рублей  и на 2015год – 38 611 9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4 год  в сумме 39 253176 рублей, в том числе условно утвержденные расходы на  2014 год  981 330 рублей и на 2015 год в сумме 38 611 976 рублей, в том числе условно утвержденные расходы 19306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4-2015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4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2  к настоящему Реш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. Установить, что в 2013 году и плановом периоде 2014-2015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Пункт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5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 Пункт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7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7. Пункт 11 решения изложить в следующей редакции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перечень муниципальных целевых программ на 2013-2015 годы согласно приложению 8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Пункт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10  к настоящему Решению;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3 367 134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0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175 74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left="284" w:hanging="0"/>
        <w:jc w:val="both"/>
        <w:rPr/>
      </w:pPr>
      <w:r>
        <w:rPr/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szCs w:val="28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3-03-28T14:49:00Z</cp:lastPrinted>
  <dcterms:modified xsi:type="dcterms:W3CDTF">2013-04-05T08:48:00Z</dcterms:modified>
  <cp:revision>61</cp:revision>
  <dc:subject/>
  <dc:title>Исполнительному директору </dc:title>
</cp:coreProperties>
</file>