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  декабря  2016 г.       </w:t>
        <w:tab/>
        <w:tab/>
        <w:t xml:space="preserve">                                                     №  400</w:t>
      </w:r>
    </w:p>
    <w:p>
      <w:pPr>
        <w:pStyle w:val="Normal"/>
        <w:suppressLineNumbers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Иш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, р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в сфере культур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формирования  муниципального задания  муниципальных бюджетных учреждений культуры  и финансового обеспечения выполнения муниципального задания,  в соответствии с постановлением Администрации сельского поселения Ишня  от  27.11.2015 № 232 «Об утверждении  Порядка формирования  муниципального задания на оказание муниципальных услуг (выполнение работ)  в отношении муниципальных учреждений  сельского поселения Ишня и финансового обеспечения его выполнения» Администрация сельского поселения Ишня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 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 базовые нормативы затрат на оказание муниципальных услуг (выполнение работ)  для муниципальных учреждений культуры на 2017 год согласно приложению к данному постановлению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Администрации по финансам и экономике Кузинконой Н.Ф. предусмотреть в бюджете  сельского поселения на 2017 год средства на финансирование муниципальных бюджетных учреждений в соответствии с нормативами бюджетного финансир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стоящее 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 на официальном сайте Администрации сельского поселения Ишня в сети Интернет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остановление  вступает в силу с момента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:                                        Н.С.Савелье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Ишн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 № 40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ормативные затраты  на единицу муниципальной услуги ( работ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697"/>
        <w:gridCol w:w="648"/>
        <w:gridCol w:w="1331"/>
        <w:gridCol w:w="108"/>
        <w:gridCol w:w="905"/>
      </w:tblGrid>
      <w:tr>
        <w:trPr/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услуги (работы)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ица измерения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рмативные затраты  на единицу муниципальной услуги( работы)</w:t>
            </w:r>
          </w:p>
          <w:p>
            <w:pPr>
              <w:pStyle w:val="ConsPlusNonformat"/>
              <w:widowControl/>
              <w:ind w:left="-1202" w:firstLine="120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./в год)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  концертов (организация показа) и концертных програм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убличных выступлений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47,7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концертов и концертных програм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новых (капитально-возобновленных) концертов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742,29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клубных формирова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342,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cs="Times New Roman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Текст концевой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34:00Z</dcterms:created>
  <dc:creator>Смыслова Диана Викторовна</dc:creator>
  <dc:description/>
  <cp:keywords/>
  <dc:language>en-US</dc:language>
  <cp:lastModifiedBy>User</cp:lastModifiedBy>
  <cp:lastPrinted>2016-12-29T16:10:00Z</cp:lastPrinted>
  <dcterms:modified xsi:type="dcterms:W3CDTF">2016-12-30T07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42</vt:lpwstr>
  </property>
  <property fmtid="{D5CDD505-2E9C-101B-9397-08002B2CF9AE}" pid="3" name="ContentTypeId">
    <vt:lpwstr>0x010100888A45750EF1CA4C9A5D6274012A5A06</vt:lpwstr>
  </property>
  <property fmtid="{D5CDD505-2E9C-101B-9397-08002B2CF9AE}" pid="4" name="DocDate">
    <vt:lpwstr>2015-09-21T01:00:00Z</vt:lpwstr>
  </property>
  <property fmtid="{D5CDD505-2E9C-101B-9397-08002B2CF9AE}" pid="5" name="docType">
    <vt:lpwstr>33</vt:lpwstr>
  </property>
</Properties>
</file>