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5.06.2015г.                                                                               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6 год и плановый период  2017-2018 годов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 сельского поселения Ишня, утвержденным Решением муниципального Совета сельского поселения Ишня от 06.05.15 г.  № 10 и в соответствии со статьями 169 и 184 Бюджетного кодекса Российской Федерации,  Администрация сельского поселения Ишня</w:t>
      </w:r>
      <w:r>
        <w:rPr>
          <w:b/>
          <w:sz w:val="28"/>
          <w:szCs w:val="28"/>
        </w:rPr>
        <w:t xml:space="preserve">  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. Утвердить План мероприятий по подготовке проекта бюджета сельского поселения Ишня на  2016 год и плановый период 2017-2018 годов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851"/>
        <w:jc w:val="both"/>
        <w:outlineLvl w:val="0"/>
        <w:rPr/>
      </w:pPr>
      <w:r>
        <w:rPr>
          <w:sz w:val="28"/>
          <w:szCs w:val="28"/>
        </w:rPr>
        <w:t>2. Руководителям муниципальных учреждений сельского поселения Ишня, главным распорядителям бюджетных средств, главным администраторам доходов бюджета поселения организовать работу по подготовке документов и материалов, необходимых для составления проекта бюджета сельского поселения Ишня на 2016 год и плановый период 2017 и 2018 годов  в соответствии с Пл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         Н.В.Са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6.2015 г.  № 74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подготовке проекта бюджета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Ишня на 2016 год и плановый период 2017-2018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9"/>
        <w:gridCol w:w="4874"/>
        <w:gridCol w:w="2399"/>
        <w:gridCol w:w="1701"/>
      </w:tblGrid>
      <w:tr>
        <w:trPr>
          <w:trHeight w:val="112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</w:tr>
      <w:tr>
        <w:trPr>
          <w:trHeight w:val="273" w:hRule="atLeast"/>
        </w:trPr>
        <w:tc>
          <w:tcPr>
            <w:tcW w:w="10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Прогнозирование социально-экономического развития  поселения, формирование  основных направлений бюджетной и налоговой политики, а также проекта бюджета на 2016 год и плановый период 2017-2018 год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и представление в управление финансов реестра расходных обязательств на 2016 год и плановый период 2017-2018 годов в соответствии с установленным порядко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 31.05.2015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анализа объемов оказания муниципальных услуг (в натуральном и стоимостном выражении) раздельно по каждой услуге за отчетный финансовый год и предшествующие ему три  финансовых года и предоставление сводных данных в отдел по финансам и экономике, подготовка сводной информации по результатам анализа объемов оказания муниципальных услуг (в натуральном и стоимостном выражении) за отчетный финансовый год и предшествующие ему три финансовых года (раздельно по каждой муниципальной услуге, а также по каждому главному распорядителю бюджетных средств и предоставление главе сельского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 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30.06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 лимитов на потребление топлива, тепловой  энергии, электроэнергии, объема воды и канализационных стоков. Утверждение их постановлением   администрац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Главы по 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</w:rPr>
              <w:t>благоустройству территории, имуществу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7.2015</w:t>
            </w:r>
          </w:p>
        </w:tc>
      </w:tr>
      <w:tr>
        <w:trPr>
          <w:trHeight w:val="11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31" w:leader="none"/>
                <w:tab w:val="left" w:pos="7020" w:leader="none"/>
              </w:tabs>
              <w:snapToGrid w:val="false"/>
              <w:spacing w:before="0" w:after="0"/>
              <w:ind w:left="176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информации о предварительном объеме бюджетных ассигнований на 2016 год и плановый период 2017-2018 г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25.07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предварительного прогноза поступления доходов и источников внутреннего финансирования дефицита бюджета поселения, 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оценки потребности в оказании муниципальных услуг на очередной финансовый год и плановый период в натуральном и стоимостном выражении раздельно по каждой муниципальной услуге. Представление результатов оценки потребности в оказании муниципальных услуг на очередной финансовый год плановый период в натуральном и стоимостном выражении в финансовый отде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Прогнозного плана (программы) приватизации муниципального  имущества на 2016 год и плановый период 2017-2018 годов, согласование  с главой поселения и направление в муниципальный Сове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едущий специалист  администрации по имуществу и земельным право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е общего предварительного объема бюджетных ассигнований на исполнение действующих расходных обязательств и принимаемы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08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предварительного варианта базовых показателей прогноза социально-экономического развития  поселения на 2016 год и плановый период 2017-2018 г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8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пределение основных характеристик бюджета поселения на 2016 год и плановый период  2017-2018 г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До </w:t>
            </w:r>
            <w:r>
              <w:rPr/>
              <w:t>15.08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Разработка и утверждение основных направлений бюджетной  и налоговой политики на 2016 год и плановый период 2017-2018 год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дел по финансам и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Формирование предварительного проекта бюджета поселения на 2016 год и плановый период 2017-2018 годов и предложений по формированию текстовой части решения о бюджете, в том числе в части предоставления субсидий хозяйствующим субъектам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, главные распоря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До 01</w:t>
            </w:r>
            <w:r>
              <w:rPr/>
              <w:t>.10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Разработка и утверждение муниципальных целевых и </w:t>
            </w:r>
            <w:r>
              <w:rPr>
                <w:color w:val="000000"/>
                <w:spacing w:val="1"/>
                <w:sz w:val="24"/>
              </w:rPr>
              <w:t xml:space="preserve">ведомственных целевых программ развития, или, при необходимости, внесение изменений в действующие целевые программы с целью </w:t>
            </w:r>
            <w:r>
              <w:rPr>
                <w:color w:val="000000"/>
                <w:spacing w:val="-1"/>
                <w:sz w:val="24"/>
              </w:rPr>
              <w:t xml:space="preserve">определения сроков реализации и финансирования </w:t>
            </w:r>
            <w:r>
              <w:rPr>
                <w:color w:val="000000"/>
                <w:sz w:val="24"/>
              </w:rPr>
              <w:t>на 2016 год и плановый период 2017-2018 годов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 специалисты администрации,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Разработка уточненного прогноза поступления доходов и источников внутреннего финансирования дефицита бюджета поселения, контролируемых главными администраторами доходов бюджет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ные администраторы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0.09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ка уточненного прогноза социально-экономического развития поселения на 2016 год и плановый период 2017-2018 годы, одобрение его постановлением администрации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ление проекта доходной части бюджета поселения. Анализ и согласование проекта  нормативов отчислений от федеральных и региональных налогов и сборов, передаваемых в бюджет поселения, и других базовых показателей бюджета поселения, формирование проекта доходной и расходной частей бюджета поселения, согласование его главой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15.09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предварительных итогов социально-экономического развития поселения за истекший период 2014 года и ожидаемых итогах социально-экономического развития поселения за 2015 го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5</w:t>
            </w:r>
          </w:p>
        </w:tc>
      </w:tr>
      <w:tr>
        <w:trPr>
          <w:trHeight w:val="9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Оценка ожидаемого исполнения бюджета поселения в 2015 год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5</w:t>
            </w:r>
          </w:p>
        </w:tc>
      </w:tr>
      <w:tr>
        <w:trPr>
          <w:trHeight w:val="2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оекта доходной и расходной части  бюджета на 2016 год и плановый период 2017-2018 годов в соответствии с утвержденными Ярославской областной Думой нормативами отчислений от федеральных и региональных налогов и сборов, передаваемых в бюджет и другими базовыми показателями бюджета поселения, представление его главе на соглас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01.11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ведение проекта контрольных цифр бюджета до структурных подразделений администр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согласования проекта бюджета главой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отрение и согласование контрольных цифр проекта бюджета структурными подразделениями администрации у главы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уктурные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получения контрольных цифр проекта бюдж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едставление в финансовый отдел распределения расходов  отраслей в разрезе кодов бюджетной классификации, действующих и принимаемых обязательств (с выделением  в том числе суммы бюджетных средств, направляемых на выполнение ведомственных целевых программ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Муниципальные учреждения;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 распорядители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ечение 5 дней после рассмотрения и согласования контрольных цифр отрасти у главы администр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роведение публичных слушаний по проекту бюджета поселения  на 2016 год и плановый период 2017-2018 го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ноябрь 2015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Формирование  предварительного плана финансово-хозяйственной деятельности муниципального учрежд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01.11.2015</w:t>
            </w:r>
          </w:p>
        </w:tc>
      </w:tr>
      <w:tr>
        <w:trPr>
          <w:trHeight w:val="45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работка и формирование окончательного варианта проекта бюджета поселения по доходам и расходам в разрезе показателей, предусмотренных бюджетным законодательством, подготовка проекта решения МС о бюджете поселения на 2016 год и плановый период 2017-2018 годов, согласование с главой и представление в муниципальный Совет проекта решения,  а также других материалов, направляемых в соответствии с бюджетным законодательством одновременно с проектом бюджета посе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нансов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озднее 15.11.2015</w:t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</w:rPr>
              <w:t>Подготовка муниципальных правовых актов главными распорядителями бюджетных средств об установлении муниципальных заданий для муниципальных учреждений на период 2016-2018 годов в соответствии с установленными норматив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лавные распорядители бюджетных средств, ответственные за оказание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 29.12.2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31" w:leader="none"/>
                <w:tab w:val="left" w:pos="7020" w:leader="none"/>
              </w:tabs>
              <w:spacing w:before="0" w:after="0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Уточнения показателей Плана финансово-хозяйственной деятельности МУ, связанных с принятием решения о местном бюджете на очередной финансовый год (очередной финансовый год и плановый период)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 учетом показателей утвержденного муниципального задания и размера субсидии на выполнение муниципального задания.</w:t>
            </w:r>
            <w:r>
              <w:rPr>
                <w:rFonts w:cs="JournalSans;Times New Roman" w:ascii="JournalSans;Times New Roman" w:hAnsi="JournalSans;Times New Roman"/>
              </w:rPr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зднее одного месяца после официального опубликования решения о местном бюджете на очередной финансовый год (очередной финансовый год и плановый период).</w:t>
            </w:r>
          </w:p>
          <w:p>
            <w:pPr>
              <w:pStyle w:val="Style16"/>
              <w:tabs>
                <w:tab w:val="clear" w:pos="708"/>
                <w:tab w:val="left" w:pos="7020" w:leader="none"/>
              </w:tabs>
              <w:spacing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370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38:00Z</dcterms:created>
  <dc:creator>Поречье</dc:creator>
  <dc:description/>
  <cp:keywords/>
  <dc:language>en-US</dc:language>
  <cp:lastModifiedBy>User</cp:lastModifiedBy>
  <cp:lastPrinted>2015-06-15T11:01:00Z</cp:lastPrinted>
  <dcterms:modified xsi:type="dcterms:W3CDTF">2015-06-19T11:30:00Z</dcterms:modified>
  <cp:revision>18</cp:revision>
  <dc:subject/>
  <dc:title>ПОСТАНОВЛЕНИЕ</dc:title>
</cp:coreProperties>
</file>