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</w:t>
      </w:r>
    </w:p>
    <w:p>
      <w:pPr>
        <w:pStyle w:val="TextBodyIndent"/>
        <w:ind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>от  12.04.2021</w:t>
      </w:r>
      <w:r>
        <w:rPr>
          <w:bCs/>
          <w:i w:val="false"/>
          <w:i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41__</w:t>
      </w:r>
    </w:p>
    <w:p>
      <w:pPr>
        <w:pStyle w:val="Normal"/>
        <w:spacing w:lineRule="exact" w:line="24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jc w:val="both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</w:r>
    </w:p>
    <w:p>
      <w:pPr>
        <w:pStyle w:val="1"/>
        <w:shd w:fill="auto" w:val="clear"/>
        <w:spacing w:lineRule="exact" w:line="230" w:before="0" w:after="252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.п. Ишня</w:t>
      </w:r>
    </w:p>
    <w:p>
      <w:pPr>
        <w:pStyle w:val="1"/>
        <w:spacing w:lineRule="exact" w:line="320" w:before="360" w:after="297"/>
        <w:ind w:left="20" w:right="36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.</w:t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518" w:leader="none"/>
          <w:tab w:val="left" w:pos="2090" w:leader="none"/>
        </w:tabs>
        <w:spacing w:lineRule="exact" w:line="324" w:before="0" w:after="0"/>
        <w:ind w:left="20" w:righ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</w:t>
        <w:tab/>
        <w:t>№</w:t>
        <w:tab/>
        <w:t>131-Ф3 «Об общих принципах организации местного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exact" w:line="324" w:before="0" w:after="0"/>
        <w:ind w:left="20" w:right="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о с т а н о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 </w:t>
      </w:r>
      <w:r>
        <w:rPr>
          <w:rStyle w:val="Style14"/>
          <w:rFonts w:cs="Times New Roman" w:ascii="Times New Roman" w:hAnsi="Times New Roman"/>
          <w:sz w:val="28"/>
          <w:szCs w:val="28"/>
        </w:rPr>
        <w:t>я е т:</w:t>
      </w:r>
    </w:p>
    <w:p>
      <w:pPr>
        <w:pStyle w:val="1"/>
        <w:tabs>
          <w:tab w:val="clear" w:pos="708"/>
          <w:tab w:val="left" w:pos="6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муниципальную программу «Развитие и совершенствование сети автомобильных дорог общего пользования местного значения в сельском поселении Ишня на 2020- 2022 годы» от 12.03.2020 г. № 31: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Раздел 5. Перечень и описание программных мероприятий изложить в следующей редакции (Приложение № 1)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6. Сведения о распределении объемов и источниках финансирования по годам изложить в следующей редакции (Приложение № 2);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ложение № 1 к Постановлению № 31 от 12.03.2020 г. Перечень</w:t>
      </w:r>
    </w:p>
    <w:p>
      <w:pPr>
        <w:pStyle w:val="1"/>
        <w:shd w:fill="auto" w:val="clear"/>
        <w:tabs>
          <w:tab w:val="clear" w:pos="708"/>
          <w:tab w:val="right" w:pos="7353" w:leader="none"/>
          <w:tab w:val="center" w:pos="7566" w:leader="none"/>
        </w:tabs>
        <w:spacing w:lineRule="exact" w:line="32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автомобильных дорог внутри населенных пунктов сельского поселения Ишня, запланированных к ремонту в 2020- 2022 г.г. изложить в следующей редакции (Приложение №3);</w:t>
      </w:r>
    </w:p>
    <w:p>
      <w:pPr>
        <w:pStyle w:val="1"/>
        <w:shd w:fill="auto" w:val="clear"/>
        <w:tabs>
          <w:tab w:val="clear" w:pos="708"/>
          <w:tab w:val="left" w:pos="618" w:leader="none"/>
        </w:tabs>
        <w:spacing w:lineRule="exact" w:line="32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Приложение № 2 Постановления № 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т 12.03.2020 г. Потребность в финансировании мероприятий Программы (Приложение №4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3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момента публикаци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директора МУ «ТХС «Администрации сельского поселения Ишня» Ложкина А.В.</w:t>
      </w:r>
    </w:p>
    <w:p>
      <w:pPr>
        <w:pStyle w:val="1"/>
        <w:shd w:fill="auto" w:val="clear"/>
        <w:tabs>
          <w:tab w:val="clear" w:pos="708"/>
          <w:tab w:val="left" w:pos="406" w:leader="none"/>
        </w:tabs>
        <w:spacing w:lineRule="exact" w:line="317" w:before="0" w:after="3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Н.С. Савельев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i w:val="false"/>
          <w:i w:val="false"/>
          <w:iCs/>
        </w:rPr>
      </w:pPr>
      <w:r>
        <w:rPr>
          <w:i w:val="false"/>
          <w:iCs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41 от 12.04.2021                          </w:t>
      </w:r>
    </w:p>
    <w:p>
      <w:pPr>
        <w:pStyle w:val="Normal"/>
        <w:shd w:fill="FFFFFF" w:val="clear"/>
        <w:spacing w:lineRule="exact" w:line="331"/>
        <w:ind w:right="17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5"/>
        <w:jc w:val="center"/>
        <w:rPr/>
      </w:pPr>
      <w:r>
        <w:rPr/>
        <w:t>5. Перечень и описание программных мероприяти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53"/>
        <w:gridCol w:w="12"/>
        <w:gridCol w:w="851"/>
        <w:gridCol w:w="227"/>
        <w:gridCol w:w="1408"/>
        <w:gridCol w:w="912"/>
        <w:gridCol w:w="996"/>
        <w:gridCol w:w="109"/>
        <w:gridCol w:w="884"/>
        <w:gridCol w:w="992"/>
        <w:gridCol w:w="992"/>
      </w:tblGrid>
      <w:tr>
        <w:trPr>
          <w:trHeight w:val="649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раммны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.ч. по годам</w:t>
            </w:r>
          </w:p>
        </w:tc>
      </w:tr>
      <w:tr>
        <w:trPr>
          <w:trHeight w:val="3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Calibri"/>
              </w:rPr>
              <w:t>Цель: Развитие сети автомобильных дорог местного значения, обеспечивающей безопасные перевозки грузов и пассажиров, снижение транспортных издержек в экономике поселения</w:t>
            </w:r>
          </w:p>
        </w:tc>
      </w:tr>
      <w:tr>
        <w:trPr>
          <w:trHeight w:val="3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1: Оформление правоустанавливающих документов на автомобильные дороги местного значения и постановка их на баланс</w:t>
            </w:r>
          </w:p>
        </w:tc>
      </w:tr>
      <w:tr>
        <w:trPr>
          <w:trHeight w:val="5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-но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2: Развитие и сохранность автомобильных дорог общего пользования местного значения в границах населенных пунктов сельского поселения Ишня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Устройство, капитальный и текущий ремонт автомобильных дорог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 492 798,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 879 33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 113 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етнее обслуживание, зимнее содержание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 152 028,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844 58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734 87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572 571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Изготовление ПСД, экспертиза, строительный контро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384 4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4 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дача 3: Капитальный и текущий ремонт дворовых территорий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 510 145,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392 5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7 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50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дача 4: </w:t>
            </w:r>
            <w:r>
              <w:rPr>
                <w:szCs w:val="26"/>
              </w:rPr>
              <w:t>Обеспечение безопасности дорожного движения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дорожных знаков, искусственных неровностей, дорожной разметки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6 1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0 000</w:t>
            </w:r>
          </w:p>
        </w:tc>
      </w:tr>
      <w:tr>
        <w:trPr>
          <w:trHeight w:val="5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спортизация автомобильных дорог с.п. Ишн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Январь – декабр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униципальное учреждение «ТХС Администрации с.п. Ишн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ный и 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 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41 от 12.04.2021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6. Сведения о распределении объёмов и источников финансирования по годам.</w:t>
      </w:r>
    </w:p>
    <w:p>
      <w:pPr>
        <w:pStyle w:val="Normal"/>
        <w:ind w:firstLine="709"/>
        <w:jc w:val="both"/>
        <w:rPr/>
      </w:pPr>
      <w:r>
        <w:rPr>
          <w:i w:val="false"/>
        </w:rPr>
        <w:t xml:space="preserve">Общая сумма затрат на реализацию мероприятий Программы составляет </w:t>
      </w:r>
      <w:r>
        <w:rPr>
          <w:b/>
          <w:i w:val="false"/>
          <w:szCs w:val="28"/>
        </w:rPr>
        <w:t>29 235 512,8</w:t>
      </w:r>
      <w:r>
        <w:rPr>
          <w:szCs w:val="28"/>
        </w:rPr>
        <w:t xml:space="preserve"> </w:t>
      </w:r>
      <w:r>
        <w:rPr>
          <w:i w:val="false"/>
        </w:rPr>
        <w:t>рублей.</w:t>
      </w:r>
    </w:p>
    <w:p>
      <w:pPr>
        <w:pStyle w:val="Normal"/>
        <w:ind w:firstLine="709"/>
        <w:jc w:val="both"/>
        <w:rPr>
          <w:i w:val="false"/>
          <w:i w:val="false"/>
        </w:rPr>
      </w:pPr>
      <w:r>
        <w:rPr>
          <w:i w:val="false"/>
        </w:rPr>
        <w:t>Источник финансирования программы – местный и областной бюджеты.</w:t>
      </w:r>
    </w:p>
    <w:p>
      <w:pPr>
        <w:pStyle w:val="Normal"/>
        <w:ind w:firstLine="709"/>
        <w:jc w:val="both"/>
        <w:rPr/>
      </w:pPr>
      <w:r>
        <w:rPr>
          <w:i w:val="false"/>
        </w:rPr>
        <w:t>Реализация Программы планируется в 2020 – 2022 годах. Распределение финансирования приведено в Приложении №2.</w:t>
      </w:r>
    </w:p>
    <w:p>
      <w:pPr>
        <w:pStyle w:val="Style16"/>
        <w:spacing w:before="0" w:after="0"/>
        <w:ind w:right="-1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right="-1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 xml:space="preserve">41 от 12.04.2021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еречень объектов автомобильных дорог внутри населенных пунктов сельского поселения Ишня, запланированных к ремонту в 2020- 2022 годах</w:t>
      </w:r>
    </w:p>
    <w:p>
      <w:pPr>
        <w:pStyle w:val="Normal"/>
        <w:shd w:fill="FFFFFF" w:val="clear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46"/>
        <w:gridCol w:w="4111"/>
        <w:gridCol w:w="1559"/>
        <w:gridCol w:w="1559"/>
      </w:tblGrid>
      <w:tr>
        <w:trPr>
          <w:trHeight w:val="98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ы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тяженность объекта, км./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33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i w:val="false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49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559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i w:val="false"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 и текущий ремонт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676/6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879 330,24</w:t>
            </w:r>
          </w:p>
        </w:tc>
      </w:tr>
      <w:tr>
        <w:trPr>
          <w:trHeight w:val="634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22/6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4/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56/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/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50/1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 332,54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6/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 № 6 по ул. Кооперации в р.п. Ишня Ростовского района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94/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55/2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4/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</w:tr>
      <w:tr>
        <w:trPr>
          <w:trHeight w:val="88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бордюрного камня вдоль дороги по адресу: Ярославская область, Ростовский р-н, р.п. Ишня ул. Ко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Окашивание обочин, восстановление кюветов, выкорчевка кустарников, ремонт водоотводных сооружений слива, грейдирование,  очистка от снега и посыпка ПСС дорог на территории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</w:tr>
      <w:tr>
        <w:trPr>
          <w:trHeight w:val="97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203/1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392 531,99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ab/>
              <w:tab/>
              <w:tab/>
              <w:tab/>
              <w:tab/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78/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стоянки для автотранспорта по ул. Молодёжная у д. №4 по адресу: Ярославская область, Ростовский район, р.п. Ишн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0,024/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320 703,87</w:t>
            </w:r>
          </w:p>
        </w:tc>
      </w:tr>
      <w:tr>
        <w:trPr>
          <w:trHeight w:val="976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6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4/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2/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 760,40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9/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84/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 002</w:t>
            </w:r>
          </w:p>
        </w:tc>
      </w:tr>
      <w:tr>
        <w:trPr>
          <w:trHeight w:val="840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</w:tr>
      <w:tr>
        <w:trPr>
          <w:trHeight w:val="72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41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12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Cs w:val="28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209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67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, капитальный и текущий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113 46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436/339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39 37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22/3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 101,6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072,8</w:t>
            </w:r>
          </w:p>
        </w:tc>
      </w:tr>
      <w:tr>
        <w:trPr>
          <w:trHeight w:val="107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да вдоль дои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63/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 391,6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Летнее обслуживание 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45 353,8</w:t>
            </w:r>
          </w:p>
        </w:tc>
      </w:tr>
      <w:tr>
        <w:trPr>
          <w:trHeight w:val="85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89 518,06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01/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7 613,6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08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 970,4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7/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1 243,2</w:t>
            </w:r>
          </w:p>
        </w:tc>
      </w:tr>
      <w:tr>
        <w:trPr>
          <w:trHeight w:val="57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46/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83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, дорожная разме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0 215 953,46</w:t>
            </w:r>
          </w:p>
        </w:tc>
      </w:tr>
      <w:tr>
        <w:trPr>
          <w:trHeight w:val="44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 w:val="false"/>
                <w:color w:val="000000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, капитальный и текущий  ремонт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,5/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C00000"/>
                <w:sz w:val="24"/>
                <w:szCs w:val="24"/>
              </w:rPr>
            </w:pPr>
            <w:r>
              <w:rPr>
                <w:b/>
                <w:i w:val="false"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</w:tr>
      <w:tr>
        <w:trPr>
          <w:trHeight w:val="3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</w:tr>
      <w:tr>
        <w:trPr>
          <w:trHeight w:val="2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szCs w:val="28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322 571</w:t>
            </w:r>
          </w:p>
        </w:tc>
      </w:tr>
    </w:tbl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hd w:fill="FFFFFF" w:val="clea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before="0" w:after="24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Style18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 xml:space="preserve">41 от 12.04.2021                          </w:t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финансировании мероприятий Программы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9"/>
        <w:gridCol w:w="1462"/>
        <w:gridCol w:w="1417"/>
        <w:gridCol w:w="1418"/>
        <w:gridCol w:w="1417"/>
      </w:tblGrid>
      <w:tr>
        <w:trPr>
          <w:trHeight w:val="465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№</w:t>
            </w: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мма финансирования объек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редства районного бюджета</w:t>
            </w:r>
          </w:p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0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 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ороги от съезда с центральной дороги д. Судино до земельного участка № 38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97 630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2 7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 881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окрытия проезда вдоль д. № 5 от компенсатора до ворот здания кафе и тротуара по адресу: Ярославская область, Ростовский район, р.п. Ишня, ул. Школьная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1 373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2 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6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 участка дорожного покрытия дороги от д. № 6 до д. № 7 по ул. Кооперации, съезда к контейнерной площадке и стоянки для автотранспорта по адресу: ул. Кооперации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8 1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 2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79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участка дорожного покрытия проезжей части дороги в д. Жоглово от дома № 20 до дома № 42 по адресу: Ярославская область, Ростовский райо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539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1 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2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i w:val="false"/>
                <w:sz w:val="24"/>
                <w:szCs w:val="24"/>
              </w:rPr>
              <w:t>Ремонт дорожного покрытия участка автодороги ПК00+0 до пешеходного перехода ПК02+50,2 по адресу Ярославская область, Ростовский район, с. п. Ишня, д. Судино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6633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013 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317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ул. Строителей и ул. Молодежная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8 715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9 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6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тротуара от д.№4 по ул. Советской до д.№ 6 по ул. Кооперации в р.п. Ишня Ростовского района Ярославской област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2 28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1 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6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роезжей части дороги от дома 53 до дома 83 по адресу Ярославская область, Ростовский р-н, с.п. Ишня, д. Юрьевская Слобод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5 780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2 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 789,38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жей части дороги в д. Григорьково от дома №6 до дома №28 по адресу Ярославская область, Ростовский р-н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 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533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стройство бордюрного камня вдоль дороги по адресу: Ярославская область, Ростовский р-н, р.п. Ишня ул. Кооперации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1 14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водопропускной трубы под дорогой в д. Суди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3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 844 586,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дворовой территории жилого дома №9 по ул. Молодежная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9 25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49 7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63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по ул. Молодёжная у д. №4 по адресу: Ярославская область, Ростовский район, р.п. Ишня,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 703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покрытия стоянки для автотранспорта жилого дома № 5 по адресу: квартал «А», село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 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3334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2 и №4, квартал А, с. Шурско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83 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74 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емонт пешеходной дорожки по ул. Молодёжная по адресу: Ярославская область, Ростовский район, р.п. Ишня 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 76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стоянки для автотранспорта ул. Сельская д. №8А по адресу: Ярославская обл., Ростовский р-н., с. Шурскол,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 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435,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Ремонт дорожного покрытия проезда между домами №19 и № 21 по ул. Мелиораторов по адресу: Ярославская обл.,  Ростовский р-н,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9 0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8 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0 02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монт дорожного покрытия между домами № 9 и № 10 по адресу: Ярославская область, Ростовский район, с. Шурскол, квартал А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6 79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4 4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 1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  <w:highlight w:val="black"/>
              </w:rPr>
            </w:pPr>
            <w:r>
              <w:rPr>
                <w:i w:val="false"/>
                <w:sz w:val="24"/>
                <w:szCs w:val="24"/>
                <w:highlight w:val="black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9 696 988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4 509 927,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i w:val="false"/>
                <w:color w:val="000000"/>
                <w:szCs w:val="28"/>
              </w:rPr>
              <w:t>2021 год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ремонт трубопровода через проезжую часть по ул. Строителей по адресу: Ярославсквя обл., Ростовский район, р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4 53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2 8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72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автомобильной дороги ул. Молодёжная до пересечения с автомобильной дорогой Углич-Ростов «Р153» от ПК 04+23,2 до ПК 08+59,2 по адресу: Ярославская обл., Ростовский район, р.п. Ишня, ул. Молодёжна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39 37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412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6 96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разворотной площадки для общественного транспорта в с. Марково, с.п. Ишня по адресу: Ярославская обл., Ростовский район, с. Марково,  с.п. Ишня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 1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5 5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 55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по улице  Чистова, вдоль дома №3 по адресу: Ярославская обл., Ростовский район, р.п. Ишня, ул. Чистова, д. 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2 07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2 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 60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проезда вдоль доиов от№10 до №6а в с. Савинское по адресу: Ярославская область, Ростовский район, с.п. Ишня, с. Савинское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36 39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4 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 81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 045 35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30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 26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89 518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 689 518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орожного покрытия дворового проезда у дома №5 по ул. Кооперации по адресу: Ярославская область ,Ростовский район, р.п. Ишня, ул. Кооперации д. №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 97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Ремонт дворовой территории по адресу:Ярославская область, Ростовский район, с.п. Ишня, с. Шурскол квартал А, д. 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1 24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6 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 06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пешеходной дорожки от площади ул. Школьная до МДОУ «Детский сад №28 р.п. Ишня» по адресу:Ярославская область, Ростовский район, р.п. Ишня, ул. Школь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9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10 215 953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18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 028 8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9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Cs w:val="28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, постановка на учёт и государственная регистрация прав на земельные участки под автомобильными дорогами, паспортизация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1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аспортизация автомобильных дорог в р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ежевание автомобильных дорог с.п. Ишн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Устройство, капитальный и текущий ремонт автомобильных дорог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4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3 8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7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тнее обслуживание, зимнее содержание автомобильных дорог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 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57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апитальный и текущий ремонт дворовых территорий МКД, проездов к дворовым территориям МКД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 387 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12 9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зготовление ПСД, экспертиза, строительный контрол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Устройство дорожных знаков, искусственных неровностей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9 322 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5 18 7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4 135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Lucida Sans Unicode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3">
    <w:name w:val="Заголовок 3 Знак"/>
    <w:qFormat/>
    <w:rPr>
      <w:b/>
      <w:bCs/>
      <w:iCs/>
      <w:sz w:val="36"/>
    </w:rPr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_"/>
    <w:qFormat/>
    <w:rPr>
      <w:rFonts w:ascii="Lucida Sans Unicode" w:hAnsi="Lucida Sans Unicode" w:eastAsia="Lucida Sans Unicode" w:cs="Lucida Sans Unicode"/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2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i w:val="false"/>
      <w:sz w:val="24"/>
      <w:szCs w:val="24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i w:val="false"/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i w:val="false"/>
      <w:sz w:val="26"/>
      <w:szCs w:val="24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i w:val="false"/>
      <w:sz w:val="26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Lucida Sans Unicode" w:hAnsi="Lucida Sans Unicode" w:eastAsia="Lucida Sans Unicode" w:cs="Lucida Sans Unicode"/>
      <w:i w:val="false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06:00Z</dcterms:created>
  <dc:creator>User1</dc:creator>
  <dc:description/>
  <cp:keywords/>
  <dc:language>en-US</dc:language>
  <cp:lastModifiedBy>Smirnova</cp:lastModifiedBy>
  <cp:lastPrinted>2021-04-08T09:56:00Z</cp:lastPrinted>
  <dcterms:modified xsi:type="dcterms:W3CDTF">2021-04-14T05:33:00Z</dcterms:modified>
  <cp:revision>4</cp:revision>
  <dc:subject/>
  <dc:title>АДМИНИСТРАЦИЯ</dc:title>
</cp:coreProperties>
</file>