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ГО ПОСЕЛЕНИЯ ИШ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12.2012 г.                                                 № 14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.п. Иш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 пункта выда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индивидуальной защи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ия на территор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Иш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о исполнение Федеральных законов от 12.02.1998 г. № 28 «О гражданской обороне» и от 06.10.2003 г. № 131-ФЗ «Об общих принципах организации местного самоуправления в Российской Федерации» Администрация сельского поселения Ишня </w:t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значить начальником пункта выдачи СИЗ директора МУ «Ишненский СДК» Громову Галину Серафимов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оложение о пункте выдачи средств индивидуальной защиты (приложение №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ункт выдачи СИЗ развернуть в военное время в здании МУ Ишненский СДК по адресу: р.п. Ишня, ул. Школьная, д.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чальнику пункта выдачи СИЗ сформировать личный состав пункта в срок до 01.01.201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троль за исполнением настоящего постановления возложить на заместителя Главы Администрации сельского поселения Ишня по ЖКХ и благоустройству территории, председателя КЧС и ОПБ сельского поселения Ишня – М.Г. Воробье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публиковать настоящее постановление в газете «Рост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остановление вступает в силу с момента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Ишня                                                                Н.Ф. Кузин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Иш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04.12.2012 г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40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 пункте выдачи средств индивидуальной защиты сельского поселения Ищ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Федеральными законами: «О гражданской обороне» от12.02.1998 года  № 28-ФЗ, «О защите населения и территорий от чрезвычайных ситуаций природного и техногенного характера» от 21.12.1994 года № 68-ФЗ и определяет порядок создания и организацию работы пунктов выдачи средств индивидуальной защиты (ПВ СИЗ) населению, а также приборов радиационной разведки и дозиметрического контр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ункты выдачи средств индивидуальной защиты создаются в мирное время. Они предназначены для своевременного обеспечения средствами индивидуальной и медицинской защиты населения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личество личного состава, привлекаемого для работы на пунктах выдачи СИЗ, зависит от количества выдаваемых противогазов. Для пункта выдачи СИЗ на 1,5-2 тыс. человек необходимо помещение размером 100-3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 отдельным входом и выходом. Помещение должно быть официально закреплено, как пункт выдачи СИЗ нормативно-правовым документом руководителя 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служивающий персонал пункта выдачи СИЗ назначается из числа работающего персонала объекта, не подлежащего призыву в Вооруженные Силы РФ в военное время ( по 4 человека в звене, в том числе начальник звен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ставка имущества ГО со складов мобилизационного резерва области осуществляется в соответствии с планом гражданской обороны Ростовского муниципального района и сельского поселения Иш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. Функциональные обязанности персонала пункта выдачи СИЗ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1.Функциональные обязанности начальника пункта выдачи СИЗ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пункта выдачи СИЗ подчиняется руководителю ГО сельского поселения и отвечает за своевременный сбор личного состава и развертывание пункта выдачи СИЗ, выдачу имеющихся средств индивидуальной защиты населению в установленные сро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обязан (повседневная готовность) 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едназначение, состав пункта, возложенные на него задачи, возможности, оснащение пункта; откуда прибывает транспорт для перевозки СИЗ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назначение, устройство, подготовку к использованию СИЗ органов дыхания, кожи, правила их уклад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порядок выдачи СИЗ, их технической проверк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уровень подготовки личного состава пункта по специальности и общим вопросам ГО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до получения имущества со складов мобрезерва по указанию соответствующих должностных лиц развернуть пункт выдачи СИЗ, подготовить его к рабо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рганизовать своевременное получение имущества мобрезерва на пункт выдачи СИЗ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воевременно организовать выдачу имущества СИЗ насел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существлять контроль за работой всех звеньев пункта выдачи и организованным получением СИЗ насел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 ходе работы, при необходимости, производить перестановку личного состава на рабочих точках в целях улучшения пропускной способности пункта выдачи СИЗ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.Функциональные обязанности командира звена приёма и разгрузки СИ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мандир звена подчиняется начальнику пункта выдачи СИЗ и отвечает за своевременную разгрузку имущества, а также за соблюдение техники безопасности личного состава при погрузочно-разгрузочных рабо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бяз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знать личный состав зве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иметь штатный список личного состава зве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рганизовать своевременную разгрузку и приём имущества РХБР, РХБЗ И СИЗ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ледить, чтобы работы с грузом производились с соблюдением правил техники безопас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3.Обязанности командира звена выдачи СИ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мандир звена подчиняется начальнику пункта выдачи СИЗ и отвечает за своевременную и правильную выдачу СИ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бяз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знать личный состав зве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иметь штатный список личного состава зве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воевременно организовать подготовку рабочих точек к рабо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уметь правильно определить размер противогаз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руководить выдачей средств индивидуальной защиты и приборов РХБЗ и РХБ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ести учёт выдаваемого имущ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ледить за порядком на рабочем месте звена и среди получающих средства индивидуальной защи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4.Обязанности звена (инструктора) подготовки СИЗ к использ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мандир звена подчиняется начальнику пункта выдачи СИЗ и отвечает за работу звена и своевременную подготовку средств индивидуальной защиты к использ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бяз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знать личный состав зве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иметь штатный список личного состава зве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воевременно организовывать подготовку рабочих точек к рабо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руководить работой зве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уметь производить обработку, подгонку лицевых частей противогаза и проверку его герметич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роизводить инструктаж по правилам пользования СИЗ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ледить за общим порядком среди получающих СИ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06:00Z</dcterms:created>
  <dc:creator>Хвостикова</dc:creator>
  <dc:description/>
  <dc:language>en-US</dc:language>
  <cp:lastModifiedBy>Dmitry</cp:lastModifiedBy>
  <cp:lastPrinted>2012-11-26T09:19:00Z</cp:lastPrinted>
  <dcterms:modified xsi:type="dcterms:W3CDTF">2013-01-23T06:06:00Z</dcterms:modified>
  <cp:revision>2</cp:revision>
  <dc:subject/>
  <dc:title>АДМИНИСТРАЦИЯ</dc:title>
</cp:coreProperties>
</file>