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5.06.2015г.                                                                                № 8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.п.Иш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рядке составления, утверждения и ведения</w:t>
      </w:r>
    </w:p>
    <w:p>
      <w:pPr>
        <w:pStyle w:val="Normal"/>
        <w:rPr/>
      </w:pPr>
      <w:r>
        <w:rPr>
          <w:sz w:val="28"/>
          <w:szCs w:val="28"/>
        </w:rPr>
        <w:t>бюджетных смет муниципальных каз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й сельского поселения Ишн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21 Бюджетного кодекса Российской Федерации  Администрация сельского поселения Ишн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</w:t>
        <w:tab/>
        <w:t>Утвердить Порядок составления, утверждения и ведения бюджетных смет муниципальных  казенных учреждений сельского поселения Ишня согласно приложения 1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</w:t>
        <w:tab/>
        <w:t>Контроль за исполнением настоящего постановления  возложить на начальника отдела бухгалтерского учета и отчетности - главного бухгалтера Решетник Е.А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Настоящее постановление опубликовать на официальном сайте Администрации сельского поселения Ишня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льского поселения Ишня:                                                 Н.С.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1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администрации сельск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Ишн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5.06.2015 N 81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Par35"/>
      <w:bookmarkEnd w:id="0"/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ЛЕНИЯ, УТВЕРЖДЕНИЯ И ВЕДЕНИЯ БЮДЖЕТНЫХ СМЕ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МУНИЦИПАЛЬНЫХ КАЗЕННЫХ УЧРЕЖДЕНИЙ СЕЛЬ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ИШН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bookmarkStart w:id="1" w:name="Par40"/>
      <w:bookmarkEnd w:id="1"/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 Настоящий Порядок составления, утверждения и ведения бюджетных смет муниципальных казенных учреждений сельского поселения Ишня (далее - Порядок) определяет правила составления, утверждения и ведения указанных см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настоящем Порядке применяются следующие термины и пон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лучатель средств бюджета сельского поселения - муниципальные казенные учреж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юджетная смета (далее - смета) - документ, устанавливающий в соответствии с классификацией расходов лимиты бюджетных обязательств казенного учреж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имит бюджетных обязательств - объем прав в денежном выражении на принятие казенным учреждением бюджетных обязательств и (или) их исполне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юджетные ассигнования - предельные объемы денежных средств, предусмотренных в соответствующем финансовом году для исполнения бюджетных обязатель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юджетные обязательства - расходные обязательства, подлежащие исполнению в соответствующем финансовом год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ные обязательства - обусловленные законом, иным нормативным правовым актом, договором или соглашением обязанности публично-правового образования или действующего от его имени казенного учреждения предоставить физическому или юридическому лицу, иному публично-правовому образованию, субъекту международного права средства из соответствующего бюдж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bookmarkStart w:id="2" w:name="Par51"/>
      <w:bookmarkEnd w:id="2"/>
      <w:r>
        <w:rPr>
          <w:sz w:val="28"/>
          <w:szCs w:val="28"/>
        </w:rPr>
        <w:t>2. СОСТАВЛЕНИЕ СМЕТ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Составлением сметы является установление объема и распределения направлений расходования средств бюджета на основании доведенных до учреждения в установленном порядке лимитов бюджетных обязательств по расходам бюджета на принятие и (или) исполнение бюджетных обязательств по обеспечению выполнения функций учреждения на период одного финансового года (далее - лимиты бюджетных обязательств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мета казенного учреждения составляется с учетом объемов финансового обеспечения для осуществления закупок товаров, работ, услуг для обеспечения государственных (муниципальных) нужд, предусмотренных при формировании планов закупок товаров, работ, услуг для обеспечения государственных и муниципальных нужд, утверждаемых в пределах лимитов бюджетных обязательств на принятие и (или) исполнение бюджетных обязательств на закупку товаров, работ, услуг для обеспечения государственных (муниципальных) нуж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оказатели сметы формируются в разрезе кодов классификации расходов бюджетов бюджетной классификации РФ с детализацией до кодов подстатей классификации операций сектора государственного 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3. В течение 10 рабочих дней со дня получения уведомления о лимитах бюджетных обязательств учреждение составляет бюджетную смету на очередной финансовый год по </w:t>
      </w:r>
      <w:hyperlink w:anchor="Par96">
        <w:r>
          <w:rPr>
            <w:rStyle w:val="InternetLink"/>
            <w:color w:val="0000FF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N 1 к данному Порядку в двух экземплярах. Первый экземпляр после утверждения направляется в отдел по  финансам и экономики администрации сельского поселения Ишня, второй хранится в учрежд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 К представленной на утверждение смете прилагаются обоснования (расчеты) плановых сметных показателей, использованных при формировании сметы, являющихся неотъемлемой частью сметы, по </w:t>
      </w:r>
      <w:hyperlink w:anchor="Par159">
        <w:r>
          <w:rPr>
            <w:rStyle w:val="InternetLink"/>
            <w:color w:val="0000FF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N 2 к данному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bookmarkStart w:id="3" w:name="Par58"/>
      <w:bookmarkEnd w:id="3"/>
      <w:r>
        <w:rPr>
          <w:sz w:val="28"/>
          <w:szCs w:val="28"/>
        </w:rPr>
        <w:t>3. УТВЕРЖДЕНИЕ СМЕТ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Бюджетная смета муниципального казенного учреждения утверждается руководителем учреждения (если иное не предусмотрено уставом учрежде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Утвержденные показатели бюджетной сметы учреждения должны соответствовать доведенным до него лимитам бюджетных обязательств по обеспечению выполнения функций учрежд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bookmarkStart w:id="4" w:name="Par63"/>
      <w:bookmarkEnd w:id="4"/>
      <w:r>
        <w:rPr>
          <w:sz w:val="28"/>
          <w:szCs w:val="28"/>
        </w:rPr>
        <w:t>4. ВЕДЕНИЕ СМЕТ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1. Ведением сметы является внесение изменений в смету в пределах доведенных учреждению в установленном порядке объемов соответствующих лимитов бюджетных обязательств по </w:t>
      </w:r>
      <w:hyperlink w:anchor="Par96">
        <w:r>
          <w:rPr>
            <w:rStyle w:val="InternetLink"/>
            <w:color w:val="0000FF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N 1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смету осуществляется путем утверждения изменений показателей - сумм увеличения, отражающихся со знаком "плюс", и (или) уменьшения объемов сметных назначений, отражающихся со знаком "минус"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меняющих объемы сметных назначений в случае изменения доведенного учреждению в установленном порядке объема лимитов бюджетных обязатель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меняющих распределение сметных назначений по кодам классификации расходов бюджетов бюджетной классификации РФ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Внесение изменений в смету производится и утверждается после внесения в установленном порядке изменений в сводную бюджетную роспи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3. Утверждение изменений в смету осуществляется руководителем муниципального казенного учреждения в течение 3 рабочих дней со дня получения уведомления об изменении лимитов бюджетных обязательств (если иное не предусмотрено уставом учрежде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bookmarkStart w:id="5" w:name="Par76"/>
      <w:bookmarkEnd w:id="5"/>
      <w:r>
        <w:rPr>
          <w:sz w:val="28"/>
          <w:szCs w:val="28"/>
        </w:rPr>
        <w:t>Приложение N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hyperlink w:anchor="Par35">
        <w:r>
          <w:rPr>
            <w:rStyle w:val="InternetLink"/>
            <w:color w:val="0000FF"/>
            <w:sz w:val="28"/>
            <w:szCs w:val="28"/>
          </w:rPr>
          <w:t>Порядку</w:t>
        </w:r>
      </w:hyperlink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оставления, утвержд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ведения бюджетных смет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казенных учреждений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Ишн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должности лица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щего бюджетную смету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главного распорядите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распорядителя) бюджетных средст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режд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 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"__" ______________________ 20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bookmarkStart w:id="6" w:name="Par96"/>
      <w:bookmarkEnd w:id="6"/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БЮДЖЕТНАЯ СМЕТА НА 20______ ГОД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92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72"/>
        <w:gridCol w:w="672"/>
        <w:gridCol w:w="1344"/>
        <w:gridCol w:w="768"/>
        <w:gridCol w:w="576"/>
        <w:gridCol w:w="384"/>
        <w:gridCol w:w="384"/>
        <w:gridCol w:w="480"/>
        <w:gridCol w:w="480"/>
        <w:gridCol w:w="864"/>
        <w:gridCol w:w="672"/>
        <w:gridCol w:w="1536"/>
        <w:gridCol w:w="480"/>
        <w:gridCol w:w="480"/>
      </w:tblGrid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ОДЫ  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Форма по ОКУД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012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5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атель бюджетных средств   </w:t>
            </w:r>
          </w:p>
        </w:tc>
        <w:tc>
          <w:tcPr>
            <w:tcW w:w="316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еречню (реестру)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5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дитель бюджетных средств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еречню (реестру)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345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распорядитель бюджетны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                        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по БК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5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бюджета           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по ОКАТО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5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измерения: руб.        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383  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268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384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од по бюджетной классификаци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Российской Федерации      </w:t>
            </w:r>
          </w:p>
        </w:tc>
        <w:tc>
          <w:tcPr>
            <w:tcW w:w="20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умма в рублях  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а</w:t>
            </w:r>
          </w:p>
        </w:tc>
        <w:tc>
          <w:tcPr>
            <w:tcW w:w="7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-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-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ла 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тьи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ида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а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ГУ</w:t>
            </w:r>
          </w:p>
        </w:tc>
        <w:tc>
          <w:tcPr>
            <w:tcW w:w="20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8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1           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   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  </w:t>
            </w:r>
          </w:p>
        </w:tc>
        <w:tc>
          <w:tcPr>
            <w:tcW w:w="7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6   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7  </w:t>
            </w:r>
          </w:p>
        </w:tc>
        <w:tc>
          <w:tcPr>
            <w:tcW w:w="20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8         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268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того по коду БК (по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коду раздела)     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уководитель учреждения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полномоченное лицо)       ___________   _________   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>(должность)   (подпись)   (расшифровка подписи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ь                 ___________   _________   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>(должность)   (подпись)   (расшифровка подписи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"___" ____________ 20__ г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7" w:name="Par152"/>
      <w:bookmarkEnd w:id="7"/>
      <w:r>
        <w:rPr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</w:t>
      </w:r>
      <w:hyperlink w:anchor="Par35">
        <w:r>
          <w:rPr>
            <w:rStyle w:val="InternetLink"/>
            <w:color w:val="0000FF"/>
          </w:rPr>
          <w:t>Порядку</w:t>
        </w:r>
      </w:hyperlink>
    </w:p>
    <w:p>
      <w:pPr>
        <w:pStyle w:val="Normal"/>
        <w:widowControl w:val="false"/>
        <w:autoSpaceDE w:val="false"/>
        <w:jc w:val="right"/>
        <w:rPr/>
      </w:pPr>
      <w:r>
        <w:rPr/>
        <w:t>составления, утвержд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и ведения бюджетных смет</w:t>
      </w:r>
    </w:p>
    <w:p>
      <w:pPr>
        <w:pStyle w:val="Normal"/>
        <w:widowControl w:val="false"/>
        <w:autoSpaceDE w:val="false"/>
        <w:jc w:val="right"/>
        <w:rPr/>
      </w:pPr>
      <w:r>
        <w:rPr/>
        <w:t>муниципальных казенных учреждений</w:t>
      </w:r>
    </w:p>
    <w:p>
      <w:pPr>
        <w:pStyle w:val="Normal"/>
        <w:widowControl w:val="false"/>
        <w:autoSpaceDE w:val="false"/>
        <w:jc w:val="right"/>
        <w:rPr/>
      </w:pPr>
      <w:r>
        <w:rPr/>
        <w:t>сельского поселения Ишн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8" w:name="Par159"/>
      <w:bookmarkEnd w:id="8"/>
      <w:r>
        <w:rPr>
          <w:b/>
          <w:bCs/>
        </w:rPr>
        <w:t>ФОРМА РАСЧЕТОВ К БЮДЖЕТНОЙ СМЕТЕ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9" w:name="Par161"/>
      <w:bookmarkEnd w:id="9"/>
      <w:r>
        <w:rPr/>
        <w:t>Расчет расходов по подстатье 211 "Заработная плата"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200"/>
        <w:gridCol w:w="1920"/>
      </w:tblGrid>
      <w:tr>
        <w:trPr/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Наименование показателя                  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Единицы    </w:t>
            </w:r>
          </w:p>
        </w:tc>
      </w:tr>
      <w:tr>
        <w:trPr/>
        <w:tc>
          <w:tcPr>
            <w:tcW w:w="7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ная штатная численность                      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 замещено на начало года                    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200"/>
        <w:gridCol w:w="1920"/>
      </w:tblGrid>
      <w:tr>
        <w:trPr/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Наименование показателя                  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мма (руб.) </w:t>
            </w:r>
          </w:p>
        </w:tc>
      </w:tr>
      <w:tr>
        <w:trPr/>
        <w:tc>
          <w:tcPr>
            <w:tcW w:w="7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ячный фонд по штатному расписанию                  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выплаты согласно Положению об оплате  труд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асшифровать)                                        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фонд оплаты труда                             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10" w:name="Par182"/>
      <w:bookmarkEnd w:id="10"/>
      <w:r>
        <w:rPr/>
        <w:t>Расчет расходов по подстатье 212 "Прочие выплаты"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60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3000"/>
        <w:gridCol w:w="1920"/>
        <w:gridCol w:w="1680"/>
        <w:gridCol w:w="1320"/>
        <w:gridCol w:w="1080"/>
      </w:tblGrid>
      <w:tr>
        <w:trPr>
          <w:trHeight w:val="10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Количество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трудников,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яемых в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андировку,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в год     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суток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бывания в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овке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мер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латы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точных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ден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руб.)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уб.) 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точные при служебных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андировках и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андировках на курсы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я квалификации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ыплаты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асшифровать)     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11" w:name="Par200"/>
      <w:bookmarkEnd w:id="11"/>
      <w:r>
        <w:rPr/>
        <w:t>Расчет расходов по подстатье 221 "Услуги связи"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48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3720"/>
        <w:gridCol w:w="1440"/>
        <w:gridCol w:w="1080"/>
        <w:gridCol w:w="264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Наименование показателя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точек 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в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сяц 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фактическая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сумма в мес.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 3 x гр. 4) x 12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е абонентское 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телефонной точ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48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4320"/>
        <w:gridCol w:w="1440"/>
        <w:gridCol w:w="1320"/>
        <w:gridCol w:w="180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Наименование показателя 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руб.)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(руб.)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3 x гр. 4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е отправления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60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3480"/>
        <w:gridCol w:w="1440"/>
        <w:gridCol w:w="1560"/>
        <w:gridCol w:w="1320"/>
        <w:gridCol w:w="1200"/>
      </w:tblGrid>
      <w:tr>
        <w:trPr>
          <w:trHeight w:val="8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Наименование показателя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бъем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игабайт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 год)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1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игабайт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(руб.)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ренды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анала 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мма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руб.)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о-техническое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сети Интернет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12" w:name="Par228"/>
      <w:bookmarkEnd w:id="12"/>
      <w:r>
        <w:rPr/>
        <w:t>Расчет расходов по подстатье 222 "Транспортные услуги"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48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3120"/>
        <w:gridCol w:w="1920"/>
        <w:gridCol w:w="1320"/>
        <w:gridCol w:w="2520"/>
      </w:tblGrid>
      <w:tr>
        <w:trPr>
          <w:trHeight w:val="12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Количество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человек,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яемых в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андировки,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в год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редняя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а в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дну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орону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руб.) 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Сумма (руб.)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 4 x гр. 5) x 2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проезда при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жебных командировках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командировках на курсы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я квалификации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6960"/>
        <w:gridCol w:w="168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Наименование показателя                 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ем транспортных средств                              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расходы (расшифровать)                          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13" w:name="Par253"/>
      <w:bookmarkEnd w:id="13"/>
      <w:r>
        <w:rPr/>
        <w:t>Расчет расходов по подстатье 223 "Коммунальные услуги"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60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3840"/>
        <w:gridCol w:w="1320"/>
        <w:gridCol w:w="1440"/>
        <w:gridCol w:w="1200"/>
        <w:gridCol w:w="120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Наименование услуги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 год  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ариф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руб.)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мма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руб.)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ление тепла       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кал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ление электроэнергии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т/час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снабжение           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б. м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отведение           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б. м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14" w:name="Par268"/>
      <w:bookmarkEnd w:id="14"/>
      <w:r>
        <w:rPr/>
        <w:t>Расчет расходов по подстатье 225 "Работы, услуги по содержанию имущества"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48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4920"/>
        <w:gridCol w:w="1440"/>
        <w:gridCol w:w="1320"/>
        <w:gridCol w:w="120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Наименование показателя   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редняя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руб.) 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мма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руб.)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и капитальный ремонт зданий и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ружений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услуг по техническому  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луживанию, ремонту вычислитель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и и оборудования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15" w:name="Par283"/>
      <w:bookmarkEnd w:id="15"/>
      <w:r>
        <w:rPr/>
        <w:t>Расчет расходов по подстатье 226 "Прочие работы, услуги"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48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4320"/>
        <w:gridCol w:w="1440"/>
        <w:gridCol w:w="1320"/>
        <w:gridCol w:w="180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Наименование показателя 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бъект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 год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(руб.)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4 x гр. 5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услуг вневедомственно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ы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48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4200"/>
        <w:gridCol w:w="1440"/>
        <w:gridCol w:w="1440"/>
        <w:gridCol w:w="180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Наименование показателя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уток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н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сутки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(руб.)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4 x гр. 5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ем жилых помещений при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жебных командировках и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андировках на повышение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лификации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6960"/>
        <w:gridCol w:w="168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Наименование показателя                 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информационно-технических услуг                 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хование автогражданской ответственности            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расходы (расшифровать)                          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16" w:name="Par316"/>
      <w:bookmarkEnd w:id="16"/>
      <w:r>
        <w:rPr/>
        <w:t>Расчет расходов по подстатье 290 "Прочие расходы"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48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4080"/>
        <w:gridCol w:w="2040"/>
        <w:gridCol w:w="1080"/>
        <w:gridCol w:w="168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Наименование показателя     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годо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оимость ОС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(%)  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            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72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2280"/>
        <w:gridCol w:w="1440"/>
        <w:gridCol w:w="1560"/>
        <w:gridCol w:w="1800"/>
        <w:gridCol w:w="1080"/>
        <w:gridCol w:w="960"/>
      </w:tblGrid>
      <w:tr>
        <w:trPr>
          <w:trHeight w:val="10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Наименование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показателя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лощадь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о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астка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кв. м)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 кв. м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адастровая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тоимость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ого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участка,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4 x гр. 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(%)  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6960"/>
        <w:gridCol w:w="168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Наименование показателя                 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й налог                                     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расходы (расшифровать)                          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17" w:name="Par345"/>
      <w:bookmarkEnd w:id="17"/>
      <w:r>
        <w:rPr/>
        <w:t>Расчет расходов по ст. 310 "Увеличение стоимости основных средств"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48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4920"/>
        <w:gridCol w:w="1440"/>
        <w:gridCol w:w="1320"/>
        <w:gridCol w:w="120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Наименование показателя   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редняя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руб.) 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мма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руб.)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компьютерной техники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мебели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ое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18" w:name="Par359"/>
      <w:bookmarkEnd w:id="18"/>
      <w:r>
        <w:rPr/>
        <w:t>Расчет расходов по ст. 340 "Увеличение стоимости материальных запасов"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6960"/>
        <w:gridCol w:w="168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Наименование показателя                 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2                           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3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хозяйственных  товаров                    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канцелярских  товаров                     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СМ                                                    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(расшифровать)                                  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6:10:00Z</dcterms:created>
  <dc:creator>1</dc:creator>
  <dc:description/>
  <cp:keywords/>
  <dc:language>en-US</dc:language>
  <cp:lastModifiedBy>User</cp:lastModifiedBy>
  <cp:lastPrinted>2015-06-19T14:27:00Z</cp:lastPrinted>
  <dcterms:modified xsi:type="dcterms:W3CDTF">2015-06-30T08:23:00Z</dcterms:modified>
  <cp:revision>39</cp:revision>
  <dc:subject/>
  <dc:title/>
</cp:coreProperties>
</file>